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исьма и развития ре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sz w:val="28"/>
          <w:szCs w:val="28"/>
        </w:rPr>
        <w:t>Упражнение в правописании имён собстве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Обобщение и закрепление знаний учащихся о написании заглавной буквы в именах собстве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ррекционно-обучающие: совершенствование навыков правописания заглавной буквы в именах собствен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ррекционно-развивающие: развитие мышления, памяти, монологической речи, формирование орфографического навыка, расширение кругозора учащихся, развитие творческих способ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ррекционно-воспитательные: воспитание познавательного интереса к происхождению своего имени и фамилии, любви к родному краю, к животны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учебни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.К.Аксёнова ,Н. Г. Галунчикова. Русский язык</w:t>
      </w:r>
      <w:r>
        <w:rPr>
          <w:rFonts w:cs="Times New Roman" w:ascii="Times New Roman" w:hAnsi="Times New Roman"/>
          <w:i/>
          <w:sz w:val="28"/>
          <w:szCs w:val="28"/>
        </w:rPr>
        <w:t xml:space="preserve">  Учебник для 4 класса специальных (коррекционных) образовательных учрежд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а. - М.: Просвещение, 2002; презентация; конверты с карточками для самостоятельной работы; карточки с изображением словарной рабо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й момент.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 1)</w:t>
      </w:r>
    </w:p>
    <w:p>
      <w:pPr>
        <w:pStyle w:val="Style15"/>
        <w:spacing w:lineRule="auto" w:line="360" w:before="0" w:after="0"/>
        <w:ind w:left="567" w:firstLine="14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звенел звонок! Начинаем наш урок письма и развития речи. Доброе утро всем присутствующим в этом классе.</w:t>
      </w:r>
    </w:p>
    <w:p>
      <w:pPr>
        <w:pStyle w:val="Style15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вайте подарим друг другу хорошее настроение.  Я улыбнусь вам, а вы улыбнитесь мне и друг другу. Улыбка согреет всех своим теплом и улучшит настроение. А хорошее настроение всегда помогает справиться с любой задачей. Сегодня к нам на урок пришёл гость из старших классов, зовут его Глобус Матвеевич, чтобы убедиться в том, что мы готовы к переходу в пятый класс и приготовил нам несколько игр и заданий. Ну, что ребята, справимся? ( Да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йчас  мы начнём работать в тетрадях, поэтому проведём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альчиковую  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имнастику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Кате гости прибежали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бежим пальчиками по столу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друг другу руки жал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дравствуй Жора,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соединяем большой и указательный пальч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дравствуй Жанна,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большой и средний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д Серёжа, 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(большой и безымянный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да Снежана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большой и мизинец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 хотите ль пирожок?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ладошки складываем вместе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жет коржик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показываем 2 открытые ладошки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ль рожок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2 кулачка ставим друг на дружку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т драже всем на дорожку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пальчиком тычем в открытую ладошку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 берите понемножку (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несколько раз сгибаем ладошки в кулачки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стряхнули быстро крошк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захлопали в ладош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ловарная работа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2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дки (на картинках)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   Непоседа пёстр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тица длиннохвост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тица говорлив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амая болтлива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ерещунья белобока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а зовут её …   (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ок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  Чик – чирик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зёрнышкам прыг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люй не робей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то это? …(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ей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sz w:val="28"/>
          <w:szCs w:val="28"/>
        </w:rPr>
        <w:t>Проживает во дворе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 личном доме – конур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 на всех, кого не знает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То рычит она, то лает.  (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ак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 </w:t>
      </w:r>
      <w:r>
        <w:rPr>
          <w:rFonts w:cs="Times New Roman" w:ascii="Times New Roman" w:hAnsi="Times New Roman"/>
          <w:bCs/>
          <w:sz w:val="28"/>
          <w:szCs w:val="28"/>
        </w:rPr>
        <w:t>Маленький, беленький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о лесочку прыг – прыг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о снежочку тык – тык!    (</w:t>
      </w:r>
      <w:r>
        <w:rPr>
          <w:rFonts w:cs="Times New Roman" w:ascii="Times New Roman" w:hAnsi="Times New Roman"/>
          <w:b/>
          <w:bCs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Угадать её легко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Чтобы было молоко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поле щиплет травку снов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то мычит скажите?     (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ов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  </w:t>
      </w:r>
      <w:r>
        <w:rPr>
          <w:rFonts w:cs="Times New Roman" w:ascii="Times New Roman" w:hAnsi="Times New Roman"/>
          <w:bCs/>
          <w:sz w:val="28"/>
          <w:szCs w:val="28"/>
        </w:rPr>
        <w:t>Кар – кар – кар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р – кар – кар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от и весь репертуар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глашает крону клён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воим пением …     (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он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ведение к теме урока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какие группы можно разделить записанные слова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тицы и животны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уйте от названий птиц – фамилии, а животным придумайте клич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имер: Сорокин, Воробьёв, Воронина, Рекс, Бурёнка, Косой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то из вас догадался, как называется тема нашего урока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ольшая буква в именах собственных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Сообщение темы и целей урока  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 3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Игра «Путаница»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4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. Подберите животным клички и запишите их рядом с названия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имер: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ка                             Горлач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ь                                Мурка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ух                              Фунтик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осёнок                       Ветерок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записывают на доске и подчёркивают простым карандашом заглавную букву в кличках животных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ВОД – клички животных всегда пишутся с большой букв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чему животным дали такие клички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 конь – быстрый как ветер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етух – громко кричит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ка – ласково мурлычет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осёнок – маленький, просил деньги для бездомных поросят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Физкультминутка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5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ребята потрудились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роке мы учились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пора ли нам размяться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емного посмеяться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вратимся в зайчиков!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едайте, мальчики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едайте, девоч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вочки – припевоч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ясём теперь руками,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и пальчики устали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наклоны нам полезны –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культуре будем верн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немножко отдохнул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глубоко вздохнули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сточки свои размял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иться снова стал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Работа с текстом 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(Слайд 6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продолжаем упражняться в правописании имён собственных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какой буквы пишем имена собственные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 большой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вайте вспомним правила записи предложения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ачинаем писать предложение с большой буквы, в конце ставим точку)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живём на планете …(картинка)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емля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ша страна …(картинка)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осс</w:t>
      </w:r>
      <w:r>
        <w:rPr>
          <w:rFonts w:cs="Times New Roman" w:ascii="Times New Roman" w:hAnsi="Times New Roman"/>
          <w:bCs/>
          <w:sz w:val="28"/>
          <w:szCs w:val="28"/>
        </w:rPr>
        <w:t>и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чень любим свой город…(картинка)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урск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н стоит на реке …(картинка)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ейм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чему названия планет, стран, городов, рек пишутся с большой буквы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Это имена собственны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мы знаем, что название планет, стран это тоже им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ВОД – название городов, стран, рек – это имена собственные. Имена собственные всегда пишутся с большой букв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7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й рассказ учителя о городе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 – это старый город. Ему 984 года. В нашем городе есть театры, музеи, красивые парки, скверы, церкви. Наш курский край богат лесами, в которых водятся кабаны, барсуки, косули. Но главный  символ  нашего края – СОЛОВЕЙ. Любите наш край, нашу малую Родину, храните её и гордитесь тем, что мы курян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Фотографии мам 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от мы с вами знаем, что клички животных, название планет, стран, городов, рек – пишутся с большой букв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знаете ли вы, свою фамилию, своё имя и своё отчество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называют свои фамилии, имена, отчеств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их про маму. В мире нет её роднее, справедливей и добрее. Я скажу, друзья вам прямо - лучше всех на свете……( мама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А знаете ли вы Ф.И.О. своих мам, своих близких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? 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 8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ВОД – имена, отчества и фамилии людей пишутся с большой буквы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9)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рительная гимнастик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 тянется урок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 вы писал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поможет тут звонок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 глаза устал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«Горизонт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Чертим кончиком пальца правой руки (как карандашом) линию горизонта слева направо, глаза сопровождают движение, голова прямо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«Лодочка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Чертим лодочку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чёт 1,2,3,4 –дуга книзу, глаза повторяют движени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чёт 5,6,7,8 – движение наоборот (справа – налево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«Радуга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чёт 1,2,3,4 –дуга  кверху, глаза повторяют движени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чёт 5,6,7,8 – движение наоборот ( в другую сторону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«Солнышко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чёт 1,2,3,4 – чертим солнышко, глаза повторяют движени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счёт 5,6,7,8 – движение наоборот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амостоятельная работа (в конвертах)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10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ложить название города и название улицы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имер: город Орёл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ица Парковая и т.д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рка самостоятельной работы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10…)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ВОД – название городов и улиц пишутся с большой буквы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МОЛОДЦЫ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bCs/>
          <w:sz w:val="28"/>
          <w:szCs w:val="28"/>
        </w:rPr>
        <w:t>.Домашнее задани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.118, упр.18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рес дома, где ты живёшь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рес школы, в которой ты учишься (улица Энергетиков -2, д.22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мя, отчество и фамилию мамы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Итог урока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11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егодня на урок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 узнал …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  поняли…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е было интересно…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е было трудно…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12) -Молодцы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Выставление оценок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лайд 13) Спасибо за внимание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зкультминутк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ы ребята потрудились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а уроке мы учились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е пора ли нам размяться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И немного посмеяться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Превратимся в зайчиков!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риседайте, мальчики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риседайте, девоч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Девочки – припевоч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Потрясём теперь руками,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аши пальчики устали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И наклоны нам полезны –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Физкультуре будем верн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ы немножко отдохнул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Очень глубоко вздохнули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осточки свои размял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И учиться снова стал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льчиковая гимнастик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 Кате гости прибежали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бежим пальчиками по столу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се друг другу руки жал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Здравствуй Жора,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соединяем большой и указательный пальчики</w:t>
      </w:r>
      <w:r>
        <w:rPr>
          <w:rFonts w:cs="Times New Roman" w:ascii="Times New Roman" w:hAnsi="Times New Roman"/>
          <w:bCs/>
          <w:sz w:val="36"/>
          <w:szCs w:val="36"/>
        </w:rPr>
        <w:t xml:space="preserve">)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Здравствуй Жанна,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большой и средний</w:t>
      </w:r>
      <w:r>
        <w:rPr>
          <w:rFonts w:cs="Times New Roman" w:ascii="Times New Roman" w:hAnsi="Times New Roman"/>
          <w:bCs/>
          <w:sz w:val="36"/>
          <w:szCs w:val="36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Рад Серёжа, 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(большой и безымянный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Рада Снежана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большой и мизинец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Не хотите ль пирожок?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ладошки складываем вместе</w:t>
      </w:r>
      <w:r>
        <w:rPr>
          <w:rFonts w:cs="Times New Roman" w:ascii="Times New Roman" w:hAnsi="Times New Roman"/>
          <w:bCs/>
          <w:sz w:val="36"/>
          <w:szCs w:val="36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Может коржик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показываем 2 открытые ладошки</w:t>
      </w:r>
      <w:r>
        <w:rPr>
          <w:rFonts w:cs="Times New Roman" w:ascii="Times New Roman" w:hAnsi="Times New Roman"/>
          <w:bCs/>
          <w:sz w:val="36"/>
          <w:szCs w:val="36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Иль рожок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2 кулачка ставим друг на дружку</w:t>
      </w:r>
      <w:r>
        <w:rPr>
          <w:rFonts w:cs="Times New Roman" w:ascii="Times New Roman" w:hAnsi="Times New Roman"/>
          <w:bCs/>
          <w:sz w:val="36"/>
          <w:szCs w:val="36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Вот драже всем на дорожку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пальчиком тычем в открытую ладошку</w:t>
      </w:r>
      <w:r>
        <w:rPr>
          <w:rFonts w:cs="Times New Roman" w:ascii="Times New Roman" w:hAnsi="Times New Roman"/>
          <w:bCs/>
          <w:sz w:val="36"/>
          <w:szCs w:val="36"/>
        </w:rPr>
        <w:t xml:space="preserve">)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Вы берите понемножку (</w:t>
      </w:r>
      <w:r>
        <w:rPr>
          <w:rFonts w:cs="Times New Roman" w:ascii="Times New Roman" w:hAnsi="Times New Roman"/>
          <w:bCs/>
          <w:color w:val="1F497D"/>
          <w:sz w:val="36"/>
          <w:szCs w:val="36"/>
        </w:rPr>
        <w:t>несколько раз сгибаем ладошки в кулачки</w:t>
      </w:r>
      <w:r>
        <w:rPr>
          <w:rFonts w:cs="Times New Roman" w:ascii="Times New Roman" w:hAnsi="Times New Roman"/>
          <w:bCs/>
          <w:sz w:val="36"/>
          <w:szCs w:val="36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Все стряхнули быстро крошк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И захлопали в ладошк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арная работ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дки (на картинках)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   Непоседа пёстр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тица длиннохвост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тица говорливая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амая болтливая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ерещунья белобока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а зовут её …   (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ок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  Чик – чирик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зёрнышкам прыг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люй не робей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то это? …(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ей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bCs/>
          <w:sz w:val="28"/>
          <w:szCs w:val="28"/>
        </w:rPr>
        <w:t>Проживает во дворе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 личном доме – конур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 на всех, кого не знает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То рычит она, то лает.  (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ак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 </w:t>
      </w:r>
      <w:r>
        <w:rPr>
          <w:rFonts w:cs="Times New Roman" w:ascii="Times New Roman" w:hAnsi="Times New Roman"/>
          <w:bCs/>
          <w:sz w:val="28"/>
          <w:szCs w:val="28"/>
        </w:rPr>
        <w:t>Маленький, беленький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о лесочку прыг – прыг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о снежочку тык – тык!    (</w:t>
      </w:r>
      <w:r>
        <w:rPr>
          <w:rFonts w:cs="Times New Roman" w:ascii="Times New Roman" w:hAnsi="Times New Roman"/>
          <w:b/>
          <w:bCs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Угадать её легко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Чтобы было молоко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поле щиплет травку снов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то мычит скажите?     (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ов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  </w:t>
      </w:r>
      <w:r>
        <w:rPr>
          <w:rFonts w:cs="Times New Roman" w:ascii="Times New Roman" w:hAnsi="Times New Roman"/>
          <w:bCs/>
          <w:sz w:val="28"/>
          <w:szCs w:val="28"/>
        </w:rPr>
        <w:t>Кар – кар – кар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р – кар – кар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от и весь репертуар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глашает крону клён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воим пением …     (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она</w:t>
      </w:r>
      <w:r>
        <w:rPr>
          <w:rFonts w:cs="Times New Roman" w:ascii="Times New Roman" w:hAnsi="Times New Roman"/>
          <w:bCs/>
          <w:sz w:val="32"/>
          <w:szCs w:val="32"/>
        </w:rPr>
        <w:t>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тих про маму. В мире нет её роднее, справедливей и добрее. Я скажу, друзья вам прямо - лучше всех на свете……( мама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рительная гимнастик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Долго тянется урок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Много вы писал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Не поможет тут звонок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40"/>
          <w:szCs w:val="40"/>
        </w:rPr>
        <w:t>Раз глаза уст</w:t>
      </w:r>
      <w:r>
        <w:rPr>
          <w:rFonts w:cs="Times New Roman" w:ascii="Times New Roman" w:hAnsi="Times New Roman"/>
          <w:bCs/>
          <w:sz w:val="28"/>
          <w:szCs w:val="28"/>
        </w:rPr>
        <w:t>АЛИ.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гадки по сказка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тает, но не самолёт,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 пропеллером, но не вертолёт,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ладкое любит, но не медведь,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любит на люстре он посидеть. ( Карлсон) 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оявилась девочка в чашечке цветка,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 была та девочка чуть больше ноготка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 ореховой скорлупке та девочка спала,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И маленькую ласточку от холода спасла. (Дюймовочка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одной весёлой книжке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вёт смешной мальчишка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многого не знает,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ься не желает. ( Незнайка)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/>
      </w:pPr>
      <w:r>
        <w:rPr>
          <w:sz w:val="36"/>
          <w:szCs w:val="36"/>
        </w:rPr>
        <w:t>4.</w:t>
      </w:r>
      <w:r>
        <w:rPr/>
        <w:t xml:space="preserve"> </w:t>
      </w:r>
      <w:r>
        <w:rPr>
          <w:sz w:val="36"/>
          <w:szCs w:val="36"/>
        </w:rPr>
        <w:t>Лечит маленьких детей,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Лечит маленьких зверей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Сквозь очки на всех глядит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Добрый доктор..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(Айболит)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360" w:hanging="0"/>
        <w:rPr>
          <w:sz w:val="36"/>
          <w:szCs w:val="36"/>
        </w:rPr>
      </w:pPr>
      <w:r>
        <w:rPr>
          <w:sz w:val="36"/>
          <w:szCs w:val="36"/>
        </w:rPr>
        <w:t>5.С букварём шагает в школу</w:t>
      </w:r>
    </w:p>
    <w:p>
      <w:pPr>
        <w:pStyle w:val="Style16"/>
        <w:ind w:left="360" w:hanging="0"/>
        <w:rPr>
          <w:sz w:val="36"/>
          <w:szCs w:val="36"/>
        </w:rPr>
      </w:pPr>
      <w:r>
        <w:rPr>
          <w:sz w:val="36"/>
          <w:szCs w:val="36"/>
        </w:rPr>
        <w:t>Деревянный мальчуган</w:t>
      </w:r>
    </w:p>
    <w:p>
      <w:pPr>
        <w:pStyle w:val="Style16"/>
        <w:ind w:left="360" w:hanging="0"/>
        <w:rPr>
          <w:sz w:val="36"/>
          <w:szCs w:val="36"/>
        </w:rPr>
      </w:pPr>
      <w:r>
        <w:rPr>
          <w:sz w:val="36"/>
          <w:szCs w:val="36"/>
        </w:rPr>
        <w:t>Попадает вместо школы</w:t>
      </w:r>
    </w:p>
    <w:p>
      <w:pPr>
        <w:pStyle w:val="Style16"/>
        <w:ind w:left="720" w:hanging="0"/>
        <w:rPr>
          <w:sz w:val="36"/>
          <w:szCs w:val="36"/>
        </w:rPr>
      </w:pPr>
      <w:r>
        <w:rPr>
          <w:sz w:val="36"/>
          <w:szCs w:val="36"/>
        </w:rPr>
        <w:t>В полотняный балаган</w:t>
      </w:r>
    </w:p>
    <w:p>
      <w:pPr>
        <w:pStyle w:val="Style16"/>
        <w:ind w:left="360" w:hanging="0"/>
        <w:rPr>
          <w:sz w:val="36"/>
          <w:szCs w:val="36"/>
        </w:rPr>
      </w:pPr>
      <w:r>
        <w:rPr>
          <w:sz w:val="36"/>
          <w:szCs w:val="36"/>
        </w:rPr>
        <w:t>Как зовётся эта книжка?</w:t>
      </w:r>
    </w:p>
    <w:p>
      <w:pPr>
        <w:pStyle w:val="Style16"/>
        <w:ind w:left="360" w:hanging="0"/>
        <w:rPr>
          <w:sz w:val="36"/>
          <w:szCs w:val="36"/>
        </w:rPr>
      </w:pPr>
      <w:r>
        <w:rPr>
          <w:sz w:val="36"/>
          <w:szCs w:val="36"/>
        </w:rPr>
        <w:t>Как зовётся тот мальчишка? ( Буратино)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Я с бала королевского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днажды убегала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туфельку хрустальную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учайно потеряла. ( Золушк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00:00Z</dcterms:created>
  <dc:creator>user</dc:creator>
  <dc:description/>
  <cp:keywords/>
  <dc:language>en-US</dc:language>
  <cp:lastModifiedBy>админ</cp:lastModifiedBy>
  <dcterms:modified xsi:type="dcterms:W3CDTF">2017-05-03T12:20:00Z</dcterms:modified>
  <cp:revision>18</cp:revision>
  <dc:subject/>
  <dc:title/>
</cp:coreProperties>
</file>