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В РАДУЖНОМ КОРОЛЕВСТВЕ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проведение итогового тематического дня в конце учебного года, с участием родителей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ительный этап. Для данного тематическо</w:t>
        <w:softHyphen/>
        <w:t>го дня желательно поярче украсить игровую комнату. Это могут быть разноцветные геометрические фигуры, закрепленные на шторах, стенах, или яркие цветы. Главное, чтобы дети поняли, что попали в царство красо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м понадобятся также круги разного цвета диаметром 30-40 см. Цвет кругов должен соответствовать радуге: красный, оранжевый, желтый, зеленый, голубой, синий, фиолетовы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индивидуальной работы нужно подготовить небольшие карточки с заданиями (они приведены в сценарии), большой цветок, сделанный из цветного картон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проведения «тихих занятий» необходим следующий ма</w:t>
        <w:softHyphen/>
        <w:t>териал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нтетические или шерстяные нитки, ножницы, картон</w:t>
        <w:softHyphen/>
        <w:t>ные заготовки для наматывания ниток. При желании - лоскутки ткани, фурнитура: кружева, ленточки и т. 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леенки, кисти, краски, стаканчики для воды, салфет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ть понятие об основных цветах спектра, познако</w:t>
        <w:softHyphen/>
        <w:t>мить с последовательностью цветов в радуге, развивать мелкую моторику, воображение, учить детей правильной последова</w:t>
        <w:softHyphen/>
        <w:t>тельной речи, расширять словарный запас, развивать логическое мышление; прививать усидчивость, умение работать в коллек</w:t>
        <w:softHyphen/>
        <w:t>тив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ать повышать уровень педагогической культуры родителей и объяснить им, что необходимо создавать условия для того, чтобы дети утверждались в своих гендерных ролях: я-девочка, я-мальчи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хождение в тему. Встреча с Фе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. Посмотрите, какая яркая у нас комната! Настоящая радужная комната, или сказочное Радужное Коро</w:t>
        <w:softHyphen/>
        <w:t>левств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ходит девочка, красочно одета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я. Я не королева, а фея Радуга. Вы попали ко мне в Ра</w:t>
        <w:softHyphen/>
        <w:t>дужное Королевство. Наши жители очень любят яркие сочные цвета. А какие цвета знаете вы?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Дети отвечают: красный, синий, желтый, зеленый и т. д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ея. Скажите, сколько существует основных цветов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тветы дет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. На самом деле существует всего три ос</w:t>
        <w:softHyphen/>
        <w:t>новных цвета: красный, синий, желтый. Хотите сами сделать маленькое волшебство? Для этого нам нужен белый картон, краски трех основных цветов, вода и кис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ети с родителями  рассаживаются за столами, приготавливают рабочие мес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Художественная творческая деятельность: работа с крас</w:t>
        <w:softHyphen/>
        <w:t>к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. Ну что ж, юные волшебники, все готовы? Тогда начнем, а прекрасная Фея будет нам помогать. Для начала поставьте перед собой три цвета: красный, синий, желтый. А теперь начинаются превращения. Возьмите немного краски красного цвета и сделайте 2 клякс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оспитатель показывает детям, как все это необходимо сделать. Берите достаточно краски, чтобы получилось яркое густое пятно на картоне. Для этого занятия картон предпоч</w:t>
        <w:softHyphen/>
        <w:t>тительнее бумаги, поскольку тонкая бумага быстро размокнет и порве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. Вымойте кисть и наберите ею краску жел</w:t>
        <w:softHyphen/>
        <w:t>того цвета. Произнесем волшебные слов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, два, три, четыре, пять -Начинаем колдовать. Нужно краски нам смешать, Чтобы фокус показ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. Теперь краску желтого цвета смешиваем с красной. Что же у нас получилось?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ети отвечают, что получилась оранжевая краска. Анало</w:t>
        <w:softHyphen/>
        <w:t>гично получаем с детьми фиолетовый цвет путем смешивания красной и синей красок, зеленый цвет — синей и желтой красок. Схему смешения мы приводим ниж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6235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. Какого цвета у нас не хватает? Конечно, черного. Для того чтобы получился этот цвет, нам нужно сме</w:t>
        <w:softHyphen/>
        <w:t>шать все наши краски. Попробуе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Родители вместе с детьми смешать краски. Объясните, если цвет получился не совсем черным, что мы не волшебники, а только учимся, и в следующий раз будем брать краски строго в одина</w:t>
        <w:softHyphen/>
        <w:t>ковом количестве, тогда непременно черный цвет получи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здание импровизированной радуг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. У нас с вами получилась настоящая раду</w:t>
        <w:softHyphen/>
        <w:t>га. Осталось только расположить все цвета в нужном порядке. Для этого нам с вами нужно немного потрудиться, а как, об этом нам расскажет Фе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я. Ребята, мне нужна ваша помощь! Найдите в комнате разноцветные предметы и разложите их вот на этих больших круг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оспитатель раскладывает на полу большие круги разного цвета и просит детей выбрать в комнатах предметы соот</w:t>
        <w:softHyphen/>
        <w:t>ветствующих цветов, например зеленый совок, красную машин</w:t>
        <w:softHyphen/>
        <w:t>ку и т. д. Когда предметов наберется примерно по 6-8 штук в каждом круге, необходимо остановить дете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. Молодцы, ребята! А теперь мы с вами вы</w:t>
        <w:softHyphen/>
        <w:t>ложим настоящую радугу из ваших вещей. Для этого нужно сна</w:t>
        <w:softHyphen/>
        <w:t>чала положить в ряд все предметы красного цве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ети выкладывают на полу в игровой комнате предметы в порядке расположения цветов радуги. Воспитатель при этом проговаривает каждый следующий цвет, помогая детям, по</w:t>
        <w:softHyphen/>
        <w:t>скольку многие (а возможно и все) не знают правильную после</w:t>
        <w:softHyphen/>
        <w:t>довательнос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я. У нас в Радужном Королевстве есть веселая считалочка для того, чтобы запомнить последовательность цветов в радуге. Хотите ее узнат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читалку может проговорить воспитатель, а может Фея. Главное, пояснить детям, что названия цветов определяются по первым буквам слов из считалочки. Сделайте акцент на сло</w:t>
        <w:softHyphen/>
        <w:t>ве «охотник», так как оно произносится с буквой «а» в начале слова, а пишется с «о». Проговаривая считалку, по возможно</w:t>
        <w:softHyphen/>
        <w:t>сти тяните первый звук, чтобы он слышался четко. Можно произнести ее несколько раз, чтобы дети смогли запомни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ажд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(красный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хот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(оранжевый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елает       (желтый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н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(зеленый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Г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(голубой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ид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(синий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Фаз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(фиолетовы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слушивание тематических стих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. Некоторые жители Радужного Королевст</w:t>
        <w:softHyphen/>
        <w:t>ва сегодня пришли к нам в гости и приготовили для нас подар</w:t>
        <w:softHyphen/>
        <w:t>ки. Давайте послушаем и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ети, которые заранее готовились к этому дню, читают стихи и показывают свои рисунки, выполненные в соответст</w:t>
        <w:softHyphen/>
        <w:t>вующем цвете. Эту работу необходимо провести заранее, об</w:t>
        <w:softHyphen/>
        <w:t xml:space="preserve">говорив с детьми и родителями, что нужно не только выучить стихотворение, но и нарисовать рисунок, на котором изобра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зитъ предметы из стихотворения. Пусть родители помогут в этом своим детя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АС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расн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амый лучший цвет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то роз больших букет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ак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расны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вету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овно праздничный салю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расн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ли мы арбуз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Замечательный на вкус!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из спелой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рас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шн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а кило варенья вышл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расн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Форд» стоит в сторонк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расн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антик у сестрёнк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расн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юду нахож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С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расны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ветом я дружу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Л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Бел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вет встречаем всюду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Бел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фель и посуда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бел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я зимой рек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барашки-обла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Бел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ахар, соль, бинты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Бел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анец и цветы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Бел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истый лист бумаг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оса на нашем флаг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Бел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лубь - символ мир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бел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вете мощь и сила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Бел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изнак чисто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о цвет моей мечты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ЛУБ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Голубое-голубо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бо прямо надо мно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чеек поет, звени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 голуб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ке бежит.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пригорке у ре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Голубы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асильк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 голуб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рядном плать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бирает маме Кат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ветятся, как в сказке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Голубы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лазк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тот праздник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голуб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шь для мамы дорог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ЕЛТ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Жёлт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чень тёплый цве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песка речного сле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олотистая пчел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Жёлт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ёд нам принес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зле курицы сидят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сят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жёлтеньки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ыпля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Жёлт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рок, как огон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 горяч, его не тронь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уванчик и подсолнух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-Ярко-жёлты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 солнц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Жёлт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лучик солнца ясный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Жёлт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аздник в день ненастны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ЕЛЕ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Цвет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зелён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ркий, сочны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тот цвет нам нужен очень!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Зелене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ес весною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уб, берёза, ель с сосно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полянке возле реч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ес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зелёненьк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узнечик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ягушат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зелё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ени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ушал в полном восхищении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зелён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рокоди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уть змею не проглотил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д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зелён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уст забрался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Очень сильно испугался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РН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Чёрн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т гулял по крыш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ышать под вечер выше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очк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чёрн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рашна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шь огромная лу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одит-бродит 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чёрн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ебе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крывая двери в небыл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Чёр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чкой пишет строчк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авит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чёрненьк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чк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рисует на листа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Чёр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ёртиков в куст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т от этой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нот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котов дрожат хвосты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Н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и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ёд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и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е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ос замёрзший - тож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ини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и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ждь идёт с утр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ин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е детвор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езабудк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и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в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Неб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инем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вет!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вонкий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и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локольчик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лый день в саду хохоче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н красивой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ин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раской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ждый день подводит глаз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Ярко-син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лной  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ещет море за корм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кричат, стремясь к свободе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айки 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ин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босвод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Р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ер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ждь стучит по крыш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н из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ер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учи вышел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ал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еры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ё кругом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ор, асфальт, высотный д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ерый </w:t>
      </w: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  <w:lang w:val="en-US"/>
        </w:rPr>
        <w:t>kqt</w:t>
      </w: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з дома вышел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бежал з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ер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шь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о обед свой не поймал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норк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ер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т застря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ер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ым стоит столбом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горелся чей-то до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ер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епле вся земля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ё сгорело до нул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АНЖЕВЫ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картине рыжей Свет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ес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ранжев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сцветк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нём полным-полно чудес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ё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ранжево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ес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мотри, игра в горел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Тут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ранжевы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елки!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я 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ранжев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исиц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новой шубке весели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ст шиповника смеётс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, плутовка, всё неймётс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у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ранжев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казник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ы не порть весёлый праздни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ранжево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лнц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лыбнулось из оконц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полянка, где синички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я 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ранжев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сичках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е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ранжев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ен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дость тёплую приноси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. Спасибо нашим гостям. По-моему, они приготовили для нас чудесные подарки - стихи и красочные ри</w:t>
        <w:softHyphen/>
        <w:t>сунки. Давайте тоже сделаем подарки своими руками. Для этого нам нужно подготовить свои рабочие места. Разложите на сто</w:t>
        <w:softHyphen/>
        <w:t>лах: нитки, ножницы, заготовки из картон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ети раскладывают необходимый материал на столах, за</w:t>
        <w:softHyphen/>
        <w:t>нимают свои мес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коративно-прикладное творчество: изготовление куколок из нито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.  Сколько ниток разноцветных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асных, синих, жёлтых, светлых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из ниток этих разны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кол сделаем прекрасных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гласим их всех на бал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весёлый карнава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поют и пляшут дружно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дь и куклам праздник нужен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о время чтения стихотворения воспитатель показывает * готовых куколок из нито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. Чтобы смастерить таких забавных куко</w:t>
        <w:softHyphen/>
        <w:t>лок, нужно сначала сделать кисточку-туловище из нито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мотаем толстые шерстяные или синтетические нитки на картонный прямоугольник размером 15 на 10 см по высоте, сде</w:t>
        <w:softHyphen/>
        <w:t>лав 20-30 вит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04820" cy="1386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5205" cy="1185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имем получившуюся заготовку с основы-картона. Нижнюю часть за</w:t>
        <w:softHyphen/>
        <w:t>готовки разрежем ножницами. В верх</w:t>
        <w:softHyphen/>
        <w:t>ней части заготовку перевяжем допол</w:t>
        <w:softHyphen/>
        <w:t>нительной ниткой, сделав затем из неё петлю для подвешивания игруш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ступив сверху 1-1,5см, перевяжем пучок ниток. Получи</w:t>
        <w:softHyphen/>
        <w:t>лась кисточка-туловищ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1120" cy="1947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ова намотаем нитки на картонный прямоугольник мень</w:t>
        <w:softHyphen/>
        <w:t>шего размера — 10 на 10 с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03780" cy="996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имем заготовку для ручек куколки и перевяжем ладошю дополнительной нить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8555" cy="782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тавив руки в кисточку-туловище, отделим верхнюю часть туловища от юбки, перетянув его ещё одной ниткой. Мы полу</w:t>
        <w:softHyphen/>
        <w:t>чили куколку-девочку в юбоч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1195" cy="1553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делаем таким же образом ещё одну куколку. Разделив «юбочку» на две половины, и перетянув пучки ниток внизу, по</w:t>
        <w:softHyphen/>
        <w:t>лучим куколку-мальчика в башмачк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2112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. Не забудьте после работы привести в по</w:t>
        <w:softHyphen/>
        <w:t>рядок столы, разложить готовых куколок на выстав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исова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. А сейчас Мальчики и Девочки вместе с родители нарисуе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руга или подругу. Я вам раздам силуэты, а вы должны преобразовать э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луэ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жде чем приступите к работе, подумайте какие волосы, одеж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девочек , у мальчи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36980" cy="990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льчики рисуют девочек, а девочки мальчиков. Родители помогайте. Молодцы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Радужная    викторина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предложите детям ответить на вопросы, связанные с названием цвет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какой шапочке девочка пошла в гости к бабушке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В красной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ие «разноцветные» моря вы знаете? В их названии есть какой-нибудь цвет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Черное, Белое, Красное моря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ого цвета бывают ядовитые грибы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{Мухомор - красный, поганка -белая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звание какого цвета произошло от слова «апельсин»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/>
        </w:rPr>
        <w:t>Orange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-оранжевый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ого цвета книга, в которую занесены редкие растения и цветы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Красная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 какого сказочного героя зеленые волосы-листья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У Чи-поллино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зовите овощи и фрукты зеленого цвета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Огурец, горошек, виноград..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ого цвета волосы у Мальвины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Голубого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ого цвета вагон в песне крокодила Гены и Чебурашки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Голубой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ого цвета птица счастья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Синяя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ого цвета борода у самого кровожадного сказочного маркиза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Синяя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а «Цветик-семицветик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спитатель. Посмотрите, какой красивый цветок у меня в руках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Воспитатель показывает цветок, у которого из серединки молено вынуть лепестки красного, желтого и синего цвета. Этих лепестков должно быть 10-14 штук, остальных цве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 одному. Молено показать детям обыкновенный цветок, раскрашенный разными красками, а необходимое количество лепестков приготовить для игр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спитатель. Наш цветок не обычный, а волшебный. Он может исполнять желания. Нужно оторвать от него лепесток и загадать желание. Одно условие: чтобы желание исполнилось, нужно отрывать лепесток определенного цвета. Если вы хотите загадать желание только для самого себя - возьмите лепесток красного цвета, если для своих родных и друзей -желтого, если ваше желание для всех людей - синего. После этого загадайте желание, сделайте три поворота вокруг себя и подбросьте лепесток вверх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Задания и слова молено придумать любые, по своему желанию. Игра поможет вам определить направленность детей: на себя или на других. Результаты этой игры можно затем использовать для формирования социального статуса детей, направленности на других, сглаживания эгоизм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4"/>
          <w:szCs w:val="34"/>
        </w:rPr>
        <w:t>9.</w:t>
      </w:r>
      <w:r>
        <w:rPr>
          <w:rFonts w:eastAsia="Times New Roman" w:cs="Times New Roman" w:ascii="Times New Roman" w:hAnsi="Times New Roman"/>
          <w:color w:val="000000"/>
          <w:sz w:val="34"/>
          <w:szCs w:val="34"/>
        </w:rPr>
        <w:t>Песня: «Дружба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5:58:00Z</dcterms:created>
  <dc:creator>User</dc:creator>
  <dc:description/>
  <dc:language>en-US</dc:language>
  <cp:lastModifiedBy>Оксана</cp:lastModifiedBy>
  <dcterms:modified xsi:type="dcterms:W3CDTF">2015-01-21T15:58:00Z</dcterms:modified>
  <cp:revision>2</cp:revision>
  <dc:subject/>
  <dc:title/>
</cp:coreProperties>
</file>