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по самообразованию «Применение элементов ментальной арифметики в воспитании и обучении детей дошкольного возраста»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76" w:before="0" w:after="1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на 2021 – 2026 год.</w:t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lineRule="auto" w:line="276" w:before="0" w:after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гаповой Екатерины Владимиов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ктуальность выбранной тем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звитием информационных технологий (телевизор, телефон, компьютер), многие люди перестали полагаться на свой мозг, начали доверять важные умственные вычисления и данные машинам, и использовать IT технологии для развлечения (игры, интернет), что в большинстве случаев способствует деградации мыслительных и интеллектуальных способностей, и мозга в це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нтальная арифме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 позволит держать в тонусе свои интеллектуальные и творческие способности, укрепить память, концентрацию внимания, и погрузиться в среду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аторская методика была придумана турком Шеном. В основу ее положен древний абакус – счеты, придуманные в Китае еще пять тысячелетий назад. Позже японцами они были не раз усовершенствованы, и сегодня мы пользуемся технической доработкой абакуса – калькулятором. Однако устройство древних счетов, по мнению экспертов, оказалось более полезным для детей. Их использование в образовательном процессе и способствовало формированию новой программы, которая получила название «ментальная арифметика», или «менар». Впервые она была запущена в 1993 году в Азии. В настоящее время действует около пяти тысяч образовательных центров в 50 странах, которые обучают устному счету. Наиболее активными в этом плане являются школы США, Австрии, Канады, Австралии, Таиланда, Китая и Ближнего Востока. Открываются специализированные центры в России, Казахстане и в Киргиз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вестно, что у человека правое полушарие мозга отвечает за творчество, восприятие и создание образов, а левое – за логику. Работая левой рукой, мы «включаем» правое полушарие, правой рукой – левое. Синхронная работа обоих полушарий дает огромный потенциал для развития ребенка. А задачей ментальной арифметики является задействовать весь мозг в образовательном процессе. Это осуществляется благодаря выполнению операций на счетах обеими руками. Ментальная арифметика не только помогает освоить навыки быстрого вычисления, но и способствует развитию аналитических способностей. Если современные калькуляторы расслабляют умственные процессы, то абакус, наоборот, тренирует и совершенствует их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своего теоретического уровня, профессионального мастерства и компетентности в области ментальной арифмети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поставленной цели в работе с детьми определила следующ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собственный уровень знаний путём изучения учебной, справочной и научно- методической литературы по теме само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перспективный план работы для всех участников образовательного процесс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тить развивающую предметно-пространственную сред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ить опыт работы среди педагогов ДО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педагогического мастерства, повышение профессиональной актив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собственных методических разработок в форме информационно педагогических модулей (обобщение опыта работы) по технологии «Ментальная арифмет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359"/>
        <w:gridCol w:w="2788"/>
        <w:gridCol w:w="2377"/>
        <w:gridCol w:w="2086"/>
      </w:tblGrid>
      <w:tr>
        <w:trPr>
          <w:trHeight w:val="1134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сотрудниками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-2022 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вгуст-сент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Cs/>
                <w:szCs w:val="24"/>
              </w:rPr>
            </w:pPr>
            <w:r>
              <w:rPr>
                <w:szCs w:val="24"/>
              </w:rPr>
              <w:t>Выбор темы исследования.</w:t>
            </w:r>
          </w:p>
          <w:p>
            <w:pPr>
              <w:pStyle w:val="Style17"/>
              <w:ind w:left="111" w:hanging="0"/>
              <w:rPr/>
            </w:pPr>
            <w:r>
              <w:rPr>
                <w:bCs/>
                <w:szCs w:val="24"/>
              </w:rPr>
              <w:t>Изучение учебной, справочной и научно-методической литературы</w:t>
            </w:r>
            <w:r>
              <w:rPr>
                <w:szCs w:val="24"/>
              </w:rPr>
              <w:t>, систематизация полученной информации.</w:t>
            </w:r>
          </w:p>
          <w:p>
            <w:pPr>
              <w:pStyle w:val="Style17"/>
              <w:numPr>
                <w:ilvl w:val="0"/>
                <w:numId w:val="1"/>
              </w:numPr>
              <w:ind w:left="71" w:hanging="0"/>
              <w:rPr>
                <w:szCs w:val="24"/>
              </w:rPr>
            </w:pPr>
            <w:r>
              <w:rPr>
                <w:szCs w:val="24"/>
              </w:rPr>
              <w:t>Выделение целей и задач работы.</w:t>
            </w:r>
          </w:p>
          <w:p>
            <w:pPr>
              <w:pStyle w:val="Style17"/>
              <w:numPr>
                <w:ilvl w:val="0"/>
                <w:numId w:val="1"/>
              </w:numPr>
              <w:ind w:left="71" w:hanging="0"/>
              <w:rPr>
                <w:bCs/>
                <w:szCs w:val="24"/>
              </w:rPr>
            </w:pPr>
            <w:r>
              <w:rPr>
                <w:szCs w:val="24"/>
              </w:rPr>
              <w:t>Разработка конспектов занятий, индивидуальных консульт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онсультация для родителей «Технология «Ментальная арифметика» в развитии детей дошкольного возраста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колле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онсультация для сотрудников «Технология «Ментальная арифметика» в развитии детей дошкольного возраста»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ктябрь - апр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220" w:hanging="220"/>
              <w:rPr>
                <w:bCs/>
                <w:szCs w:val="24"/>
              </w:rPr>
            </w:pPr>
            <w:r>
              <w:rPr>
                <w:szCs w:val="24"/>
              </w:rPr>
              <w:t xml:space="preserve">Реализация плана сотрудничества между всеми участниками образовательного процес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готовление наглядного и раздаточного материала информационно - просветительской направленности (памятки, буклеты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1.Размещение опыта и материала на личном с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хнологии «Ментальная арифметика» в родительском уголк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ение и распространение опыта среди педагогов ДОУ.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Подведение итог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эффективности реализации плана посредством анализа; планирование и корректирование плана мероприятий на следующий год с учетом выявленных проблем и пожеланий участник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кация собственного опыта педагогической деятельности в социальной сети работников образова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Выступление на итоговом педагогическом совете, презентация результат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-2023 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вгуст-сент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szCs w:val="24"/>
              </w:rPr>
              <w:t>1. Изучение учебной, справочной и научно-методической литературы</w:t>
            </w:r>
            <w:r>
              <w:rPr>
                <w:szCs w:val="24"/>
              </w:rPr>
              <w:t>, систематизация полученной информации.</w:t>
            </w:r>
          </w:p>
          <w:p>
            <w:pPr>
              <w:pStyle w:val="Style17"/>
              <w:numPr>
                <w:ilvl w:val="0"/>
                <w:numId w:val="1"/>
              </w:numPr>
              <w:ind w:left="71" w:hanging="0"/>
              <w:rPr>
                <w:szCs w:val="24"/>
              </w:rPr>
            </w:pPr>
            <w:r>
              <w:rPr>
                <w:szCs w:val="24"/>
              </w:rPr>
              <w:t>Выделение целей и задач работы на предстоящий год.</w:t>
            </w:r>
          </w:p>
          <w:p>
            <w:pPr>
              <w:pStyle w:val="Style17"/>
              <w:numPr>
                <w:ilvl w:val="0"/>
                <w:numId w:val="1"/>
              </w:numPr>
              <w:ind w:left="71" w:hanging="0"/>
              <w:rPr>
                <w:bCs/>
                <w:szCs w:val="24"/>
              </w:rPr>
            </w:pPr>
            <w:r>
              <w:rPr>
                <w:szCs w:val="24"/>
              </w:rPr>
              <w:t>Разработка конспектов занятий, индивидуальных консультац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родителями на предстоящий г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онсультация для родителей «Особенности ментальной арифметики в развитии детей дошкольного возраста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сотрудниками на предстоящий г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онсультация для воспитателей «Особенности ментальной арифметики в развитии детей дошкольного возраста»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ктябрь - апр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220" w:hanging="220"/>
              <w:rPr>
                <w:bCs/>
                <w:szCs w:val="24"/>
              </w:rPr>
            </w:pPr>
            <w:r>
              <w:rPr>
                <w:szCs w:val="24"/>
              </w:rPr>
              <w:t xml:space="preserve">Реализация разработанного плана и внедрение его в образовательный процесс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зготовление наглядного и раздаточного материала информационно - просветительской направленност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1.Личные консультации с родителями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2. Папка передвижка»Польза и вред ментальной арифме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ение и распространение опыта среди педагогов ДОУ.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Подведение итог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эффективности реализации плана посредством анализа; планирование и корректирование плана мероприятий на следующий год с учетом выявленных проблем и пожеланий участник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кация собственного опыта педагогической деятельности в социальной сети работников образова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Выступление на итоговом педагогическом совете, презентация результат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-2024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вгуст-сент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bCs/>
                <w:szCs w:val="24"/>
              </w:rPr>
              <w:t>1. Изучение учебной, справочной и научно-методической литературы</w:t>
            </w:r>
            <w:r>
              <w:rPr>
                <w:szCs w:val="24"/>
              </w:rPr>
              <w:t>, систематизация полученной информации на предстоящий год</w:t>
            </w:r>
          </w:p>
          <w:p>
            <w:pPr>
              <w:pStyle w:val="Style17"/>
              <w:ind w:left="71" w:hanging="0"/>
              <w:rPr/>
            </w:pPr>
            <w:r>
              <w:rPr>
                <w:szCs w:val="24"/>
              </w:rPr>
              <w:t>2.Выделение целей и задач работы на предстоящий год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Cs w:val="24"/>
              </w:rPr>
              <w:t>3.Разработка конспектов занятий, индивидуальных консультаций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родителями на предстоящий г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онсультации дл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сотрудниками на предстоящий г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онсультации для воспитателей 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ктябрь - апр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220" w:hanging="220"/>
              <w:rPr>
                <w:bCs/>
                <w:szCs w:val="24"/>
              </w:rPr>
            </w:pPr>
            <w:r>
              <w:rPr>
                <w:szCs w:val="24"/>
              </w:rPr>
              <w:t xml:space="preserve">Реализация разработанного плана и внедрение его в образовательный процесс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зготовление наглядного и раздаточного материала информационно - просветительской направленност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1.Личные консультации с родителями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 xml:space="preserve">2. Проведение открытого занятия с привлечением родителей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ение и распространение опыта среди педагогов ДОУ.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Подведение итог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эффективности реализации плана посредством анализа; планирование и корректирование плана мероприятий на следующий год с учетом выявленных проблем и пожеланий участник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кация собственного опыта педагогической деятельности в социальной сети работников образова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Выступление на итоговом педагогическом совете, презентация результат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-2025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вгуст-сент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szCs w:val="24"/>
              </w:rPr>
              <w:t>1. Изучение учебной, справочной и научно-методической литературы</w:t>
            </w:r>
            <w:r>
              <w:rPr>
                <w:szCs w:val="24"/>
              </w:rPr>
              <w:t>, систематизация полученной информации.</w:t>
            </w:r>
          </w:p>
          <w:p>
            <w:pPr>
              <w:pStyle w:val="Style17"/>
              <w:rPr/>
            </w:pPr>
            <w:r>
              <w:rPr>
                <w:szCs w:val="24"/>
              </w:rPr>
              <w:t>2.Выделение целей и задач работы на предстоящий год.</w:t>
            </w:r>
          </w:p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3.Разработка конспектов занятий, индивидуальных консультац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родителями на предстоящий г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Тематические консультации для родителей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сотрудниками на предстоящий г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матически консультации для педаогов.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ктябрь - апр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 xml:space="preserve">1.Реализация разработанного плана и внедрение его в образовательный процесс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зготовление наглядного и раздаточного материала информационно - просветительской направленност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1.Личные консультации с родителями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2. Папка передвижка «Польза и вред ментальной арифме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ение и распространение опыта среди педагогов ДОУ.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Подведение итог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эффективности реализации плана посредством анализа; планирование и корректирование плана мероприятий на следующий год с учетом выявленных проблем и пожеланий участник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кация собственного опыта педагогической деятельности в социальной сети работников образова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Выступление на итоговом педагогическом совете, презентация результат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-2026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вгуст-сент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szCs w:val="24"/>
              </w:rPr>
              <w:t>1. Изучение учебной, справочной и научно-методической литературы</w:t>
            </w:r>
            <w:r>
              <w:rPr>
                <w:szCs w:val="24"/>
              </w:rPr>
              <w:t>, систематизация полученной информации.</w:t>
            </w:r>
          </w:p>
          <w:p>
            <w:pPr>
              <w:pStyle w:val="Style17"/>
              <w:rPr/>
            </w:pPr>
            <w:r>
              <w:rPr>
                <w:szCs w:val="24"/>
              </w:rPr>
              <w:t>2.Выделение целей и задач работы на предстоящий год.</w:t>
            </w:r>
          </w:p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3.Разработка конспектов занятий, индивидуальных консультац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родителями на предстоящий г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матические консультации для родител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Определение форм работы с сотрудниками на предстоящий г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матические консультации для воспитателей.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ктябрь - апр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 xml:space="preserve">1.Реализация разработанного плана и внедрение его в образовательный процесс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зготовление наглядного и раздаточного материала информационно - просветительской направленност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1.Личные консультации с родителями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2. Проведение открытых мероприятий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ение и распространение опыта среди педагогов ДОУ.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szCs w:val="24"/>
              </w:rPr>
              <w:t>1. Подведение итог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эффективности реализации плана посредством анализа; планирование и корректирование плана мероприятий на следующий год с учетом выявленных проблем и пожеланий участник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кация собственного опыта педагогической деятельности в социальной сети работников образова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Выступление на итоговом педагогическом совете, презентация результатов продела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37"/>
          <w:szCs w:val="37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37"/>
          <w:szCs w:val="37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изучаемой литерату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лошистая А.В. Методика обучения математике в начальной школе, М.: Гуманитар. изд. центр ВЛАДОС, 2016. 455 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сан Би. Ментальная арифметика для всех, Интеллектуальная изд. система Ridero, 2017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эндли Б. Быстрая математика: секреты устного счета / Б. Хэндли; пер. с англ. Е. А. Самсонов. - Минск : Попурри, 2014. – 304 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10" w:leader="none"/>
        </w:tabs>
        <w:spacing w:before="0" w:after="16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C31">
    <w:name w:val="c31"/>
    <w:basedOn w:val="Style14"/>
    <w:qFormat/>
    <w:rPr/>
  </w:style>
  <w:style w:type="character" w:styleId="C99">
    <w:name w:val="c99"/>
    <w:basedOn w:val="Style14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7">
    <w:name w:val="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9">
    <w:name w:val="c2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admin</dc:creator>
  <dc:description/>
  <cp:keywords/>
  <dc:language>en-US</dc:language>
  <cp:lastModifiedBy>admin</cp:lastModifiedBy>
  <dcterms:modified xsi:type="dcterms:W3CDTF">2021-10-25T11:06:00Z</dcterms:modified>
  <cp:revision>3</cp:revision>
  <dc:subject/>
  <dc:title/>
</cp:coreProperties>
</file>