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елые палоч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обие предназначено для сенсомоторного развития детей раннего дошкольного возраста (изучение и закрепление знаний об основных цветах), но может быть использованно в работе с более старшими воспитанниками (как вариант, ребятам 4-5 лет можно предложить не просто стыковать палочки по цвету, но и считать их и выкладывать различные простые геометрические фигуры ). Создавая данную игру, мы стремились реализовать следующие цели и задачи: </w:t>
      </w:r>
      <w:r>
        <w:rPr>
          <w:sz w:val="28"/>
          <w:szCs w:val="28"/>
          <w:u w:val="single"/>
          <w:lang w:val="en-US" w:eastAsia="en-US"/>
        </w:rPr>
        <w:t>(со слайда)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Так как игра создавалась для малышей в возрасте 2-3 лет, то и содержание ее довольно простое. Игра предствавляет собой 20 палочек (медицинских шпателей), разделенных пополам и окрашенных с разных сторон в основные (для данного возраста) цвета. Дети выкладывают палочки в соответствии с цветом (стыкуют между собой стороны одного цвета). Параллельно мы проговариваем названия цветов. Также, разложив дожным образом палочки, можно попросить детей сказать (показать), где одна палочка, а где много. Со временем игра может усложняться: можно попросить детей собрать палочки, у которых присутствует конкретный цвет, выложить из них определенную геометрическую фигуру или посчитать (для более старших воспитанников).</w:t>
        <w:br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Чудо – облачк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ктуальность представленного пособия обусловлено тем, что  основной целью использования данного пособия в педагогической деятельности является формирование навыков правильного речевого дыхания. Это очень важный аспект в речевом развитии детей всех возрастов – от него зависит правильность артикуляция, сила и высота голоса. Помимо основной цели, в процессе использования нашей игры происходит формирование представлений об окружающем мире. Так,  сенсомоторное развитие происходит за счет осязания различных по структуре материалов, использованных при создании игры. Заменяющиеся в зависимости от времени года элементы игры помогают детям расширить свои знания об окружающем мире, погодных явлениях, а также проговаривание названий времен года и их признаков и особенностей во время игры служит для обогащения словаря как активного, так и пассивного. В процессе игры развиваются также и пространственное мышление (справа – слева - посередине), формируются навыки счета (сколько лент? Сколько капелек (цветочков) на данной ленте?). Выполненный нами дидактический материал представляет собой облачко, сделанное из ватных дисков на картоне, и прикрепленными  к нему лентами со съемными (в зависимости от времени года) элементами. Начинать дыхательное упражнение необходимо с небольшого вступления (например, сказки о двух друзьях – Облачке и Ветерке), чтоб вызвать интерес воспитанников к данному виду деятельности. В процессе выполнения важно следить за правильностью дыхания (выдох должен быть длиннее вдоха, нельзя надувать щеки). </w:t>
        <w:br/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олшебные короб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е пособие предназначено для детей в возрасте 2-3 лет ,в предложенном варианте создано по лексической теме «Домашние животные». Такие же коробочки легко сделать по любой теме («Дикие животные», «Кто что ест», «Времена года» и т.д.). В этом состоит уникальность и актуальность представленного материала.</w:t>
        <w:br/>
        <w:t xml:space="preserve">    Используя данное пособие в своей работе, мы преследуем  определенные цели: </w:t>
        <w:br/>
        <w:t>1. Формирование активного и пассивного словарей</w:t>
        <w:br/>
        <w:t>2. Развитие образного мышления и познавательных способностей</w:t>
        <w:br/>
        <w:t>3. Развитие памяти, внимания, мелкой моторики пальцев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е пособие представляет собой коробочки (спичечные коробки), на внешнюю сторону которых наклеены изображения взрослых животных (в представленном варианте домашних), а внутри -  их детенышей. Игра может быть интересна и детям, и педагогам, потому что  имеет разные варианты использования: можно предложить детям, глядя на изображение взрослого животного, назвать его детеныша, затем открыть коробочку и проверить себя. А можно перемешать составные части коробочек и предложить детям найти малышу свою маму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59:00Z</dcterms:created>
  <dc:creator>Семья и Ко.</dc:creator>
  <dc:description/>
  <cp:keywords/>
  <dc:language>en-US</dc:language>
  <cp:lastModifiedBy>Семья и Ко.</cp:lastModifiedBy>
  <dcterms:modified xsi:type="dcterms:W3CDTF">2017-03-29T05:07:00Z</dcterms:modified>
  <cp:revision>1</cp:revision>
  <dc:subject/>
  <dc:title>Веселые палочки</dc:title>
</cp:coreProperties>
</file>