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28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присмотра и оздоровления для дет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 аллергическими заболеваниями № 77» НМР 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аспорт к дидактической игре из фетра для детей второй группы раннего возраста.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ремена год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2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и воспитател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2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нина Надежда Николаев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Нижнекамск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г.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ы из фетра для детей второй группы раннего возраста»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Fonts w:cs="Times New Roman" w:ascii="Times New Roman" w:hAnsi="Times New Roman"/>
          <w:sz w:val="28"/>
          <w:szCs w:val="28"/>
        </w:rPr>
        <w:t>Игры предназначены для сенсорного развития детей  второй группы раннего возраста.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ние окружающего мира начинается с восприятия предметов. Ребенка необходимо знакомить со всем разнообразием сенсорных ощущений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Значение сенсорного развития в раннем и дошкольном детстве трудно переоценить. Именно этот возраст наиболее благоприятен для совершенствования деятельности органов чувств, накопления представлений об окружающем мире. Также очень важным является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развитие мелкой моторики ру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.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Эти игры учат ребенка обследовать предметы и различать их свойства.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дидактических игр –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развитие сенсорного восприятия и мелкой моторики, тактильных ощущений детей второго раннего и младшего дошкольного возраст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right="1134" w:hanging="0"/>
        <w:rPr>
          <w:rStyle w:val="C3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Задачи: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формирова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енсорные эталоны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(представления о цвете, форме, величине предметов, положения их в пространстве)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азвивать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познавательные способности в получение новых знаний их обобщению и закреплению. </w:t>
      </w:r>
    </w:p>
    <w:p>
      <w:pPr>
        <w:pStyle w:val="Normal"/>
        <w:spacing w:lineRule="auto" w:line="240" w:before="0" w:after="0"/>
        <w:ind w:right="1134" w:hanging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ть </w:t>
      </w:r>
      <w:r>
        <w:rPr>
          <w:rFonts w:cs="Times New Roman" w:ascii="Times New Roman" w:hAnsi="Times New Roman"/>
          <w:bCs/>
          <w:sz w:val="28"/>
          <w:szCs w:val="28"/>
        </w:rPr>
        <w:t>мелкую моторику рук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, мышление, память, обогащать словарный запас.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ознавательный интерес, любознате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701" w:right="1134" w:hanging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нструкция к дидактическим играм.</w:t>
      </w:r>
    </w:p>
    <w:p>
      <w:pPr>
        <w:pStyle w:val="Normal"/>
        <w:spacing w:lineRule="auto" w:line="240" w:before="0" w:after="0"/>
        <w:ind w:right="1134" w:hanging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нные дидактические игры имеют развивающие, обучающие и воспитывающие значение. Их можно использовать практически в любых видах детской деятельности: игровой, коммуникативной, познавательно-исследовательской, как элемент в ознакомлении с художественными произведениями. Данные игры прекрасно подходят для индивидуальной, подгрупповой и фронтальной работ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061" w:right="1134" w:hanging="360"/>
        <w:contextualSpacing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«Времена года»</w:t>
      </w:r>
    </w:p>
    <w:p>
      <w:pPr>
        <w:pStyle w:val="Normal"/>
        <w:spacing w:lineRule="auto" w:line="240" w:before="0" w:after="0"/>
        <w:ind w:right="1134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выделять отличительные признаки каждого времени года; закреплять последовательность времён года, основные цвета. Развитие мелкой моторики.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Дети знакомятся с временами года. И выделяют основные признаки.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Зима.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Много снега. Снег белый. Падают снежинки. Снежинки съемные на крючках. Можно снять и повесить обратно. 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Весна.</w:t>
      </w:r>
      <w:r>
        <w:rPr>
          <w:rFonts w:cs="Times New Roman" w:ascii="Times New Roman" w:hAnsi="Times New Roman"/>
          <w:sz w:val="28"/>
          <w:szCs w:val="28"/>
        </w:rPr>
        <w:t>Снег растаял, появились на дереве листочки,а затем цветочки (цветы съемные на пуговицах) Еще весной у нас просыпаются насекомые и животные (знакомство с насекомыми и некоторыми животными)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Лето.</w:t>
      </w:r>
      <w:r>
        <w:rPr>
          <w:rFonts w:cs="Times New Roman" w:ascii="Times New Roman" w:hAnsi="Times New Roman"/>
          <w:sz w:val="28"/>
          <w:szCs w:val="28"/>
        </w:rPr>
        <w:t xml:space="preserve"> Обращаем внимание какой зеленый цвет преобладает. И на земле, и на дереве. Что из цветочков на дереве созрели фрукты - яблоки (фрукты можно менять на груши, апельсины и т.д) Фрукты съемные. Их так же можно собрать и развесить. (На кнопочках)</w:t>
      </w:r>
    </w:p>
    <w:p>
      <w:pPr>
        <w:pStyle w:val="Normal"/>
        <w:spacing w:lineRule="auto" w:line="240" w:before="0" w:after="0"/>
        <w:ind w:right="1134" w:hanging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Осень.</w:t>
      </w:r>
      <w:r>
        <w:rPr>
          <w:rFonts w:cs="Times New Roman" w:ascii="Times New Roman" w:hAnsi="Times New Roman"/>
          <w:sz w:val="28"/>
          <w:szCs w:val="28"/>
        </w:rPr>
        <w:t xml:space="preserve"> Рассказываем, что наступила осень, Листья пожелтели, и стали опадать. Насекомые спрятались. Что дерево готовится зиме.</w:t>
      </w:r>
    </w:p>
    <w:p>
      <w:pPr>
        <w:pStyle w:val="Normal"/>
        <w:spacing w:lineRule="auto" w:line="240" w:before="0" w:after="0"/>
        <w:ind w:left="1701" w:right="113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5310</wp:posOffset>
            </wp:positionH>
            <wp:positionV relativeFrom="paragraph">
              <wp:posOffset>264795</wp:posOffset>
            </wp:positionV>
            <wp:extent cx="3085465" cy="32004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84" t="405" r="6965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030</wp:posOffset>
            </wp:positionH>
            <wp:positionV relativeFrom="paragraph">
              <wp:posOffset>300990</wp:posOffset>
            </wp:positionV>
            <wp:extent cx="3465830" cy="316420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56" t="-11" r="489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(Все детали изготовлены из фетра) </w:t>
      </w:r>
    </w:p>
    <w:p>
      <w:pPr>
        <w:pStyle w:val="Normal"/>
        <w:spacing w:lineRule="auto" w:line="240" w:before="0" w:after="0"/>
        <w:ind w:left="1701" w:right="1134" w:hanging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1701" w:right="1134" w:hanging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rPr>
          <w:rStyle w:val="StrongEmphasis"/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2061" w:right="113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7:28:00Z</dcterms:created>
  <dc:creator>Пользователь</dc:creator>
  <dc:description/>
  <cp:keywords/>
  <dc:language>en-US</dc:language>
  <cp:lastModifiedBy>Пользователь</cp:lastModifiedBy>
  <dcterms:modified xsi:type="dcterms:W3CDTF">2019-03-26T17:31:00Z</dcterms:modified>
  <cp:revision>2</cp:revision>
  <dc:subject/>
  <dc:title>Муниципальное автономное дошкольноеобразовательное учреждение</dc:title>
</cp:coreProperties>
</file>