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638"/>
        <w:ind w:left="10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pacing w:val="1"/>
          <w:sz w:val="29"/>
          <w:szCs w:val="29"/>
        </w:rPr>
        <w:t xml:space="preserve">Тема </w:t>
      </w:r>
      <w:r>
        <w:rPr>
          <w:b/>
          <w:bCs/>
          <w:color w:val="000000"/>
          <w:spacing w:val="1"/>
          <w:sz w:val="29"/>
          <w:szCs w:val="29"/>
        </w:rPr>
        <w:t>урока: Звук [ ж], буква Жж.</w:t>
      </w:r>
    </w:p>
    <w:p>
      <w:pPr>
        <w:pStyle w:val="Normal"/>
        <w:shd w:fill="FFFFFF" w:val="clear"/>
        <w:spacing w:lineRule="exact" w:line="638"/>
        <w:ind w:left="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 «открытия» нового знания.</w:t>
      </w:r>
    </w:p>
    <w:p>
      <w:pPr>
        <w:pStyle w:val="Normal"/>
        <w:shd w:fill="FFFFFF" w:val="clear"/>
        <w:spacing w:lineRule="exact" w:line="638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оздать условия для ознакомления учащихся с непарным твердым согласным звуком </w:t>
      </w:r>
      <w:r>
        <w:rPr>
          <w:b/>
          <w:bCs/>
          <w:color w:val="000000"/>
          <w:spacing w:val="1"/>
          <w:sz w:val="29"/>
          <w:szCs w:val="29"/>
        </w:rPr>
        <w:t xml:space="preserve"> </w:t>
      </w:r>
      <w:r>
        <w:rPr>
          <w:color w:val="000000"/>
          <w:spacing w:val="1"/>
          <w:sz w:val="29"/>
          <w:szCs w:val="29"/>
        </w:rPr>
        <w:t xml:space="preserve">[ ж] и буквами Ж,ж, обозначающими этот звук на письме. </w:t>
      </w:r>
    </w:p>
    <w:p>
      <w:pPr>
        <w:pStyle w:val="Normal"/>
        <w:shd w:fill="FFFFFF" w:val="clear"/>
        <w:spacing w:lineRule="exact" w:line="317" w:before="259" w:after="0"/>
        <w:rPr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6"/>
          <w:sz w:val="29"/>
          <w:szCs w:val="29"/>
        </w:rPr>
        <w:t>Задачи урока: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бразовательные: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17" w:before="5" w:after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</w:t>
        <w:tab/>
        <w:t>познакомить с новым звуком; учить выделять этот звук в речи, находить буквы в словах, читать слова с новыми</w:t>
        <w:br/>
      </w:r>
      <w:r>
        <w:rPr>
          <w:color w:val="000000"/>
          <w:spacing w:val="-2"/>
          <w:sz w:val="28"/>
          <w:szCs w:val="28"/>
        </w:rPr>
        <w:t>буквами;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Развивающие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317"/>
        <w:ind w:left="14" w:right="10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развивать речь, словесно - логическое и наглядно - образное мышление, умение различать мягкие и твёрдые</w:t>
        <w:br/>
      </w:r>
      <w:r>
        <w:rPr>
          <w:color w:val="000000"/>
          <w:spacing w:val="-2"/>
          <w:sz w:val="28"/>
          <w:szCs w:val="28"/>
        </w:rPr>
        <w:t>согласны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 w:before="5" w:after="0"/>
        <w:ind w:left="0" w:right="62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работать в паре, самостоятельно, делать выводы;</w:t>
        <w:br/>
      </w:r>
      <w:r>
        <w:rPr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17" w:before="5" w:after="0"/>
        <w:rPr>
          <w:b/>
          <w:b/>
          <w:bCs/>
          <w:color w:val="000000"/>
          <w:spacing w:val="-8"/>
          <w:sz w:val="29"/>
          <w:szCs w:val="29"/>
        </w:rPr>
      </w:pPr>
      <w:r>
        <w:rPr>
          <w:color w:val="000000"/>
          <w:sz w:val="28"/>
          <w:szCs w:val="28"/>
        </w:rPr>
        <w:t>воспитывать взаимопомощь, умение слушать товарища, прислушиваться к мнению другого человека, принимать точку</w:t>
        <w:br/>
        <w:t>зрения, отличную от собственной.</w:t>
      </w:r>
    </w:p>
    <w:p>
      <w:pPr>
        <w:pStyle w:val="Normal"/>
        <w:shd w:fill="FFFFFF" w:val="clear"/>
        <w:spacing w:before="302" w:after="0"/>
        <w:rPr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8"/>
          <w:sz w:val="29"/>
          <w:szCs w:val="29"/>
        </w:rPr>
        <w:t>Планируемые результаты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Предметные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left" w:pos="720" w:leader="none"/>
        </w:tabs>
        <w:spacing w:before="24" w:after="0"/>
        <w:ind w:left="43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чащиеся ознакомятся</w:t>
      </w:r>
      <w:r>
        <w:rPr>
          <w:color w:val="000000"/>
          <w:spacing w:val="1"/>
          <w:sz w:val="28"/>
          <w:szCs w:val="28"/>
        </w:rPr>
        <w:t xml:space="preserve">  с новым звуком и буквой Ж ж, научатся читать слова и </w:t>
      </w:r>
      <w:r>
        <w:rPr>
          <w:color w:val="000000"/>
          <w:sz w:val="28"/>
          <w:szCs w:val="28"/>
        </w:rPr>
        <w:t>слоги с изученной бук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6" w:before="14" w:after="0"/>
        <w:ind w:left="437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научатся различным видам работы с текстом, пословицами, слов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6" w:before="5" w:after="0"/>
        <w:ind w:left="0" w:right="5184" w:firstLine="43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чатся группировать слова, отвечающие но вопросы «кто?» «что?»;</w:t>
        <w:br/>
      </w:r>
      <w:r>
        <w:rPr>
          <w:color w:val="000000"/>
          <w:sz w:val="28"/>
          <w:szCs w:val="28"/>
          <w:u w:val="single"/>
        </w:rPr>
        <w:t>Метапредметные:</w:t>
      </w:r>
    </w:p>
    <w:p>
      <w:pPr>
        <w:sectPr>
          <w:type w:val="nextPage"/>
          <w:pgSz w:orient="landscape" w:w="16838" w:h="11906"/>
          <w:pgMar w:left="1140" w:right="674" w:gutter="0" w:header="0" w:top="709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29" w:after="0"/>
        <w:ind w:left="686" w:hanging="547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знавательные: общеучебные - ознакомление с буквой Жж; использование схем и моделей звукового состава</w:t>
        <w:br/>
      </w:r>
      <w:r>
        <w:rPr>
          <w:color w:val="000000"/>
          <w:sz w:val="28"/>
          <w:szCs w:val="28"/>
        </w:rPr>
        <w:t>слова для выполнения звукового анализа слов; структурирование знаний; овладение техникой чтения, приемами</w:t>
        <w:br/>
        <w:t>понимания прочитанных и прослушанных произведений.</w:t>
      </w:r>
    </w:p>
    <w:p>
      <w:pPr>
        <w:pStyle w:val="Normal"/>
        <w:shd w:fill="FFFFFF" w:val="clear"/>
        <w:spacing w:lineRule="exact" w:line="317"/>
        <w:ind w:left="1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•      </w:t>
      </w:r>
      <w:r>
        <w:rPr>
          <w:color w:val="000000"/>
          <w:spacing w:val="1"/>
          <w:sz w:val="28"/>
          <w:szCs w:val="28"/>
        </w:rPr>
        <w:t>регулятивные: корректировать свою деятельность: адекватно воспринимать оценку учителя и товарищей;</w:t>
      </w:r>
    </w:p>
    <w:p>
      <w:pPr>
        <w:pStyle w:val="Normal"/>
        <w:shd w:fill="FFFFFF" w:val="clear"/>
        <w:spacing w:lineRule="exact" w:line="317"/>
        <w:ind w:left="5" w:right="9850" w:firstLine="677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нировать свое действие; </w:t>
      </w:r>
      <w:r>
        <w:rPr>
          <w:color w:val="000000"/>
          <w:spacing w:val="-1"/>
          <w:sz w:val="28"/>
          <w:szCs w:val="28"/>
          <w:u w:val="single"/>
        </w:rPr>
        <w:t>Личностные:</w:t>
      </w:r>
    </w:p>
    <w:p>
      <w:pPr>
        <w:pStyle w:val="Normal"/>
        <w:shd w:fill="FFFFFF" w:val="clear"/>
        <w:spacing w:lineRule="exact" w:line="322" w:before="19" w:after="0"/>
        <w:ind w:left="720" w:hanging="346"/>
        <w:rPr>
          <w:b/>
          <w:b/>
          <w:bCs/>
          <w:color w:val="000000"/>
          <w:spacing w:val="4"/>
          <w:sz w:val="27"/>
          <w:szCs w:val="27"/>
        </w:rPr>
      </w:pPr>
      <w:r>
        <w:rPr>
          <w:color w:val="000000"/>
          <w:spacing w:val="1"/>
          <w:sz w:val="28"/>
          <w:szCs w:val="28"/>
        </w:rPr>
        <w:t xml:space="preserve">•   </w:t>
      </w:r>
      <w:r>
        <w:rPr>
          <w:color w:val="000000"/>
          <w:spacing w:val="1"/>
          <w:sz w:val="28"/>
          <w:szCs w:val="28"/>
        </w:rPr>
        <w:t>формировать внутреннюю позицию школьника на уровне положительного отношения к школе; учебно-</w:t>
      </w:r>
      <w:r>
        <w:rPr>
          <w:color w:val="000000"/>
          <w:sz w:val="28"/>
          <w:szCs w:val="28"/>
        </w:rPr>
        <w:t>познавательные мотивы; учебно-познавательный интерес к новому материалу; способность к самооценке на основе критерия успешности учебной</w:t>
      </w:r>
    </w:p>
    <w:p>
      <w:pPr>
        <w:pStyle w:val="Normal"/>
        <w:shd w:fill="FFFFFF" w:val="clear"/>
        <w:spacing w:before="326" w:after="0"/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7"/>
          <w:szCs w:val="27"/>
        </w:rPr>
        <w:t>Методы обучения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before="14" w:after="0"/>
        <w:ind w:left="1099" w:hanging="0"/>
        <w:rPr>
          <w:b/>
          <w:b/>
          <w:bCs/>
          <w:color w:val="000000"/>
          <w:spacing w:val="3"/>
          <w:sz w:val="27"/>
          <w:szCs w:val="27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ловесный, наглядный, проблемный, частично - поисковый.</w:t>
      </w:r>
    </w:p>
    <w:p>
      <w:pPr>
        <w:pStyle w:val="Normal"/>
        <w:shd w:fill="FFFFFF" w:val="clear"/>
        <w:spacing w:lineRule="exact" w:line="336" w:before="307" w:after="0"/>
        <w:ind w:left="360" w:hanging="0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3"/>
          <w:sz w:val="27"/>
          <w:szCs w:val="27"/>
        </w:rPr>
        <w:t>Формы обуч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0" w:leader="none"/>
        </w:tabs>
        <w:spacing w:lineRule="exact" w:line="336"/>
        <w:ind w:left="109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ронтальная рабо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0" w:leader="none"/>
        </w:tabs>
        <w:spacing w:lineRule="exact" w:line="336"/>
        <w:ind w:left="109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рн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0" w:leader="none"/>
        </w:tabs>
        <w:spacing w:lineRule="exact" w:line="336"/>
        <w:ind w:left="109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руппов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0" w:leader="none"/>
        </w:tabs>
        <w:spacing w:lineRule="exact" w:line="336" w:before="5" w:after="0"/>
        <w:ind w:left="109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индивидуальная.</w:t>
      </w:r>
    </w:p>
    <w:p>
      <w:pPr>
        <w:pStyle w:val="Normal"/>
        <w:shd w:fill="FFFFFF" w:val="clear"/>
        <w:spacing w:lineRule="exact" w:line="322" w:before="312" w:after="0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орудование: </w:t>
      </w:r>
      <w:r>
        <w:rPr>
          <w:color w:val="000000"/>
          <w:spacing w:val="-1"/>
          <w:sz w:val="28"/>
          <w:szCs w:val="28"/>
        </w:rPr>
        <w:t>учебник «Букварь» Т.М.Андриановой, мультимедийный проектор, компьютер, презентация, предметные картинки, карточки-модели звуков</w:t>
      </w:r>
      <w:r>
        <w:rPr>
          <w:color w:val="000000"/>
          <w:sz w:val="28"/>
          <w:szCs w:val="28"/>
        </w:rPr>
        <w:t>, карточки с изображением букв, образцы печатных букв «Ж» и «ж».</w:t>
      </w:r>
    </w:p>
    <w:p>
      <w:pPr>
        <w:pStyle w:val="Normal"/>
        <w:shd w:fill="FFFFFF" w:val="clear"/>
        <w:spacing w:lineRule="exact" w:line="322" w:before="312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хнологическая карта урока.</w:t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012"/>
        <w:gridCol w:w="3226"/>
        <w:gridCol w:w="3134"/>
      </w:tblGrid>
      <w:tr>
        <w:trPr>
          <w:trHeight w:val="62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28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определение к учебной деятельности. Организационный момен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т звонок, зовет зво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нам начинать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еня все посмотре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 парты тихо с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деюсь, что у вас хорошее настроение, и хочу пожелать удачи в нашем путешествии за новыми зн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заря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для губ «Буратино». (Растяните губы в улыбку. Удержите улыбку, а про себя сосчитайте до 1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пражнения для языка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истим зубки». (закройте рот. Делайте круговые движения языком между зубами и губами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ка». (Кончик языка упирается в нижние резцы, а спинка языка поднята вверх. Рот открыт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». (Рот открыт, уголки рта оттянуты назад. Узкий кончик языка попеременно тянется к уголкам рта (тик-так, тик-так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учебно-познавательный интерес к новому учебному матери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волевая саморегуляция.</w:t>
            </w:r>
          </w:p>
        </w:tc>
      </w:tr>
      <w:tr>
        <w:trPr>
          <w:trHeight w:val="19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ктуализация знаний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на урок сегодня пришел гость. Угадайте, кто он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него серьёзный вид,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н усат и деловит: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Вместе с солнышком встаёт,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Из цветка росинки пьёт,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Дом и деток защищает,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А когда куда летает —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Издаёт жужжащий зв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Луговой крылатый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Посмотрите, что принес Жук с собой. На  на экране — карточки, на которых написаны слова пословицы. (Слайд 3)Собери послов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дана на добрые де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вы понимаете эту пословиц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А мы с вами добрые, дружны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удем дружно работать на уроке и помогать своим друзь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бери бук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Жук принес с собой буквы, но он так спешил, что буквы в его сумке перевернулись. Помогите жуку собрать букв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зовите эти буквы и звуки, которые они обозначают. Проверяем.(Слайд 5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Ж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собирают из карточек пословицу, проверяют и объясняют смыс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ходят к доске и правильно расставляют буквы (девочки – согласные, мальчики – глас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буквы и звуки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: сравнение, классификация объектов по выделенн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бщеучебные: осознанное и произвольное построение речевого высказывания в уст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остановка учебной задачи.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ейчас мы с вами поиграем в игру «Доскажи словечко», ваши ответы мы будем сравнивать с ответами Жука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лотой клуб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тался дубочек … (Слайд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яжет мама длинный шарф, потому что сын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ине живет, комаров жует, старуха – баба, бородавчата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у-жу, жу-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ветке си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 ветке си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у Ж все твер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я твердо букву э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жужжу весной и л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изнесите ещё раз эти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 доску прикрепляет картинки с изображением жука, жирафа, желудя, жаб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хожи и чем различаются эти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означают эти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вопрос мы можем задать к этим предметам?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прос «кто?» отвечают одушевленные предметы, на вопрос «что?» -неодушевленные предм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зовите первые звуки в этих словах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формулируйте тем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1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расскажем Жуку, чему вы должны научиться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комство с новой буквой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уква обозначает звук ж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те построить букву из полосок. На что похожа эта 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буква ши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хожа на ж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и этом, точно жук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ет жужжащи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Жук спешит предупредить вас о том, что этот звук непростой. Вам предстоит выяснить, в чем особенность этого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2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Жёлу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Жира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а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Ж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оизносят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ъясняют, что эти слова различаются количеством букв и слогов. (Жук — 1 слог, 3 звука; жираф — 2 слога, 5 звуков; жаба — 2 слога, 4 буквы; желудь — 2 слога, 5 зву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мечают, что эти слова обозначают названия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вопросы (Кто? Что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ервый звук слов-отгадок: [ж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урока: звук [ж], буква 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цели урока: познакомиться со звуком [ж] и буквой Ж, учиться читать слоги, слова, и предложения с новой бук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букву 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роят букву. (Работа в пар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ё мнение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бщеучебные: самостоятельно выделять и формировать познавательные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.</w:t>
            </w:r>
          </w:p>
        </w:tc>
      </w:tr>
      <w:tr>
        <w:trPr>
          <w:trHeight w:val="19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строение проекта выхода из затруднения («открытие» нового знания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жет, кто-то из вас уже догадался, почему этот звук непрост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положений много, точного ответа мы не знаем, давайте будем решать эту пробл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плана решения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Давайте составим план исследования зву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мы должны сказать о зву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иск решения проблемы. «Открытие» нового знания.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ернитесь друг к другу. Произнесите звук [ж], определите, гласный он или согласный. 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стречает ли воздух преграду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Если звук согласный, что мы еще должны о нем сказать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ой же это звук, звонкий или глухой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вук [ж] согласный, звонкий. На каком фоне ленты букв будет жить этот звук, на красном или на синем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каком этаже, на верхнем или нижнем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изнесите еще раз звук [ж]. Что еще заметили? Какой это звук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 каким похожим звуком мы знакомились раньше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мотрите на ленту букв. Живут эти звуки рядом. Один выше, другой ниже.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изнесите эти звуки еще раз. Как называют такие звуки? 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берите слова со звуком [ж].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ак слышим звук [ж], твердо или мягко? 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жет кто-то придумает слова, где новый звук будет мягким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Я тоже не смогла придумать такие слова. Какой сделаем вывод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т, о чем хотел предупредить нас Жук.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3)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Г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Если в слове услышите новый звук, значит «гость» долгожданный, ему низкий поклон. А если нет – то присядем на корточки.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чка, солнышко, журавль, желток, жучок, Саша, дружба, плечо, глаза.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ве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он или согласный, звонкий или глухой, твердый или мяг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мотрят друг на друга и произносят зву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изнесении звука воздух встречает преграду, поэтому этот звук согла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й звук или глух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уши рукам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звук звонки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синем ф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верхнем эта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оизносят 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тот звук шипящ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о звуком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износят звуки [ж],[ш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ти звуки парные по звонкости-глух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бирают слова со звуком [ж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вер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трудняются ответ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вук [ж] всегда твёрды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иг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: выдвижение гипоте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 решение пробле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и произвольное построение речевого высказывания в устной фор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реобразование мо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 со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определять последовательность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под понятие, выведение след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мение строить речевые высказывания в соответствии с поставленными задачами. Планирование учебного сотрудничества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установка на 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ервичное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слогов с новой буквой.(чтение слоговой таблицы)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читайте слоги. 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чём особенность звука [ж]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99" w:leader="none"/>
              </w:tabs>
              <w:rPr/>
            </w:pPr>
            <w:r>
              <w:rPr>
                <w:sz w:val="28"/>
                <w:szCs w:val="28"/>
              </w:rPr>
              <w:t xml:space="preserve">Получилось ли у букв </w:t>
            </w:r>
            <w:r>
              <w:rPr>
                <w:i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смягчить предшествующий согласный?</w: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учебники на странице 66. Прочитайте и сравните слов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слова, в которых три слог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9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думайте предложения с эти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я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мотрим на рисунок . Как вы думаете, о чем пойдет речь в тек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ервичного восприя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 ком этот расск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то заполз в комнату Жан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вы думаете, почему Жанна наклонила бан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е пословицу, с которой мы начинали урок. Прочитайте в Буквар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примеры из собственной жизни, свои наблюдения и переживани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казать, что девочка добрая и поступили благородно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бе когда-нибудь кого-нибудь было жалко? Расска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 Давайте прочитаем рассказ . (Чтение «цепочкой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с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лог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вук [ж] всегда тверд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 получи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слова с тремя сл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цуют под музы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ют ве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читают по предлож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:  анализ, синтез, сравнение, классификация объектов по выделенн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бщеучебные: формировать смысловое чтение; формировать умение извлекать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прогноз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мение строить речевые высказывания в соответствии с поставленн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логические: установление причинно-следственных свя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формирование умения высказывать свое отношение к героям. Выражать свои эмоции.</w:t>
            </w:r>
          </w:p>
        </w:tc>
      </w:tr>
      <w:tr>
        <w:trPr>
          <w:trHeight w:val="119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ключение в систему знаний и повторение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вариативной частью учебник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 просит вас соотнести звуковые схемы и слова,  используя карточки – модели звуков. Работать будем по колонкам. (1 колонка составляет звуковую схему к слову зебры, 2 — журавли, 3 — бы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рьте свою работу, используя схему на эк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у которой все получилось, покажите зеленый смайлик. Кому надо еще потренироваться, покажите желтый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и, зебры, быки — это животные. Эти слова отвечают на вопрос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иллюстрацией учебника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, что обозначают эти слова, если они отвечают на вопрос «чт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 Выполнение звуковой анализ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веряют правильность выполнения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правильность выполнения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ают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ают объяснение, опираясь на иллюстрацию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моделирование; логические: анализ, синтез, срав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планирование учебного сотрудничества со сверст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группе; учитывать мнение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контроль в форме сличения способа действия и его результата с заданным эталоном с целью обнаружения отклонения от 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ценка процесса и результата деятельности.</w:t>
            </w:r>
          </w:p>
        </w:tc>
      </w:tr>
      <w:tr>
        <w:trPr>
          <w:trHeight w:val="19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тог урока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 какой пословицы мы начали наш уро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станьте те, кто считает себя добр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мотрите на экран. Что хочет спросить у вас мудрый Жу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ветьте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чем же особенность этой бук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7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какой буквой мы познакомились на уро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 буквой 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уква Ж обозначает всегда твердый звук [ж]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системе полученных знаний</w:t>
            </w:r>
          </w:p>
        </w:tc>
      </w:tr>
      <w:tr>
        <w:trPr>
          <w:trHeight w:val="19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Рефлексия.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Мудрому Жуку очень понравилось у нас в гостях, но ему пора возвращаться домой. Подарите Жуку зелёные смайлики, если считаете, что у вас на уроке все получилось, а если не совсем довольны своей работой и считаете, что надо еще потрудиться, подарите желт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еред тем, как уйти , Жук оставил для вас подарки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разворачивают букву «К» и получается буква «Ж»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оценка  - выделение и осознание обучающимися того, что уже усвое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: оценка процесса и результата деятельности.</w:t>
            </w:r>
          </w:p>
        </w:tc>
      </w:tr>
      <w:tr>
        <w:trPr>
          <w:trHeight w:val="199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344" w:right="1345" w:gutter="0" w:header="0" w:top="144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26:00Z</dcterms:created>
  <dc:creator>Алексей</dc:creator>
  <dc:description/>
  <cp:keywords/>
  <dc:language>en-US</dc:language>
  <cp:lastModifiedBy>Трегубова</cp:lastModifiedBy>
  <dcterms:modified xsi:type="dcterms:W3CDTF">2021-02-12T07:10:00Z</dcterms:modified>
  <cp:revision>3</cp:revision>
  <dc:subject/>
  <dc:title/>
</cp:coreProperties>
</file>