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СВ 310  ГЕОГРАФИЯ морских и речных путей  </w:t>
      </w:r>
      <w:bookmarkStart w:id="1" w:name="__DdeLink__96_2506436017"/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Поединцева Г.Т. poedinceva76@mail.ru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задание на 27.10. 21 г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: 29.10.21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ить материал по теме:</w:t>
      </w:r>
      <w:r>
        <w:rPr>
          <w:rFonts w:cs="Times New Roman" w:ascii="Times New Roman" w:hAnsi="Times New Roman"/>
          <w:sz w:val="28"/>
          <w:szCs w:val="28"/>
        </w:rPr>
        <w:t xml:space="preserve">  Характеристика водных ресурсов России, виды водных ресурсов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тся использовать:</w:t>
      </w:r>
      <w:r>
        <w:rPr>
          <w:rFonts w:cs="Times New Roman" w:ascii="Times New Roman" w:hAnsi="Times New Roman"/>
          <w:sz w:val="28"/>
          <w:szCs w:val="28"/>
        </w:rPr>
        <w:t xml:space="preserve">  Шаронов А.В..География водных путей: учебник для СПО.-М.:Юрайт, 2019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электронный интернет ресурс.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лнить  таблицу  и прислать на проверку преподавателю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2"/>
        <w:gridCol w:w="31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сурс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едний многолетний объ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озобновление км3 в год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тистический запас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м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чной сток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ер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олот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едник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земные воды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чвенная влаг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Times New Roman" w:cs="Lohit Devanagari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5:54:00Z</dcterms:created>
  <dc:creator>User</dc:creator>
  <dc:description/>
  <dc:language>en-US</dc:language>
  <cp:lastModifiedBy>User</cp:lastModifiedBy>
  <dcterms:modified xsi:type="dcterms:W3CDTF">2021-10-26T16:01:00Z</dcterms:modified>
  <cp:revision>3</cp:revision>
  <dc:subject/>
  <dc:title/>
</cp:coreProperties>
</file>