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1 класс, астрономия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нтрольное тестирование по те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"Физическая природа тел Солнечной системы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вами названия планет Солнечной системы, перечисленные в алфавитном порядке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/ Венера   Б/ Земля   В/ Марс   Г/ Меркурий  Д/ Нептун  Е/ Плутон  Ж/ Сатурн   3/ Уран   И/ Юпит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Расположите планеты в порядке их удаления от Солн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Выберите среди них планеты-гиган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Мы помним, что почти все планеты вращаются вокруг своей оси с запада на восток (прямое вращение). Назовите планету земной группы, имеющую обратное вращ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Назовите планету, не имеющую атмосфе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В составе Солнечной системы есть так называемый пояс астероидов. Между орбитами каких планет он находится?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стями планет являются: А/ наличие атмосферы    Б/ отсутствие атмосферы      В/ кратеры       Г/ наличие твердой поверхности   Д/ наличие воды    Е/ наличие спутников  Ж/  магнитное пол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Выберите главное отличие планет Земной групп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Что может являться косвенным подтверждением  наличия на планетах "земных" форм жиз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Мы помним, что планеты-гиганты представляют собой систему, где газообразные элементы постепенно переходят в жидкость, уплотняясь к центру. Какая особенность из перечисленных характерна для всех планет, независимо от их соста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