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ихайлова В.Б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ГБОУ СОШ № 5 Василеостров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неклассное мероприятие по теме: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Природа – бесценный дар».</w:t>
      </w:r>
    </w:p>
    <w:p>
      <w:pPr>
        <w:pStyle w:val="Normal"/>
        <w:shd w:fill="FFFFFF" w:val="clear"/>
        <w:spacing w:lineRule="atLeast" w:line="324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глубить представления о ценности природы для человека и роли человека в сохранении богатства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крытие сущности взаимозависимости человека и прир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эмоционально-чувственного восприятия прир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заботливого и бережного отношения к природ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лобус, маркеры, альбомные листы, контуры детских ладо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 Добрый день ребята! Присаживайтесь.  Посмотрите на экран </w:t>
      </w:r>
      <w:r>
        <w:rPr>
          <w:rFonts w:cs="Times New Roman" w:ascii="Times New Roman" w:hAnsi="Times New Roman"/>
          <w:b/>
          <w:i/>
          <w:sz w:val="24"/>
          <w:szCs w:val="24"/>
        </w:rPr>
        <w:t>(видео о природ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о чем сегодня будет идти разговор? (по кругу ответы детей: о красоте нашей природы 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ма нашего занятия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а</w:t>
      </w:r>
      <w:r>
        <w:rPr>
          <w:rFonts w:cs="Times New Roman" w:ascii="Times New Roman" w:hAnsi="Times New Roman"/>
          <w:sz w:val="24"/>
          <w:szCs w:val="24"/>
        </w:rPr>
        <w:t xml:space="preserve"> - бесценный дар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ель: ребята давайте подумаем, какая цель нашего за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пиграфом  нашего урока будет служить такое высказы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ирода не  может перечить человеку, если  человек  не перечит  ее законам»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Как вы его понимаете?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такое 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а</w:t>
      </w:r>
      <w:r>
        <w:rPr>
          <w:rFonts w:cs="Times New Roman" w:ascii="Times New Roman" w:hAnsi="Times New Roman"/>
          <w:sz w:val="24"/>
          <w:szCs w:val="24"/>
        </w:rPr>
        <w:t>? (по кругу 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«Словаре русского языка» слово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а</w:t>
      </w:r>
      <w:r>
        <w:rPr>
          <w:rFonts w:cs="Times New Roman" w:ascii="Times New Roman" w:hAnsi="Times New Roman"/>
          <w:sz w:val="24"/>
          <w:szCs w:val="24"/>
        </w:rPr>
        <w:t xml:space="preserve">» объясняется так: </w:t>
      </w:r>
      <w:r>
        <w:rPr>
          <w:rFonts w:cs="Times New Roman" w:ascii="Times New Roman" w:hAnsi="Times New Roman"/>
          <w:b/>
          <w:i/>
          <w:sz w:val="24"/>
          <w:szCs w:val="24"/>
        </w:rPr>
        <w:t>«все существующее на земле, не созданное деятельностью человека. Местность за чертой городских поселени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— окружающий нас мир во всем бесконечном многообразии своих проявл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всех нас собрала очень важная тема природы.  И мы отправляемся с вами в путешествие на этом корабле «Земля». Земля у нас только одна …Этот прекрасный корабль имеет все необходимое для бесконечно долгого путешествия в нем, но люди должны обращаться с ним бережно. Механизм жизни прочен необычно, но не беспредельно, В случае поломки пересесть нам будет не на чт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ние с природой благотворно влияет на человека, рождает в его душе гамму прекрасных чувств, которые повышают настроение, жизненный тонус, работоспособность. Поэты и писатели во многих своих произведениях рассказывают нам о красоте природы. Послушайте стихотворение Сергея Есенина «С добрым утро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емали звезды золот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ожало зеркало зат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зжит свет на заводи реч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 румянит сетку небоск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ись сонные берез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епали шелковые к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стят зеленые сере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 горят серебряные 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 плетня заросшая крап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илась ярким перламут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чаясь, шепчет шаловли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 добрым утро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 расскажите о том, что красивого в природе вы видите по дороге в школу или из школы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ьте,  пожалуйста, на вопросы (Размышляем, беседуе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 думаете, что является бесценным в 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 чем смысл ценности природы для чело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о значит, бережно относится к природ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ществует мнение, что человек-царь природы. Согласны ли вы с этим мне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значит любить и понимать приро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помните свое наиболее яркое впечатление от встречи с природой и расскажите о 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вы думаете, может ли природа чувствовать и понимать челове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вам  каждому, было дано задание, написать пословицы и поговорки, связанные с прир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редину круга приглашаются учащиеся класса. Расскажите нам о своих находках. </w:t>
      </w:r>
      <w:r>
        <w:rPr>
          <w:rFonts w:cs="Times New Roman" w:ascii="Times New Roman" w:hAnsi="Times New Roman"/>
          <w:i/>
          <w:sz w:val="24"/>
          <w:szCs w:val="24"/>
        </w:rPr>
        <w:t xml:space="preserve">(Выступления учащихся с пословицами). </w:t>
      </w:r>
      <w:r>
        <w:rPr>
          <w:rFonts w:cs="Times New Roman" w:ascii="Times New Roman" w:hAnsi="Times New Roman"/>
          <w:b/>
          <w:sz w:val="24"/>
          <w:szCs w:val="24"/>
        </w:rPr>
        <w:t>Слайд 3,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так, мы продолжаем своё путеше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та и разнообразна природа нашей Родины. Много в ней дремучих лесов, широких степей и многоводных рек. Но не бережное, нерациональное использование природных ресурсов привело к тому, что беднеет природа, исчезают многие растения и животные, погибают птицы и насекомые. С каждым годом опаснее для здоровья становится сама окружающая среда. Люди не всегда заботятся о природе, не умеют, а порой не хотят её беречь и охраня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А сейчас я вам прочитаю рассказ «Воскресенье в лесу». Этот рассказ с оши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ята,  вы будете работать в парах (на листах-черновиках будете записывать какие поступки детей вредят природе.  Эти листочки вам потом будут нужны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каз с ошибками «Воскресенье в лес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 неделю только и было разговоров в классе, о будущей поездке в лес. В последний момент заболела учительница Анна Васильевна. Но мы решили все же поехать в лес сами. Дорогу мы уже знали, запаслись продуктами, взяли компас, не забыли и транзис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селой музыкой мы оповестили лес — мы прибыли! Дни стояли жаркие, сухие, но в лесу жара не ощущалась. Знакомая дорога привела нас к березовой роще. По дороге нам часто попадались грибы — белые, подберезовики, сыроежки. Вот это урожай! Кто срезал упругие ножки грибов, кто выкручивал их, а кто вырывал. Все грибы, которые мы не знали, мы сбивали пал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вал. Быстро наломали веток и разожгли костер. Заварили в котелке чай, закусили и пошли дальше. Перед уходом из рощи Петя выбрасывал банки и полиэтиленовые мешки, сказав: «микробы все равно их разрушат!» Горящие угли костра подмигивали нам на прощание. В кустах мы нашли гнездо какой-то птицы. Подержав теплые голубоватые яички, положили их обратно. Солнце все выше поднималось над горизонтом. Становилось все жарче. На лесной опушке мы нашли маленького ежика. Решив, что мать его бросила, взяли его с собой — в школе пригодится. Мы уже порядочно устали. В лесу довольно много муравейников. Петя решил нам показать, как добывают муравьиную кислоту. Он настругал палочек и начал ими протыкать весь муравейник. Через несколько минут мы уже с удовольствием обсасывали муравьиные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тепенно начали набегать тучи, стало темней, засверкали молнии, загремел гром. Пошел довольно сильный дождь. Но нам было уже не страшно — мы успели добежать до одиноко стоящего дерева и спрятаться под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живленные, мы шли до станции, перепрыгивая лужи. И вдруг поперек дороги проползла змея. «Это гадюка!» — закричал Петя и ударил ее палкой. Мы подошли к неподвижной змее и увидели у нее на затылке два желтых пятнышка. «Это не гадюка, — тихо сказала Маша, — это уж». «Все равно — гадина!» — ответил Пе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 охапками луговых и лесных цветов мы подошли к станции. Через час поезд уже подходил к окраине города. Весело прошел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оступки детей вредны и опасны для природы? Чего нельзя дел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включать громкую музы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вырывать гри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ломать в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разводить кост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 оставлять мусор (полиэтилен разрушается через 250-300 лет, и железные банки 100 л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трогать яйца пт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брать диких животных до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разрушать муравей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уничтожать у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 рвать охапками цве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 (</w:t>
      </w:r>
      <w:r>
        <w:rPr>
          <w:rFonts w:cs="Times New Roman" w:ascii="Times New Roman" w:hAnsi="Times New Roman"/>
          <w:b/>
          <w:bCs/>
          <w:sz w:val="24"/>
          <w:szCs w:val="24"/>
        </w:rPr>
        <w:t>Игра «Живая, неживая природа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 буду называть объекты живой или неживой природы, если объект относится к живой природе, вы  хлопаете в ладоши, не относится — приседаете, если объект не является объектом природы, а создан человеком — поднимаете  ру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— </w:t>
      </w:r>
      <w:r>
        <w:rPr>
          <w:rFonts w:cs="Times New Roman" w:ascii="Times New Roman" w:hAnsi="Times New Roman"/>
          <w:b/>
          <w:i/>
          <w:sz w:val="24"/>
          <w:szCs w:val="24"/>
        </w:rPr>
        <w:t>Сейчас я проверю не только ваши знания о природе, но и внимание. Называю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дом, человек, береза, воздух, тигр, вода, пальто, коров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оза, сова, рыба, гриб, песок, стол, камень, белка,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одолжаем путешествие. Скажите, пожалуйста, что у меня в руках.  Правильно Красная книга Ленинградской области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она красная? Красный цвет предупреждает нас – стой! Остановись! Еще один неосторожный шаг и может быть поздно. К сожаленью, бывая на природе, не всегда люди останавливаются перед красиво цветущими растениями, чтобы полюбоваться ими, а, как правило, стремятся сорвать их для букета. Нет слов, природа беспредельно разнообразна, красива и щедра, но нельзя допускать, чтобы ее щедрость оборачивалась разорением. За последние годы некогда широко распространенные растения и животные стали встречаться редко, а в некоторых местах полностью исчезли. Вот в красную книгу и занесены списки редких и исчезающих растений 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ая книга</w:t>
      </w:r>
      <w:r>
        <w:rPr>
          <w:rFonts w:cs="Times New Roman" w:ascii="Times New Roman" w:hAnsi="Times New Roman"/>
          <w:sz w:val="24"/>
          <w:szCs w:val="24"/>
        </w:rPr>
        <w:t xml:space="preserve"> — аннотированный список редких и находящихся под угрозой исчезновения животных, растений и грибов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е книги бывают различного уровня — международные, национальные и региональные.  Красная книга является основным документом, в котором обобщены материалы о современном состоянии редких и находящихся под угрозой исчезновения видов растений и животных, на основании которых проводится разработка научных и практических мер, направленных на их охрану, воспроизводство и рациональное исполь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ая книга – книга трев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й, все растения в ней – недот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вать не нужно их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яйте их друз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природа нуждается в защите и заботе! Ребята, давайте сформулируем правила поведения в природе. Я вам раздам контур руки, а вы на нём с одной стороны пишете несколько правил поведения в природе </w:t>
      </w:r>
      <w:r>
        <w:rPr>
          <w:rFonts w:cs="Times New Roman" w:ascii="Times New Roman" w:hAnsi="Times New Roman"/>
          <w:i/>
          <w:sz w:val="24"/>
          <w:szCs w:val="24"/>
        </w:rPr>
        <w:t>(вам помогут ошибки из рассказа)</w:t>
      </w:r>
      <w:r>
        <w:rPr>
          <w:rFonts w:cs="Times New Roman" w:ascii="Times New Roman" w:hAnsi="Times New Roman"/>
          <w:sz w:val="24"/>
          <w:szCs w:val="24"/>
        </w:rPr>
        <w:t xml:space="preserve">, а на второй стороне я предлагаю написать, что бы вы могли  сделать по защите окружающей ср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бята выходят к доске, читают то, что они написали на контуре рук 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можно составить общие правила поведения в природе: </w:t>
      </w:r>
      <w:r>
        <w:rPr>
          <w:rFonts w:cs="Times New Roman" w:ascii="Times New Roman" w:hAnsi="Times New Roman"/>
          <w:b/>
          <w:sz w:val="24"/>
          <w:szCs w:val="24"/>
        </w:rPr>
        <w:t>Слайд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 ! Посмотрите, своими руками вы вырастили такой прекрасный цветок. Ребята, пусть цветы вечно цветут на нашей земле и радуют н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А теперь скажите какие меры человек принимает для охраны природы? </w:t>
      </w:r>
      <w:r>
        <w:rPr>
          <w:rFonts w:cs="Times New Roman" w:ascii="Times New Roman" w:hAnsi="Times New Roman"/>
          <w:b/>
          <w:i/>
          <w:sz w:val="24"/>
          <w:szCs w:val="24"/>
        </w:rPr>
        <w:t>(создаёт заповедники, заказники, национальные пар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шей стране запрещена охота на все виды животных, занесенных в Красную книгу. С целью сохранения животных организуются заповедники и национальные парки.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Воспитатель: </w:t>
      </w:r>
      <w:r>
        <w:rPr/>
        <w:t>А теперь вы поработаете в группах. Вы – представители организаций по защите природы. Вы должны придумать мини - п</w:t>
      </w:r>
      <w:r>
        <w:rPr>
          <w:color w:val="000000"/>
        </w:rPr>
        <w:t>лакат по охране окружающей среды, а потом представить нам. Вы должны нас убедить в том, что природу нужно беречь. Кто из вас будет более убедительным?</w:t>
      </w:r>
      <w:r>
        <w:rPr>
          <w:b/>
        </w:rPr>
        <w:t xml:space="preserve">  Слайд 6,7,8.</w:t>
      </w:r>
    </w:p>
    <w:p>
      <w:pPr>
        <w:pStyle w:val="Style20"/>
        <w:spacing w:before="0" w:after="0"/>
        <w:jc w:val="both"/>
        <w:rPr/>
      </w:pPr>
      <w:r>
        <w:rPr/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Есть хорошая пословица «Спасение утопающих - дело рук самих утопающих»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ужно использовать любые средства, чтобы защитить то, что нам дала природа. Мы можем буквально все, если захотим.  </w:t>
      </w:r>
      <w:r>
        <w:rPr/>
        <w:t xml:space="preserve">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Подводим итоги нашего внеклассн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теперь давайте встанем в круг, и будем передавать глобус с пожеланиями,  называться он будет, «Выбор за тобой».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апример: «Я передаю в твои руки этот хрустальный земной шар. Хочу, чтобы на нашей Земле всегда был чистым и прозрачным воздух,… чистая вода, не погибли животные, растения от кислотных дождей, не прекращали пение птицы и т. д.»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пасибо, ребята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лось наше путешеств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 сегодня узнали очень много нового и интересного. Мы теперь знаем, что великий учитель — это Матушка-Природа, а человек — это частичка природы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, растения, деревья, цветы, животные, птицы, насекомые, звери  — тоже частички Матушки-Природы. Мы должны научиться заботиться о них и беречь — это жемчужины Земли, это бесценные украшения жиз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познание учит нас всегда помнить о том, что природа — </w:t>
      </w:r>
      <w:r>
        <w:rPr>
          <w:rFonts w:cs="Times New Roman" w:ascii="Times New Roman" w:hAnsi="Times New Roman"/>
          <w:b/>
          <w:sz w:val="24"/>
          <w:szCs w:val="24"/>
        </w:rPr>
        <w:t>это бесценный дар</w:t>
      </w:r>
      <w:r>
        <w:rPr>
          <w:rFonts w:cs="Times New Roman" w:ascii="Times New Roman" w:hAnsi="Times New Roman"/>
          <w:sz w:val="24"/>
          <w:szCs w:val="24"/>
        </w:rPr>
        <w:t>. Именно поэтому мы должны дорожить Матушкой-Природой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9:00Z</dcterms:created>
  <dc:creator>Елена</dc:creator>
  <dc:description/>
  <cp:keywords/>
  <dc:language>en-US</dc:language>
  <cp:lastModifiedBy>валентина</cp:lastModifiedBy>
  <cp:lastPrinted>2018-12-28T08:38:00Z</cp:lastPrinted>
  <dcterms:modified xsi:type="dcterms:W3CDTF">2021-10-17T12:18:00Z</dcterms:modified>
  <cp:revision>37</cp:revision>
  <dc:subject/>
  <dc:title/>
</cp:coreProperties>
</file>