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Арт-терапевтическое занятие для педагогов ДОУ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4"/>
        </w:rPr>
        <w:t>«Искусство мандалы –                                                         Данмала как способ самопознания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здание условий для профилактики синдрома эмоционального выгорания и снятие эмоционального напряжения для укрепления психологического здоровья педагог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709" w:hanging="425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участников с приёмами само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709" w:hanging="425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дивидуальных задатков и творче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09" w:hanging="425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ых навыков, доброжелательного отношения друг к друг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09" w:hanging="425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ятие эмоционального и мышечного напря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09" w:hanging="425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епление веры в личный потенциа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09" w:hanging="425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благоприятных условий для продуктивной работы над собой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оздание положительного эмоционального климата в педагогическом коллективе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пособствовать развитию профессионально – творческой активности, раскрытию внутреннего потенциала каждого педагога, путем создания условий для индивидуальной и коллективной работы.</w:t>
      </w:r>
    </w:p>
    <w:p>
      <w:pPr>
        <w:pStyle w:val="Normal"/>
        <w:shd w:fill="FFFFFF" w:val="clear"/>
        <w:spacing w:lineRule="auto" w:line="240" w:before="30" w:after="30"/>
        <w:ind w:left="1080" w:hanging="0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психологической защищенности каждого педагога, укрепление его психического здоровь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ие внутренних потенциалов личности педаго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мотивации педагогов к участию в работе тренинговых групп, как возможности самопознания и само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1,5 ча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тренин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едагог-психолог МДОАУ №171 Ситникова Елена Викторов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сь музыки, магнитофон, столы, стулья по количеству участников, фрукты, ягоды, доски, ножи, салфетки, подно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арт-заняти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равствуйте, уважаемы коллеги! У нас сегодня с вами необычная встреча. Сегодня у нас </w:t>
      </w:r>
      <w:r>
        <w:rPr>
          <w:rFonts w:cs="Times New Roman" w:ascii="Times New Roman" w:hAnsi="Times New Roman"/>
          <w:sz w:val="28"/>
          <w:szCs w:val="24"/>
        </w:rPr>
        <w:t>Арт-терапевтическое занятие «Искусство мандалы –                                                         Данмала как способ самопознан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ни-лекц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амо слово "Мандала" вам уже знакомо. Мандалу мы раскрашивали, плели из пряжи, создавали с помощью цветного песка, рисовали на камня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чу только напомнить, что слово «Мандала» в переводе с санскрита означает: круг, диск, колесо, кольцо, сфера, ша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андале обязательным компонентом является Центр. Так как Вселенная создавалась из Центра, откуда творение распространялось во всех направлениях. Круг – означает связь с бессознательным. Все, что создается силой природы – круглое. Форму круга имеет структура галактики, Земли, строение ато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сихологии мандалу впервые начал использовать Карл Густав Юнг (швейцарский психиатр, основоположник одного из направлений глубинной психологии, аналитической психологии. Первую свою мандалу он нарисовал в 1916 г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ют разные формы мандал: круглые, квадратные, лабиринты, многоуголь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р Мандалы может быть любым – от небольшой картинки в несколько сантиметров до архитектурного соору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ндалы рисуют, выкладывают из камней и цветного песка, плетут из ниток, бусин и бисера, выкладывают из овощей, шишек, желудей, листьев, семян, ракушек. Возможно создание мандалы из пластилина. Делают из крупы и вышивают. Это может быть и настенный оберег, и подвеска, и брелок для ключ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ндала встречается часто: на одежде, посуде, в витражах церквей, в архитектуре зданий. На Руси — в украшении прялок, изб, орнаменте вышивок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андалотерапия – одно из направлений арт-терапии (исцеление искусством). На мой взгляд, это естественный и радостный способ улучшения эмоционального состояния, снятия напряжения, выражения чувств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андалы очень полезны и для взрослых, и для детей. Они помогают полностью расслабиться. Создание собственных мандал из разнообразного материала развивает творческие способности, фантазию, мелкую моторику. Данный вид деятельности способствует развитию творческих способностей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Хочу продолжить знакомить вас с техникой «мандал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ироде также существует еще один вид так называемых Данмал –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анм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— Это данмалы, сделанные из природного материала: листиков, лепестков, шишек, веточек, ягод, фру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мала” (danmala) складывается из двух слов на санскрите: dan (“дающий”) и mala (“гирлянда” "венок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 данмала переводится, как “дающий гирлянды из цветов”.</w:t>
        <w:br/>
        <w:t>Данмала – не полностью традиционная мандала из-за того, что в ней соединяются симметрия и упорядоченность, свойственные мандале, и ассиметрия натуральных природных компонентов. Комбинирование двух этих факторов производить на свет необыкновенно красивые и гармоничные картины.</w:t>
        <w:br/>
        <w:t>Многие современные специалисты по психологии: психологи и психоаналитики, употребляют мандалы, как исключительный инструмент самопознания и саморазвития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жде чем мы начнем создавать Данмалу, предлагаю вам рассказать о себе с помощью фрукта или ягод, которые вы принесли с собо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фрукт (ягода) это Вы, как личност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фрукт (ягода) Вы – профессиона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фантазируйте, чем вы схожи с вашим фруктом или ягодой. Что вы можете рассказать…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Практическая часть. Создаем Данмалу из фруктов и ягод (звучит приятная музыка).</w:t>
      </w:r>
    </w:p>
    <w:p>
      <w:pPr>
        <w:pStyle w:val="C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Я предлагаю Вам уютно расположиться. Мы будем создавать общую Данмалу из ваших фруктов и ягод. У вас для этого есть все необходимое: фрукты, ягоды, доски, ножи, набор для карвинга, поднос.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Единственное, что нужно будет делать,- слушать себя и творить. Какую бы вы не создали Данмалу, она будет правильной, делайте так, как хочет ваше сердце. Отключите сознание.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Поразмышляйте над тем, какие цвета вам сейчас наиболее нравятся, и хочется находиться ближе. Создавайте не руками, а душой. Никогда не думайте, как надо правильно. Делайте, как хочется. Договаривайтесь друг с другом, чтобы всем хватило место, чтобы всех устроило местоположение и чтобы всех устроил итог, чтобы всем понравилась совместно созданная Данмала. </w:t>
      </w:r>
    </w:p>
    <w:p>
      <w:pPr>
        <w:pStyle w:val="Normal"/>
        <w:rPr>
          <w:rStyle w:val="Emphasis"/>
          <w:rFonts w:eastAsia="Times New Roman"/>
          <w:i w:val="false"/>
          <w:i w:val="false"/>
          <w:iCs w:val="false"/>
          <w:sz w:val="20"/>
          <w:szCs w:val="20"/>
          <w:lang w:eastAsia="ru-RU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 просит участниц высказаться, закончив фразу «Я чувствую сейчас…»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делятся своими чувствами, эмоциями, ощущения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color w:val="5B9BD5"/>
        <w:sz w:val="40"/>
        <w:szCs w:val="4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libri Light" w:hAnsi="Calibri Light" w:cs="Calibri Light"/>
        <w:color w:val="5B9BD5"/>
        <w:sz w:val="40"/>
        <w:szCs w:val="40"/>
      </w:rPr>
    </w:pPr>
    <w:r>
      <w:rPr>
        <w:rFonts w:cs="Calibri Light" w:ascii="Calibri Light" w:hAnsi="Calibri Light"/>
        <w:color w:val="5B9BD5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21:00Z</dcterms:created>
  <dc:creator>User</dc:creator>
  <dc:description/>
  <dc:language>en-US</dc:language>
  <cp:lastModifiedBy>Пользователь Windows</cp:lastModifiedBy>
  <dcterms:modified xsi:type="dcterms:W3CDTF">2021-09-19T11:21:00Z</dcterms:modified>
  <cp:revision>2</cp:revision>
  <dc:subject/>
  <dc:title/>
</cp:coreProperties>
</file>