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02.12.2016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крытое внеклассное мероприятие по ИЗОБРАЗИТЕЛЬНОМУ  ИСКУССТВУ                        преподаватель: Швидкая И.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: «Дед Мороз и Снегурочка в искусстве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Цель:</w:t>
      </w:r>
      <w:r>
        <w:rPr>
          <w:b/>
          <w:bCs/>
          <w:color w:val="000000"/>
          <w:sz w:val="31"/>
          <w:szCs w:val="31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формирование нового отношения к познанию, повышение интереса учеников к предмету, расширение кругозора обучающихся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, наклонностей, культурно - образовательных потребностей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формирование сплоченного коллектива, развитие творческих способностей учащихся, воспитание любви к Родине; традициям своего народа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оказание  помощи учителю и ученикам в раскрытии творческого потенциала, организаторских способностей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умение  защищать свою работу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развитие умений работать в группе, отстаивать свое мнение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создание праздничной творческой атмосферы.</w:t>
      </w:r>
    </w:p>
    <w:p>
      <w:pPr>
        <w:pStyle w:val="Normal"/>
        <w:numPr>
          <w:ilvl w:val="0"/>
          <w:numId w:val="2"/>
        </w:numPr>
        <w:shd w:fill="FFFFFF" w:val="clear"/>
        <w:rPr>
          <w:rStyle w:val="C0"/>
          <w:rFonts w:ascii="Arial" w:hAnsi="Arial" w:cs="Arial"/>
          <w:color w:val="000000"/>
        </w:rPr>
      </w:pPr>
      <w:r>
        <w:rPr>
          <w:rStyle w:val="C0"/>
          <w:bCs/>
          <w:color w:val="000000"/>
        </w:rPr>
        <w:t>выявление одаренных детей,   формирование познавательной активности, развитие кругозора.</w:t>
      </w:r>
    </w:p>
    <w:p>
      <w:pPr>
        <w:pStyle w:val="Normal"/>
        <w:shd w:fill="FFFFFF" w:val="clear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Cs/>
          <w:i/>
          <w:iCs/>
          <w:color w:val="000000"/>
          <w:sz w:val="22"/>
          <w:szCs w:val="22"/>
        </w:rPr>
        <w:t>ПРИНЦИП ПРОВЕДЕНИЯ ДЕКАДЫ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c5"/>
          <w:bCs/>
          <w:i/>
          <w:iCs/>
          <w:color w:val="000000"/>
          <w:sz w:val="22"/>
          <w:szCs w:val="22"/>
        </w:rPr>
        <w:t>КАЖДЫЙ  РЕБЕНОК И ПЕДАГОГ ЯВЛЯЮТСЯ АКТИВНЫМИ УЧАСТНИКАМИ  ВСЕХ СОБЫТИЙ ДЕКАДЫ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Cs/>
          <w:i/>
          <w:iCs/>
          <w:color w:val="000000"/>
          <w:sz w:val="22"/>
          <w:szCs w:val="22"/>
        </w:rPr>
        <w:t>Ученики могут попробовать свои силы в различных видах деятельности: рисовать, творить, писать, сочинять, фантазировать, выдвигать идеи и реализовывать их, мастерить, загадывать и разгадывать свои и уже существующие задачи и загадки, проявлять свои творческие способности.</w:t>
      </w:r>
    </w:p>
    <w:p>
      <w:pPr>
        <w:pStyle w:val="C6"/>
        <w:shd w:fill="FFFFFF" w:val="clear"/>
        <w:spacing w:before="0" w:after="0"/>
        <w:rPr/>
      </w:pPr>
      <w:r>
        <w:rPr>
          <w:rStyle w:val="C2c5"/>
          <w:bCs/>
          <w:i/>
          <w:iCs/>
          <w:color w:val="000000"/>
          <w:sz w:val="22"/>
          <w:szCs w:val="22"/>
        </w:rPr>
        <w:t>Главной задачей учителя становится не просто научить, а научить учиться, т.е. показать наиболее удобный путь получения информации, ее анализа и грамотного его использования.</w:t>
      </w:r>
    </w:p>
    <w:p>
      <w:pPr>
        <w:pStyle w:val="C6"/>
        <w:shd w:fill="FFFFFF" w:val="clear"/>
        <w:spacing w:before="0" w:after="0"/>
        <w:rPr>
          <w:rStyle w:val="C2c5"/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Cs/>
          <w:i/>
          <w:iCs/>
          <w:color w:val="000000"/>
          <w:sz w:val="22"/>
          <w:szCs w:val="22"/>
        </w:rPr>
        <w:t>ФОРМЫ ПРОВЕДЕНИЯ ПОЗНАВАТЕЛЬНОЙ ПРЕДМЕТНОЙ ДЕКАДЫ: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2"/>
          <w:szCs w:val="22"/>
        </w:rPr>
        <w:t>- игра – соревнование, посвященная  искусству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2"/>
          <w:szCs w:val="22"/>
        </w:rPr>
        <w:t>- конкурс рисунков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2"/>
          <w:szCs w:val="22"/>
        </w:rPr>
        <w:t>- внеклассное мероприятие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2"/>
          <w:szCs w:val="22"/>
        </w:rPr>
        <w:t>- оформление классных комнат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оформление новогодних газет</w:t>
      </w:r>
    </w:p>
    <w:p>
      <w:pPr>
        <w:pStyle w:val="Style12"/>
        <w:shd w:fill="FFFFFF" w:val="clear"/>
        <w:spacing w:lineRule="atLeast" w:line="335" w:before="0" w:after="167"/>
        <w:jc w:val="center"/>
        <w:rPr>
          <w:i/>
          <w:i/>
          <w:color w:val="000000"/>
          <w:sz w:val="32"/>
          <w:szCs w:val="32"/>
        </w:rPr>
      </w:pPr>
      <w:r>
        <w:rPr>
          <w:color w:val="000000"/>
        </w:rPr>
        <w:t>Ход мероприятия:</w:t>
      </w:r>
      <w:r>
        <w:rPr>
          <w:i/>
          <w:color w:val="000000"/>
        </w:rPr>
        <w:t xml:space="preserve"> Слайд 1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 </w:t>
      </w:r>
      <w:r>
        <w:rPr>
          <w:color w:val="000000"/>
        </w:rPr>
        <w:t>Образ доброго и отзывчивого старика возник далеко не сразу. История Деда Мороза формировалась на протяжении тысячелетий. Сначала он был известен как маленький, сгорбленный старикан, с суровым нравом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</w:rPr>
        <w:t xml:space="preserve">  </w:t>
      </w:r>
      <w:r>
        <w:rPr>
          <w:color w:val="000000"/>
        </w:rPr>
        <w:t>Ранние восточные славяне не ставили себе за цель создать положительного персонажа, дарящего радость и любовь. Напротив, древний Мороз являлся своеобразным отображением суровой русской зимы. Твердость, непоколебимость, жесткость и властный характер – вот его наиболее яркие черты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</w:rPr>
        <w:t xml:space="preserve">  </w:t>
      </w:r>
      <w:r>
        <w:rPr>
          <w:color w:val="000000"/>
        </w:rPr>
        <w:t>Он был известен под разными именами, будь то Мороз, Трескун, Студенец, Карачун и так далее. Его неотъемлемым атрибутом была твердая деревянная палка, которой он наказывал непослушных малышей. </w:t>
      </w:r>
    </w:p>
    <w:p>
      <w:pPr>
        <w:pStyle w:val="Style12"/>
        <w:shd w:fill="FFFFFF" w:val="clear"/>
        <w:spacing w:lineRule="atLeast" w:line="368" w:before="0" w:after="117"/>
        <w:rPr>
          <w:color w:val="000000"/>
        </w:rPr>
      </w:pPr>
      <w:r>
        <w:rPr/>
        <w:t>В зависимости от своего настроения и конкретных обстоятельств, он мог выступать как в качестве положительного, так и в качестве отрицательного персонажа</w:t>
      </w:r>
      <w:r>
        <w:rPr>
          <w:color w:val="000000"/>
        </w:rPr>
        <w:t xml:space="preserve">Он каждый год  дарит подарки и исполняет чужие желания. Входит, и следом за ним забегает счастье. И никто никогда не спрашивает: "Дедушка Мороз, а что тебе подарить?" </w:t>
      </w:r>
    </w:p>
    <w:p>
      <w:pPr>
        <w:pStyle w:val="Style12"/>
        <w:shd w:fill="FFFFFF" w:val="clear"/>
        <w:spacing w:lineRule="atLeast" w:line="368" w:before="0" w:after="117"/>
        <w:rPr>
          <w:color w:val="000000"/>
        </w:rPr>
      </w:pPr>
      <w:r>
        <w:rPr>
          <w:color w:val="000000"/>
        </w:rPr>
        <w:t>Я попытаюсь исправить это. Счастливы, должны быть все. Иначе счастье похоже на сироту. Сегодня мы подарим Деду Морозу и Снегурочке мероприятие.</w:t>
      </w:r>
    </w:p>
    <w:p>
      <w:pPr>
        <w:pStyle w:val="Style12"/>
        <w:shd w:fill="FFFFFF" w:val="clear"/>
        <w:spacing w:lineRule="atLeast" w:line="368" w:before="0" w:after="0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Как символа нового года Дед Мороз и Снегурочка появились давно. Их значение, роль в культуре велика. Невозможно представить себе Новый год без этих персонажей. Они стали неотъемлемой частью Зимы, «титульным лицом» ее главного праздника – Нового года.</w:t>
      </w:r>
    </w:p>
    <w:p>
      <w:pPr>
        <w:pStyle w:val="Style12"/>
        <w:shd w:fill="FFFFFF" w:val="clear"/>
        <w:spacing w:lineRule="atLeast" w:line="368"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>Ученик:</w:t>
      </w:r>
      <w:r>
        <w:rPr>
          <w:color w:val="000000"/>
        </w:rPr>
        <w:t xml:space="preserve"> Именно в советское время он приобрел общенародное признание. Стал частым гостем </w:t>
      </w:r>
      <w:hyperlink r:id="rId2">
        <w:r>
          <w:rPr>
            <w:rStyle w:val="InternetLink"/>
            <w:color w:val="000000"/>
            <w:u w:val="none"/>
          </w:rPr>
          <w:t>Дед Мороз в каждом доме</w:t>
        </w:r>
      </w:hyperlink>
      <w:r>
        <w:rPr>
          <w:color w:val="000000"/>
        </w:rPr>
        <w:t>, более того - он стал появляться даже в Московском Кремле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>Дед Мороз был олицетворением доброты, щедрости и ответственности. Данный образ отыграл огромную роль в воспитании сразу нескольких поколений детей. Стал отличным инструментом для формирования лучших моральных качеств в характере ребенка. А так же создал, или поспособствовал созданию счастливого и незабываемого детства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 xml:space="preserve">Их образ использовался во многих сказках, книгах и мультфильмах. </w:t>
      </w:r>
    </w:p>
    <w:p>
      <w:pPr>
        <w:pStyle w:val="Style12"/>
        <w:shd w:fill="FFFFFF" w:val="clear"/>
        <w:spacing w:lineRule="atLeast" w:line="335" w:before="0" w:after="167"/>
        <w:rPr>
          <w:i/>
          <w:i/>
          <w:color w:val="000000"/>
          <w:sz w:val="32"/>
          <w:szCs w:val="32"/>
        </w:rPr>
      </w:pPr>
      <w:r>
        <w:rPr>
          <w:i/>
          <w:color w:val="000000"/>
        </w:rPr>
        <w:t>Слайд 2</w:t>
      </w:r>
    </w:p>
    <w:p>
      <w:pPr>
        <w:pStyle w:val="Style12"/>
        <w:shd w:fill="FFFFFF" w:val="clear"/>
        <w:spacing w:lineRule="atLeast" w:line="335" w:before="0" w:after="16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негурочка в искусстве</w:t>
      </w:r>
    </w:p>
    <w:p>
      <w:pPr>
        <w:pStyle w:val="Style12"/>
        <w:shd w:fill="FFFFFF" w:val="clear"/>
        <w:spacing w:lineRule="atLeast" w:line="335" w:before="0" w:after="167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u w:val="single"/>
        </w:rPr>
        <w:t>История появления и развитие Снегурочки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Необходимо уделить должное внимание Снегурочке. </w:t>
      </w:r>
      <w:hyperlink r:id="rId3">
        <w:r>
          <w:rPr>
            <w:rStyle w:val="InternetLink"/>
            <w:color w:val="000000"/>
            <w:sz w:val="28"/>
            <w:szCs w:val="28"/>
          </w:rPr>
          <w:t>Дед Мороз</w:t>
        </w:r>
      </w:hyperlink>
      <w:r>
        <w:rPr>
          <w:color w:val="000000"/>
          <w:sz w:val="28"/>
          <w:szCs w:val="28"/>
        </w:rPr>
        <w:t> существует в очень многих странах, просто имена у этого персонажа разные. А </w:t>
      </w:r>
      <w:r>
        <w:rPr>
          <w:b/>
          <w:i/>
          <w:color w:val="000000"/>
          <w:sz w:val="28"/>
          <w:szCs w:val="28"/>
        </w:rPr>
        <w:t>Снегурочка - одна, единственная</w:t>
      </w:r>
      <w:r>
        <w:rPr>
          <w:color w:val="000000"/>
          <w:sz w:val="28"/>
          <w:szCs w:val="28"/>
        </w:rPr>
        <w:t>. И искренне любят ее только наши дети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ществует несколько мнений появления этой девушки. Рассмотрим самые главные и правдоподобные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фольклоре не раз упоминалось о девочке, сделанной из снега. Рождественские чудеса смогли оживить снежную девочку. Так и появилась героиня.</w:t>
      </w:r>
    </w:p>
    <w:p>
      <w:pPr>
        <w:pStyle w:val="Normal"/>
        <w:tabs>
          <w:tab w:val="clear" w:pos="708"/>
          <w:tab w:val="left" w:pos="231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11" w:leader="none"/>
        </w:tabs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обо популярен персонаж зимней красавицы среди художников. Настоящим шедевром считается картина</w:t>
      </w:r>
      <w:r>
        <w:rPr>
          <w:b/>
          <w:color w:val="000000"/>
          <w:sz w:val="28"/>
          <w:szCs w:val="28"/>
          <w:shd w:fill="FFFFFF" w:val="clear"/>
        </w:rPr>
        <w:t xml:space="preserve"> М. Врубеля «Снегурочка». </w:t>
      </w:r>
    </w:p>
    <w:p>
      <w:pPr>
        <w:pStyle w:val="Normal"/>
        <w:tabs>
          <w:tab w:val="clear" w:pos="708"/>
          <w:tab w:val="left" w:pos="2311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обошли стороной женский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имвол Нового года</w:t>
        </w:r>
      </w:hyperlink>
      <w:r>
        <w:rPr>
          <w:color w:val="000000"/>
          <w:sz w:val="28"/>
          <w:szCs w:val="28"/>
          <w:shd w:fill="FFFFFF" w:val="clear"/>
        </w:rPr>
        <w:t> и такие художники, как А. Шабалин, А. Дайнека, В. Нестеров.</w:t>
      </w:r>
    </w:p>
    <w:p>
      <w:pPr>
        <w:pStyle w:val="Normal"/>
        <w:tabs>
          <w:tab w:val="clear" w:pos="708"/>
          <w:tab w:val="left" w:pos="2311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335" w:before="0" w:after="167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Слайд 3, </w:t>
      </w:r>
    </w:p>
    <w:p>
      <w:pPr>
        <w:pStyle w:val="Normal"/>
        <w:tabs>
          <w:tab w:val="clear" w:pos="708"/>
          <w:tab w:val="left" w:pos="2311" w:leader="none"/>
        </w:tabs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 менее известно полотно </w:t>
      </w:r>
      <w:r>
        <w:rPr>
          <w:b/>
          <w:color w:val="000000"/>
          <w:sz w:val="28"/>
          <w:szCs w:val="28"/>
          <w:shd w:fill="FFFFFF" w:val="clear"/>
        </w:rPr>
        <w:t>В. Васнецова «Снегурочка»,</w:t>
      </w:r>
      <w:r>
        <w:rPr>
          <w:color w:val="000000"/>
          <w:sz w:val="28"/>
          <w:szCs w:val="28"/>
          <w:shd w:fill="FFFFFF" w:val="clear"/>
        </w:rPr>
        <w:t xml:space="preserve"> на котором волшебная красавица предстает как эталон русской женщины, но с печальными глазами. </w:t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shd w:fill="FFFFFF" w:val="clear"/>
        </w:rPr>
      </w:pPr>
      <w:r>
        <w:rPr>
          <w:b/>
          <w:i/>
          <w:u w:val="single"/>
        </w:rPr>
        <w:t>Слайд 4</w:t>
      </w:r>
      <w:r>
        <w:rPr>
          <w:b/>
          <w:u w:val="single"/>
          <w:shd w:fill="FFFFFF" w:val="clear"/>
        </w:rPr>
        <w:t xml:space="preserve">  </w:t>
      </w:r>
      <w:r>
        <w:rPr>
          <w:b/>
          <w:shd w:fill="FFFFFF" w:val="clear"/>
        </w:rPr>
        <w:t>Ученица: (сообщение о картине)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иктор Михайлович Васнецов</w:t>
      </w:r>
    </w:p>
    <w:p>
      <w:pPr>
        <w:pStyle w:val="Style12"/>
        <w:spacing w:lineRule="atLeast" w:line="246" w:before="0" w:after="0"/>
        <w:rPr>
          <w:color w:val="000000"/>
        </w:rPr>
      </w:pPr>
      <w:r>
        <w:rPr>
          <w:color w:val="000000"/>
        </w:rPr>
        <w:t>Картину "Снегурочка" Васнецов написал в 1899 году. Он создал её для декораций к пьесе. Художник выполнил полотно в холодных тонах. Жемчужный цвет звезд, сияющий голубыми переливами снег и яркие ночные тени создают атмосферу волшебства.</w:t>
      </w:r>
    </w:p>
    <w:p>
      <w:pPr>
        <w:pStyle w:val="Style12"/>
        <w:spacing w:lineRule="atLeast" w:line="24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негурочка – любимый сказочный персонаж Рождественских праздников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ктор Михайлович Васнецов создаёт свою картину под влиянием сказки Островского и оперы Римского-Корсаков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азочно красивая ночь: заснеженный лес, залитый лунным светом, звёздное небо. Снегурочка только что вышла из леса, она уже готова сделать первый шаг навстречу людям. Вдали виднеются огни деревни. В эту минуту она испуганная, бледная, но решительная, последний раз оглядывается на свой дом – лес. Кажется, что глаза её полны слез, а в следующее мгновение понимаешь, что Снегурочка не может плакать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героиней, едва заметная ловушка или капкан. Деревья окружены сиянием, в котором можно разглядеть глаза и широко открытый рты. Родной лес предупреждает Снегурочку об опасности. Слева, за спиной героини, легко  читается человеческий силуэт. Мать ли Весна её провожает, отец ли Мороз…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евога наполняет картину, предчувствие беды. Нет, Снегурочка минует ловушку для зверя. Но скоро она попадает в другую ловушку. Ярило-Солнце убьёт дочь Мороза и Весны за то, что она познала любовь не будучи человеком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гни деревни смотрят не добро, словно чудище из темноты. Нелегко Снегурочке сделать выбор. Но уже в следующий момент она смело шагнёт навстречу новому, чужому, неизвестному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ё наряд (шуба, рукавицы, шапка) вобрал в себя все оттенки снега, леса, неба. Ослепительно белый снег, сине-зелёная ночь, молодые ёлочки на переднем плане – всё в картине прописано с необыкновенной точностью, достоверностью.</w:t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35" w:before="0" w:after="167"/>
        <w:rPr>
          <w:b/>
          <w:b/>
          <w:color w:val="000000"/>
        </w:rPr>
      </w:pPr>
      <w:r>
        <w:rPr>
          <w:b/>
          <w:color w:val="000000"/>
        </w:rPr>
        <w:t>Ведущий: В 1873 году А.Н. Островский написал пьесу "</w:t>
      </w:r>
      <w:hyperlink r:id="rId5">
        <w:r>
          <w:rPr>
            <w:rStyle w:val="InternetLink"/>
            <w:b/>
            <w:color w:val="000000"/>
          </w:rPr>
          <w:t>Снегурочка</w:t>
        </w:r>
      </w:hyperlink>
      <w:r>
        <w:rPr>
          <w:b/>
          <w:color w:val="000000"/>
        </w:rPr>
        <w:t>". Это - дочь Деда Мороза и Весны-Красны. Она погибла от летнего ритуала бога Солнца. Но бедная девушка не заслужила признания у людей. Выполнил первый эскиз костюма Снегурочки к опере.</w:t>
      </w:r>
    </w:p>
    <w:p>
      <w:pPr>
        <w:pStyle w:val="Style12"/>
        <w:shd w:fill="FFFFFF" w:val="clear"/>
        <w:spacing w:lineRule="atLeast" w:line="335" w:before="0" w:after="167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лайд 5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</w:rPr>
        <w:t xml:space="preserve">Одноименную оперу поставил </w:t>
      </w:r>
      <w:r>
        <w:rPr>
          <w:b/>
          <w:color w:val="000000"/>
        </w:rPr>
        <w:t>Н. А. Римский-Корсаков в 1882 году</w:t>
      </w:r>
      <w:r>
        <w:rPr>
          <w:color w:val="000000"/>
        </w:rPr>
        <w:t>. Произведение завоевало огромную любовь и доверие у детей и взрослых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</w:rPr>
        <w:t xml:space="preserve">Девушку невозможно забыть и оставить в отголосках оперы. 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 xml:space="preserve">До революции существовало множество фигурок Снегурочки. Ими украшали елки. 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000000"/>
        </w:rPr>
        <w:t>В</w:t>
      </w:r>
      <w:r>
        <w:rPr>
          <w:b/>
          <w:color w:val="000000"/>
        </w:rPr>
        <w:t xml:space="preserve"> 1935 году</w:t>
      </w:r>
      <w:r>
        <w:rPr>
          <w:color w:val="000000"/>
        </w:rPr>
        <w:t xml:space="preserve"> в Советском Союзе, когда </w:t>
      </w:r>
      <w:hyperlink r:id="rId6">
        <w:r>
          <w:rPr>
            <w:rStyle w:val="InternetLink"/>
            <w:b/>
            <w:color w:val="000000"/>
          </w:rPr>
          <w:t>празднование Нового Года</w:t>
        </w:r>
      </w:hyperlink>
      <w:r>
        <w:rPr>
          <w:color w:val="000000"/>
        </w:rPr>
        <w:t xml:space="preserve"> получило </w:t>
      </w:r>
      <w:r>
        <w:rPr>
          <w:b/>
          <w:color w:val="000000"/>
        </w:rPr>
        <w:t>официальное</w:t>
      </w:r>
      <w:r>
        <w:rPr>
          <w:color w:val="000000"/>
        </w:rPr>
        <w:t xml:space="preserve"> разрешение, Снегурочка стала набирать свою популярность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>Многие девочки наряжались в костюм Снегурочки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>Образ Снегурочки развивался и сохранился до настоящего вре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 xml:space="preserve">Впервые два главных персонажа Нового </w:t>
      </w:r>
      <w:r>
        <w:rPr>
          <w:color w:val="000000"/>
        </w:rPr>
        <w:t xml:space="preserve">года появились на празднике в Московском Доме Союзов </w:t>
      </w:r>
      <w:r>
        <w:rPr>
          <w:b/>
          <w:color w:val="000000"/>
        </w:rPr>
        <w:t>в начале 1937 года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color w:val="000000"/>
        </w:rPr>
        <w:t>С тех пор в каждом доме ждут таких родных и любимых Деда Мороза и Снегурочку.</w:t>
      </w:r>
    </w:p>
    <w:p>
      <w:pPr>
        <w:pStyle w:val="Style12"/>
        <w:shd w:fill="FFFFFF" w:val="clear"/>
        <w:spacing w:lineRule="atLeast" w:line="335" w:before="0" w:after="167"/>
        <w:rPr>
          <w:i/>
          <w:i/>
          <w:color w:val="000000"/>
          <w:u w:val="single"/>
        </w:rPr>
      </w:pPr>
      <w:r>
        <w:rPr>
          <w:i/>
          <w:u w:val="single"/>
        </w:rPr>
        <w:t>Слайд 6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 xml:space="preserve">Дед Мороз и Снегурочка довольно часто являются главными героями </w:t>
      </w:r>
      <w:r>
        <w:rPr>
          <w:b/>
          <w:color w:val="000000"/>
        </w:rPr>
        <w:t>книг</w:t>
      </w:r>
      <w:r>
        <w:rPr>
          <w:color w:val="000000"/>
        </w:rPr>
        <w:t>. На первый взгляд может показаться, что это детский персонаж, но множество современных рассказов и художественных фильмов убеждают в обратном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 xml:space="preserve">Ученик: </w:t>
      </w:r>
      <w:r>
        <w:rPr>
          <w:color w:val="000000"/>
        </w:rPr>
        <w:t>Самой известной книгой стала пьеса Н. Островского «Снегурочка», написанная под влиянием собирателя фольклора – А. Афанасьева. Среди читателей сегодня широко известна книга У. Солнцевой «Снегурочка под </w:t>
      </w:r>
      <w:hyperlink r:id="rId7">
        <w:r>
          <w:rPr>
            <w:rStyle w:val="InternetLink"/>
            <w:color w:val="000000"/>
            <w:u w:val="none"/>
          </w:rPr>
          <w:t>Новый год</w:t>
        </w:r>
      </w:hyperlink>
      <w:r>
        <w:rPr>
          <w:color w:val="000000"/>
        </w:rPr>
        <w:t> или Мелодия чувств».</w:t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b/>
        </w:rPr>
        <w:t xml:space="preserve">? </w:t>
      </w:r>
      <w:r>
        <w:rPr/>
        <w:t xml:space="preserve">А какие книги про героев Вы можете назвать? </w:t>
      </w:r>
    </w:p>
    <w:p>
      <w:pPr>
        <w:pStyle w:val="Normal"/>
        <w:tabs>
          <w:tab w:val="clear" w:pos="708"/>
          <w:tab w:val="left" w:pos="231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11" w:leader="none"/>
        </w:tabs>
        <w:rPr>
          <w:color w:val="000000"/>
          <w:shd w:fill="FFFFFF" w:val="clear"/>
        </w:rPr>
      </w:pPr>
      <w:r>
        <w:rPr>
          <w:b/>
          <w:color w:val="000000"/>
        </w:rPr>
        <w:t xml:space="preserve">Ведущий: </w:t>
      </w:r>
      <w:r>
        <w:rPr>
          <w:color w:val="000000"/>
          <w:shd w:fill="FFFFFF" w:val="clear"/>
        </w:rPr>
        <w:t>Среди кинематографистов эти к</w:t>
      </w:r>
      <w:r>
        <w:rPr>
          <w:color w:val="000000"/>
        </w:rPr>
        <w:t xml:space="preserve">олоритные персонажи берутся как основа </w:t>
      </w:r>
      <w:r>
        <w:rPr>
          <w:color w:val="000000"/>
          <w:shd w:fill="FFFFFF" w:val="clear"/>
        </w:rPr>
        <w:t>новогодних фильмов, мультфильмов и музыкальных</w:t>
      </w:r>
      <w:r>
        <w:rPr>
          <w:rStyle w:val="Appleconvertedspace"/>
          <w:color w:val="000000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новогодних сказок</w:t>
        </w:r>
      </w:hyperlink>
      <w:r>
        <w:rPr>
          <w:color w:val="000000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2311" w:leader="none"/>
        </w:tabs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и этом, количество фильмов для взрослых постоянно возрастает. Еще в далекие 50-60-е годы XX века образ Снегурочки запечатлели в мультфильмах И. Иванов-Вано, В. Дегтярёв, В.Сутеев и другие. В последующие годы с небольшим интервалом рождались новые истории под руководством талантливых режиссёров – М. Муата, П. Кадочникова, Ю. Цветкова. Лучшие фильмы последних годов, где Снегурочка выступила как главная героиня: «Срочно требуется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Дед Мороз</w:t>
        </w:r>
      </w:hyperlink>
      <w:r>
        <w:rPr>
          <w:color w:val="000000"/>
          <w:shd w:fill="FFFFFF" w:val="clear"/>
        </w:rPr>
        <w:t>», «Ирония судьбы. Продолжение», «Моя мама – Снегурочк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335" w:before="0" w:after="167"/>
        <w:rPr>
          <w:color w:val="000000"/>
        </w:rPr>
      </w:pPr>
      <w:r>
        <w:rPr>
          <w:b/>
        </w:rPr>
        <w:t xml:space="preserve">? </w:t>
      </w:r>
      <w:r>
        <w:rPr/>
        <w:t xml:space="preserve">А какие мультфильмы и кинофильмы с их участием Вы знаете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едущий: </w:t>
      </w:r>
      <w:r>
        <w:rPr>
          <w:color w:val="000000"/>
          <w:shd w:fill="FFFFFF" w:val="clear"/>
        </w:rPr>
        <w:t>Не обошли стороной образы и музыкальные произведения. Помимо народных фольклорных песен, они стали героями классической оперы Н. Римского-Корсакова, а также современной рок-оперы А. Фекеты. Веселые песни о Снегурочке и деде Морозе можно услышать во многих фильмах и 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предновогодних театральных постановках</w:t>
        </w:r>
      </w:hyperlink>
      <w:r>
        <w:rPr>
          <w:color w:val="000000"/>
          <w:shd w:fill="FFFFFF" w:val="clear"/>
        </w:rPr>
        <w:t>. Интересно, что даже известная рок-панк-группа «Сектор Газа» имеет в одном из альбомов песню «Снегурочк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68" w:before="0" w:after="0"/>
        <w:rPr>
          <w:color w:val="000000"/>
        </w:rPr>
      </w:pPr>
      <w:r>
        <w:rPr>
          <w:b/>
          <w:color w:val="000000"/>
        </w:rPr>
        <w:t>Ученики читают стихотворение на фоне новогодней музыки:</w:t>
      </w:r>
      <w:r>
        <w:rPr>
          <w:color w:val="000000"/>
        </w:rPr>
        <w:t xml:space="preserve">  </w:t>
      </w:r>
    </w:p>
    <w:p>
      <w:pPr>
        <w:pStyle w:val="Style12"/>
        <w:shd w:fill="FFFFFF" w:val="clear"/>
        <w:spacing w:lineRule="atLeast" w:line="368" w:before="0" w:after="0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tLeast" w:line="368" w:before="0" w:after="0"/>
              <w:rPr>
                <w:color w:val="000000"/>
              </w:rPr>
            </w:pPr>
            <w:r>
              <w:rPr>
                <w:color w:val="000000"/>
              </w:rPr>
              <w:t>Ночью в поле снег сыпучий, тишина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мном небе, в мягкой туче спит луна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 в поле. Темный-темный смотрит лес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д Мороз, старик огромный, с ёлки слез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он белый, весь в обновах, весь в звездах,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белой шапке и в пуховых сапогах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я в серебряных сосульках борода.</w:t>
            </w:r>
          </w:p>
          <w:p>
            <w:pPr>
              <w:pStyle w:val="Style12"/>
              <w:spacing w:lineRule="atLeast" w:line="368" w:before="0" w:after="0"/>
              <w:rPr>
                <w:color w:val="000000"/>
              </w:rPr>
            </w:pPr>
            <w:r>
              <w:rPr>
                <w:color w:val="000000"/>
              </w:rPr>
              <w:t>У него во рту свистулька изо льд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, выше вырастает Дед Мороз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он вышел из-за елок и берез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затопал, ухватился за сосну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охлопал снежной варежкой луну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шагал он, закачал он головой,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вистал он в свой свисточек ледяной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снежинки по сугробам улеглись.</w:t>
            </w:r>
          </w:p>
          <w:p>
            <w:pPr>
              <w:pStyle w:val="Style12"/>
              <w:shd w:fill="FFFFFF" w:val="clear"/>
              <w:spacing w:lineRule="atLeast" w:line="3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снежинки огонечками зажглись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2  – история деда мороз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sz w:val="28"/>
          <w:szCs w:val="28"/>
        </w:rPr>
        <w:t xml:space="preserve">Ведущий: А сейчас мы с вами поговорим о дедушке Морозе. </w:t>
      </w:r>
      <w:r>
        <w:rPr>
          <w:color w:val="800080"/>
          <w:sz w:val="28"/>
          <w:szCs w:val="28"/>
        </w:rPr>
        <w:t>У каждого народа своё название и свой костюм Деда Мороза. Образ нашего Дедушки складывался на протяжении многих веков. Его возраст – около 2 тысяч лет! Никто не знает точно, как он выглядел в те далёкие времена. 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800080"/>
          <w:sz w:val="28"/>
          <w:szCs w:val="28"/>
        </w:rPr>
        <w:t>Образ </w:t>
      </w:r>
      <w:hyperlink r:id="rId11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 был создан восточными славянами. Этот персонаж славянского фольклора упоминается в легендах, сказках, преданиях, эпосах и обрядовых песнях. Исследования такой своеобразной “устной летописи” и древнейшей славянской культуры в целом, проведённые учёными-искусствоведами, позволяют сформировать исторически верное представление об одежде </w:t>
      </w:r>
      <w:hyperlink r:id="rId12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.</w:t>
      </w:r>
    </w:p>
    <w:p>
      <w:pPr>
        <w:pStyle w:val="Heading1"/>
        <w:shd w:fill="FFFFFF" w:val="clear"/>
        <w:tabs>
          <w:tab w:val="clear" w:pos="708"/>
          <w:tab w:val="center" w:pos="5102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center" w:pos="5102" w:leader="none"/>
        </w:tabs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ступления учеников: Костюм Деда Мороза – история эволюции костюма Деда Мороза + </w:t>
      </w:r>
      <w:r>
        <w:rPr>
          <w:i/>
          <w:sz w:val="28"/>
          <w:szCs w:val="28"/>
        </w:rPr>
        <w:t>презентация.</w:t>
      </w:r>
    </w:p>
    <w:p>
      <w:pPr>
        <w:pStyle w:val="Heading1"/>
        <w:shd w:fill="FFFFFF" w:val="clear"/>
        <w:tabs>
          <w:tab w:val="clear" w:pos="708"/>
          <w:tab w:val="center" w:pos="5102" w:leader="none"/>
        </w:tabs>
        <w:spacing w:before="0" w:after="0"/>
        <w:rPr>
          <w:i/>
          <w:i/>
          <w:color w:val="800080"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Heading3"/>
        <w:shd w:fill="FFFFFF" w:val="clear"/>
        <w:spacing w:lineRule="atLeast" w:line="502" w:before="0" w:after="0"/>
        <w:jc w:val="center"/>
        <w:rPr>
          <w:rFonts w:ascii="Times New Roman" w:hAnsi="Times New Roman" w:cs="Times New Roman"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800080"/>
          <w:sz w:val="28"/>
          <w:szCs w:val="28"/>
          <w:u w:val="single"/>
        </w:rPr>
        <w:t>Традиционный костюм Деда Мороза.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  <w:u w:val="single"/>
        </w:rPr>
      </w:pPr>
      <w:r>
        <w:rPr>
          <w:rFonts w:cs="Times New Roman"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Слайд</w:t>
      </w:r>
      <w:r>
        <w:rPr/>
        <w:t xml:space="preserve"> 1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b/>
          <w:color w:val="000000"/>
        </w:rPr>
        <w:t>Ученик:</w:t>
      </w:r>
      <w:r>
        <w:rPr>
          <w:color w:val="800080"/>
          <w:sz w:val="28"/>
          <w:szCs w:val="28"/>
        </w:rPr>
        <w:t xml:space="preserve"> Внушительных размеров седовласый старик с длинной густой и пушистой, как снег бородой, путешествовал на тройке белых лошадей, символизирующих три зимних месяца. Белые (серебристые) волосы и борода - символы могущества, счастья, благополучия и богатства. Таким был народный любимец на протяжении многих столетий и остался таким до наших дней. Менялась лишь его одежда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Отправной точкой в исследовании эволюции костюма</w:t>
      </w:r>
      <w:hyperlink r:id="rId13">
        <w:r>
          <w:rPr>
            <w:rStyle w:val="InternetLink"/>
            <w:color w:val="800080"/>
            <w:sz w:val="28"/>
            <w:szCs w:val="28"/>
          </w:rPr>
          <w:t> </w:t>
        </w:r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 может являться его изначальный облик, воссозданный искусствоведом-этнологом Светланы Васильевны Жарниковой. Она является кандидатом исторических наук, и уже многие годы занимается изучением восточнославянской культуры. Поэтому её мнение в отношении одежды </w:t>
      </w:r>
      <w:hyperlink r:id="rId14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 можно считать вполне авторитетным. С ним соглашается большинство российских историков.</w:t>
      </w:r>
    </w:p>
    <w:p>
      <w:pPr>
        <w:pStyle w:val="Heading3"/>
        <w:shd w:fill="FFFFFF" w:val="clear"/>
        <w:spacing w:lineRule="atLeast" w:line="502" w:before="0" w:after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Как утверждает Жарникова С.В., традиционный костюм Деда Мороза состоял из таких элементов:</w:t>
      </w:r>
    </w:p>
    <w:p>
      <w:pPr>
        <w:pStyle w:val="Heading4"/>
        <w:shd w:fill="FFFFFF" w:val="clear"/>
        <w:spacing w:lineRule="atLeast" w:line="335" w:before="0" w:after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</w:rPr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>3</w:t>
      </w:r>
      <w:r>
        <w:rPr>
          <w:color w:val="800080"/>
        </w:rPr>
        <w:t xml:space="preserve">   Шуба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У нашего </w:t>
      </w:r>
      <w:hyperlink r:id="rId15">
        <w:r>
          <w:rPr>
            <w:rStyle w:val="InternetLink"/>
            <w:color w:val="800080"/>
            <w:sz w:val="28"/>
            <w:szCs w:val="28"/>
          </w:rPr>
          <w:t>Дедушки</w:t>
        </w:r>
      </w:hyperlink>
      <w:r>
        <w:rPr>
          <w:color w:val="800080"/>
          <w:sz w:val="28"/>
          <w:szCs w:val="28"/>
        </w:rPr>
        <w:t> всегда была длинная толстая шуба, почти до пола (по щиколотку, либо до голени). Её цвет был белым или серебристым. Белый символизировал чистоту, совершенство, мир и взаимопонимание. Серебро олицетворяло холодные северные просторы.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Шубу обшивали лебяжьим пухом и украшали серебряными вышивками. Орнамент был различным: звёзды, кресты, гуськи. 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Звёзды изображались восьмиконечными, что означало обожествление образа зимнего волшебника. Вифлеемская звезда, которая загорелась с рождением Иисуса, была восьмиконечной. Мы можем видеть её на всех иконах Богородицы - покровительницы России. Ещё до принятия православия такие звёзды украшали древнерусские флаги, одежду, значимые предметы культуры и быта. Они символизировали вечность, благодать и устойчивость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>4</w:t>
      </w:r>
      <w:r>
        <w:rPr>
          <w:color w:val="800080"/>
        </w:rPr>
        <w:t xml:space="preserve">  Шапка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Цвет шапки непременно соответствовал цвету шубы. Её украшали серебряным и жемчужным шитьём. Шапка </w:t>
      </w:r>
      <w:hyperlink r:id="rId16">
        <w:r>
          <w:rPr>
            <w:rStyle w:val="InternetLink"/>
            <w:color w:val="800080"/>
            <w:sz w:val="28"/>
            <w:szCs w:val="28"/>
          </w:rPr>
          <w:t>Дедушки</w:t>
        </w:r>
      </w:hyperlink>
      <w:r>
        <w:rPr>
          <w:color w:val="800080"/>
          <w:sz w:val="28"/>
          <w:szCs w:val="28"/>
        </w:rPr>
        <w:t> также оторачивалась лебяжьим пухом. Её традиционная форма – полуовал. Это традиционная тёплая боярская шапка. 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переди на оторочке шапки был треугольный вырез, похожий на стилизованные рога - отголосок древних верований язычников. Рога являлись символом власти и могущества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>5</w:t>
      </w:r>
      <w:r>
        <w:rPr>
          <w:color w:val="800080"/>
        </w:rPr>
        <w:t xml:space="preserve">   Рукавицы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У </w:t>
      </w:r>
      <w:hyperlink r:id="rId17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 изначально были огромные белые трёхпалые рукавицы, украшенные серебряными вышивками. Они олицетворяли чистоту и святость даров, принимаемых из рук Дедушки. Ещё со времён неолита трёхпалость символизировала божественное начало. 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радиционными вышивками на рукавицах были свастики – вращающиеся кресты с загнутыми концами. Это древнеславянский символ движения, вращения Солнечного круга, раскрывающий суть мироздания. Также свастика означала благополучие, жизнь и свет. Само слово «свасти» переводится как приветствие, пожелание удачи, благоденствие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>6</w:t>
      </w:r>
      <w:r>
        <w:rPr>
          <w:color w:val="800080"/>
        </w:rPr>
        <w:t xml:space="preserve">   Кушак.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ногда Дедушка подвязывал шубу кушаком. Он был белым с вышитым орнаментом, являлся оберегом и символизировал связь с предками.</w:t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 xml:space="preserve">7 </w:t>
      </w:r>
      <w:r>
        <w:rPr>
          <w:color w:val="800080"/>
        </w:rPr>
        <w:t xml:space="preserve"> Рубашка и брюки.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Эта одежда была сакральной и скрывалась под долгополой шубой. Не смотря на то, что её не выставляли на обозрение, она также подбиралась по определённым правилам.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Льняные рубашка и брюки были белого цвета и символизировали святость и чистоту. Их украшала вышивка белым геометрическим орнаментом. </w:t>
      </w:r>
    </w:p>
    <w:p>
      <w:pPr>
        <w:pStyle w:val="Heading4"/>
        <w:shd w:fill="FFFFFF" w:val="clear"/>
        <w:spacing w:lineRule="atLeast" w:line="335" w:before="0" w:after="0"/>
        <w:rPr/>
      </w:pPr>
      <w:r>
        <w:rPr>
          <w:i/>
          <w:u w:val="single"/>
        </w:rPr>
        <w:t xml:space="preserve">Слайд </w:t>
      </w:r>
      <w:r>
        <w:rPr>
          <w:i/>
          <w:color w:val="800080"/>
          <w:u w:val="single"/>
        </w:rPr>
        <w:t>8</w:t>
      </w:r>
      <w:r>
        <w:rPr>
          <w:color w:val="800080"/>
        </w:rPr>
        <w:t xml:space="preserve">  Валенки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Настоящий</w:t>
      </w:r>
      <w:hyperlink r:id="rId18">
        <w:r>
          <w:rPr>
            <w:rStyle w:val="InternetLink"/>
            <w:color w:val="800080"/>
            <w:sz w:val="28"/>
            <w:szCs w:val="28"/>
          </w:rPr>
          <w:t> </w:t>
        </w:r>
        <w:r>
          <w:rPr>
            <w:rStyle w:val="InternetLink"/>
            <w:color w:val="800080"/>
            <w:sz w:val="28"/>
            <w:szCs w:val="28"/>
          </w:rPr>
          <w:t>Дед Мороз</w:t>
        </w:r>
        <w:r>
          <w:rPr>
            <w:rStyle w:val="InternetLink"/>
            <w:color w:val="800080"/>
            <w:sz w:val="28"/>
            <w:szCs w:val="28"/>
          </w:rPr>
          <w:t> </w:t>
        </w:r>
      </w:hyperlink>
      <w:r>
        <w:rPr>
          <w:color w:val="800080"/>
          <w:sz w:val="28"/>
          <w:szCs w:val="28"/>
        </w:rPr>
        <w:t> носил исключительно белые валенки, расшитые серебром. Никаких сапог! Серебристо-белая цветовая гамма символизировала луну, север, воду и чистоту. 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b/>
          <w:i/>
          <w:u w:val="single"/>
        </w:rPr>
        <w:t xml:space="preserve">Слайд </w:t>
      </w:r>
      <w:r>
        <w:rPr>
          <w:b/>
          <w:i/>
          <w:color w:val="800080"/>
          <w:u w:val="single"/>
        </w:rPr>
        <w:t>9</w:t>
      </w:r>
      <w:r>
        <w:rPr>
          <w:b/>
          <w:color w:val="800080"/>
        </w:rPr>
        <w:t xml:space="preserve">  </w:t>
      </w:r>
      <w:r>
        <w:rPr>
          <w:b/>
          <w:color w:val="800080"/>
          <w:sz w:val="28"/>
          <w:szCs w:val="28"/>
        </w:rPr>
        <w:t>Посох</w:t>
      </w:r>
      <w:r>
        <w:rPr>
          <w:color w:val="800080"/>
          <w:sz w:val="28"/>
          <w:szCs w:val="28"/>
        </w:rPr>
        <w:t xml:space="preserve"> - олицетворение власти. Костюм </w:t>
      </w:r>
      <w:hyperlink r:id="rId19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 xml:space="preserve"> дополнял  большой хрустальный или посеребрённый посох с витой ручкой. Хрусталь символизировал скованные льдом воды. 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Это основные черты облика исконно русского </w:t>
      </w:r>
      <w:hyperlink r:id="rId20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. Но в наши дни трудно встретить новогоднего Дедушку в такой одежде. Устоявшийся веками образ претерпел значительные изменения.</w:t>
      </w:r>
    </w:p>
    <w:p>
      <w:pPr>
        <w:pStyle w:val="Heading3"/>
        <w:shd w:fill="FFFFFF" w:val="clear"/>
        <w:spacing w:lineRule="atLeast" w:line="502" w:before="0" w:after="0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Эволюция костюма Деда Мороза.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</w:rPr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 конце XIX века в литературе стали появляться двойники </w:t>
      </w:r>
      <w:hyperlink r:id="rId21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В 1840 году в одной из сказок Одоевского появился добрый «</w:t>
      </w:r>
      <w:r>
        <w:rPr>
          <w:b/>
          <w:color w:val="800080"/>
          <w:sz w:val="28"/>
          <w:szCs w:val="28"/>
        </w:rPr>
        <w:t>Мороз Иванович</w:t>
      </w:r>
      <w:r>
        <w:rPr>
          <w:color w:val="800080"/>
          <w:sz w:val="28"/>
          <w:szCs w:val="28"/>
        </w:rPr>
        <w:t>» - прототип </w:t>
      </w:r>
      <w:hyperlink r:id="rId22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. А в 1863 году Некрасов в поэме «</w:t>
      </w:r>
      <w:r>
        <w:rPr>
          <w:b/>
          <w:color w:val="800080"/>
          <w:sz w:val="28"/>
          <w:szCs w:val="28"/>
        </w:rPr>
        <w:t>Мороз, Красный нос</w:t>
      </w:r>
      <w:r>
        <w:rPr>
          <w:color w:val="800080"/>
          <w:sz w:val="28"/>
          <w:szCs w:val="28"/>
        </w:rPr>
        <w:t xml:space="preserve">» изобразил злого Мороза. В 1886 году появляется добрый </w:t>
      </w:r>
      <w:r>
        <w:rPr>
          <w:b/>
          <w:color w:val="800080"/>
          <w:sz w:val="28"/>
          <w:szCs w:val="28"/>
        </w:rPr>
        <w:t>Морозко</w:t>
      </w:r>
      <w:r>
        <w:rPr>
          <w:color w:val="800080"/>
          <w:sz w:val="28"/>
          <w:szCs w:val="28"/>
        </w:rPr>
        <w:t xml:space="preserve">, а в 1890-е годы - </w:t>
      </w:r>
      <w:r>
        <w:rPr>
          <w:b/>
          <w:color w:val="800080"/>
          <w:sz w:val="28"/>
          <w:szCs w:val="28"/>
        </w:rPr>
        <w:t>Мороз Ёлкич.</w:t>
      </w:r>
      <w:r>
        <w:rPr>
          <w:color w:val="800080"/>
          <w:sz w:val="28"/>
          <w:szCs w:val="28"/>
        </w:rPr>
        <w:t>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Костюм </w:t>
      </w:r>
      <w:hyperlink r:id="rId23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 эволюционировал под влиянием литературы. Так, в конце XIX-начале XX вв. его шуба и шапка стали холодного синего цвета. Их расшивали серебряной нитью, имитирующей морозные узоры. Опушку шапки и оторочку шубы стали делать из белого меха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После 1917 года одежда </w:t>
      </w:r>
      <w:hyperlink r:id="rId24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 стала красного цвета - под цвет интернационального пролетарского флага. Революционный красный был также символом труда, мужества, красоты и праздника.</w:t>
      </w:r>
    </w:p>
    <w:p>
      <w:pPr>
        <w:pStyle w:val="Style12"/>
        <w:shd w:fill="FFFFFF" w:val="clear"/>
        <w:spacing w:lineRule="atLeast" w:line="335" w:before="0" w:after="167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рёхпалые рукавицы заменили красными варежками. Вместо жемчуга на шапке появились стеклянные алмазы и самоцветы. Дедушка стал носить красные сапоги с приподнятым носком, с небольшим скошенным каблуком или вообще без него. Брюки стали шить также красного цвета. Обязательным элементом костюма стал пояс-кушак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В советское время у </w:t>
      </w:r>
      <w:hyperlink r:id="rId25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 xml:space="preserve"> также появился </w:t>
      </w:r>
      <w:r>
        <w:rPr>
          <w:b/>
          <w:color w:val="800080"/>
          <w:sz w:val="28"/>
          <w:szCs w:val="28"/>
        </w:rPr>
        <w:t>красный мешок</w:t>
      </w:r>
      <w:r>
        <w:rPr>
          <w:color w:val="800080"/>
          <w:sz w:val="28"/>
          <w:szCs w:val="28"/>
        </w:rPr>
        <w:t xml:space="preserve"> с подарками. Некоторые мультипликаторы стали изображать </w:t>
      </w:r>
      <w:hyperlink r:id="rId26">
        <w:r>
          <w:rPr>
            <w:rStyle w:val="InternetLink"/>
            <w:color w:val="800080"/>
            <w:sz w:val="28"/>
            <w:szCs w:val="28"/>
          </w:rPr>
          <w:t>Дедушку</w:t>
        </w:r>
      </w:hyperlink>
      <w:r>
        <w:rPr>
          <w:color w:val="800080"/>
          <w:sz w:val="28"/>
          <w:szCs w:val="28"/>
        </w:rPr>
        <w:t> на лыжах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 xml:space="preserve">Со временем изменился и </w:t>
      </w:r>
      <w:r>
        <w:rPr>
          <w:b/>
          <w:color w:val="800080"/>
          <w:sz w:val="28"/>
          <w:szCs w:val="28"/>
        </w:rPr>
        <w:t>посох</w:t>
      </w:r>
      <w:r>
        <w:rPr>
          <w:color w:val="800080"/>
          <w:sz w:val="28"/>
          <w:szCs w:val="28"/>
        </w:rPr>
        <w:t> </w:t>
      </w:r>
      <w:hyperlink r:id="rId27">
        <w:r>
          <w:rPr>
            <w:rStyle w:val="InternetLink"/>
            <w:color w:val="800080"/>
            <w:sz w:val="28"/>
            <w:szCs w:val="28"/>
          </w:rPr>
          <w:t>Дедушки</w:t>
        </w:r>
        <w:r>
          <w:rPr>
            <w:rStyle w:val="InternetLink"/>
            <w:color w:val="800080"/>
            <w:sz w:val="28"/>
            <w:szCs w:val="28"/>
          </w:rPr>
          <w:t> </w:t>
        </w:r>
      </w:hyperlink>
      <w:r>
        <w:rPr>
          <w:color w:val="800080"/>
          <w:sz w:val="28"/>
          <w:szCs w:val="28"/>
        </w:rPr>
        <w:t>- на нём стали помещать звезду-снежинку или просто круглый набалдашник.</w:t>
      </w:r>
    </w:p>
    <w:p>
      <w:pPr>
        <w:pStyle w:val="Style12"/>
        <w:shd w:fill="FFFFFF" w:val="clear"/>
        <w:spacing w:lineRule="atLeast" w:line="335" w:before="0" w:after="167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Во времена Второй Мировой Войны свастические узоры были исключены, так как стали ассоциироваться с фашизмом и Гитлером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В 60-х годах в некоторых советских республиках появились зелёные одеяния </w:t>
      </w:r>
      <w:hyperlink r:id="rId28">
        <w:r>
          <w:rPr>
            <w:rStyle w:val="InternetLink"/>
            <w:color w:val="800080"/>
            <w:sz w:val="28"/>
            <w:szCs w:val="28"/>
          </w:rPr>
          <w:t>Деда Мороза</w:t>
        </w:r>
      </w:hyperlink>
      <w:r>
        <w:rPr>
          <w:color w:val="800080"/>
          <w:sz w:val="28"/>
          <w:szCs w:val="28"/>
        </w:rPr>
        <w:t>.</w:t>
      </w:r>
    </w:p>
    <w:p>
      <w:pPr>
        <w:pStyle w:val="Heading3"/>
        <w:shd w:fill="FFFFFF" w:val="clear"/>
        <w:spacing w:lineRule="atLeast" w:line="502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555555"/>
          <w:sz w:val="28"/>
          <w:szCs w:val="28"/>
          <w:shd w:fill="FFFFFF" w:val="clear"/>
        </w:rPr>
        <w:t>Ведущий:</w:t>
      </w:r>
      <w:r>
        <w:rPr>
          <w:rStyle w:val="Emphasis"/>
          <w:color w:val="555555"/>
          <w:sz w:val="21"/>
          <w:szCs w:val="21"/>
          <w:shd w:fill="FFFFFF" w:val="clear"/>
        </w:rPr>
        <w:t xml:space="preserve">    </w:t>
      </w:r>
      <w:r>
        <w:rPr>
          <w:rFonts w:cs="Times New Roman" w:ascii="Times New Roman" w:hAnsi="Times New Roman"/>
          <w:color w:val="800080"/>
          <w:sz w:val="28"/>
          <w:szCs w:val="28"/>
        </w:rPr>
        <w:t>Современный облик Деда Мороза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В Новогоднюю ночь допустимы три цвета костюма </w:t>
      </w:r>
      <w:hyperlink r:id="rId29">
        <w:r>
          <w:rPr>
            <w:rStyle w:val="InternetLink"/>
            <w:color w:val="800080"/>
            <w:sz w:val="28"/>
            <w:szCs w:val="28"/>
            <w:u w:val="none"/>
          </w:rPr>
          <w:t>Деда Мороза</w:t>
        </w:r>
      </w:hyperlink>
      <w:r>
        <w:rPr>
          <w:color w:val="800080"/>
          <w:sz w:val="28"/>
          <w:szCs w:val="28"/>
        </w:rPr>
        <w:t>: красный, синий, белый. Оторочка - белым или голубым мехом. Вышивка может встречаться как серебряными, так и золотыми нитями.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Подражая Санта Клаусу, наш современный </w:t>
      </w:r>
      <w:hyperlink r:id="rId30">
        <w:r>
          <w:rPr>
            <w:rStyle w:val="InternetLink"/>
            <w:color w:val="800080"/>
            <w:sz w:val="28"/>
            <w:szCs w:val="28"/>
            <w:u w:val="none"/>
          </w:rPr>
          <w:t>Дедушка</w:t>
        </w:r>
      </w:hyperlink>
      <w:r>
        <w:rPr>
          <w:color w:val="800080"/>
          <w:sz w:val="28"/>
          <w:szCs w:val="28"/>
        </w:rPr>
        <w:t> иногда стал надевать короткую шубейку и носить колпак с помпончиком, что недопустимо. Фантазия современных стилистов практически полностью вытеснила устоявшийся веками образ властелина зимы. </w:t>
      </w:r>
    </w:p>
    <w:p>
      <w:pPr>
        <w:pStyle w:val="Style12"/>
        <w:shd w:fill="FFFFFF" w:val="clear"/>
        <w:spacing w:lineRule="atLeast" w:line="335" w:before="0" w:after="167"/>
        <w:rPr/>
      </w:pPr>
      <w:r>
        <w:rPr>
          <w:color w:val="800080"/>
          <w:sz w:val="28"/>
          <w:szCs w:val="28"/>
        </w:rPr>
        <w:t>К сожалению, всё чаще наш </w:t>
      </w:r>
      <w:hyperlink r:id="rId31">
        <w:r>
          <w:rPr>
            <w:rStyle w:val="InternetLink"/>
            <w:color w:val="800080"/>
            <w:sz w:val="28"/>
            <w:szCs w:val="28"/>
          </w:rPr>
          <w:t>Дед Мороз</w:t>
        </w:r>
      </w:hyperlink>
      <w:r>
        <w:rPr>
          <w:color w:val="800080"/>
          <w:sz w:val="28"/>
          <w:szCs w:val="28"/>
        </w:rPr>
        <w:t xml:space="preserve"> стал походить на заморского Санта Клауса, что означает уход от родных традиций. </w:t>
      </w:r>
    </w:p>
    <w:p>
      <w:pPr>
        <w:pStyle w:val="Heading1"/>
        <w:shd w:fill="FFFFFF" w:val="clear"/>
        <w:spacing w:lineRule="atLeast" w:line="670" w:before="0" w:after="0"/>
        <w:jc w:val="center"/>
        <w:rPr>
          <w:rFonts w:ascii="Trebuchet MS" w:hAnsi="Trebuchet MS" w:cs="Trebuchet MS"/>
          <w:color w:val="555555"/>
          <w:sz w:val="36"/>
          <w:szCs w:val="36"/>
        </w:rPr>
      </w:pPr>
      <w:r>
        <w:rPr>
          <w:rFonts w:cs="Trebuchet MS" w:ascii="Trebuchet MS" w:hAnsi="Trebuchet MS"/>
          <w:color w:val="555555"/>
          <w:sz w:val="36"/>
          <w:szCs w:val="36"/>
        </w:rPr>
        <w:t>Костюм Снегурочки. Эволюция костюма</w:t>
      </w:r>
    </w:p>
    <w:p>
      <w:pPr>
        <w:pStyle w:val="Heading1"/>
        <w:shd w:fill="FFFFFF" w:val="clear"/>
        <w:spacing w:lineRule="atLeast" w:line="670" w:before="0" w:after="0"/>
        <w:jc w:val="center"/>
        <w:rPr/>
      </w:pPr>
      <w:hyperlink r:id="rId32">
        <w:r>
          <w:rPr>
            <w:rStyle w:val="InternetLink"/>
            <w:rFonts w:cs="Trebuchet MS" w:ascii="Trebuchet MS" w:hAnsi="Trebuchet MS"/>
            <w:sz w:val="20"/>
            <w:szCs w:val="20"/>
          </w:rPr>
          <w:t>http://dobroman.ru/kostyum-snegurochki-evolyuciya-kostyuma.html</w:t>
        </w:r>
      </w:hyperlink>
      <w:r>
        <w:rPr>
          <w:rFonts w:cs="Trebuchet MS" w:ascii="Trebuchet MS" w:hAnsi="Trebuchet MS"/>
          <w:color w:val="555555"/>
          <w:sz w:val="20"/>
          <w:szCs w:val="20"/>
        </w:rPr>
        <w:t xml:space="preserve"> сайт Единая служба ДЕДА МОРОЗА</w:t>
      </w:r>
    </w:p>
    <w:p>
      <w:pPr>
        <w:pStyle w:val="Normal"/>
        <w:rPr>
          <w:rFonts w:ascii="Trebuchet MS" w:hAnsi="Trebuchet MS" w:cs="Trebuchet MS"/>
          <w:color w:val="555555"/>
          <w:sz w:val="20"/>
          <w:szCs w:val="20"/>
        </w:rPr>
      </w:pPr>
      <w:r>
        <w:rPr>
          <w:rFonts w:cs="Trebuchet MS" w:ascii="Trebuchet MS" w:hAnsi="Trebuchet MS"/>
          <w:color w:val="555555"/>
          <w:sz w:val="20"/>
          <w:szCs w:val="20"/>
        </w:rPr>
      </w:r>
    </w:p>
    <w:p>
      <w:pPr>
        <w:pStyle w:val="Heading3"/>
        <w:shd w:fill="FFFFFF" w:val="clear"/>
        <w:spacing w:lineRule="atLeast" w:line="502" w:before="0" w:after="0"/>
        <w:rPr>
          <w:rFonts w:ascii="Trebuchet MS" w:hAnsi="Trebuchet MS" w:cs="Trebuchet MS"/>
          <w:color w:val="555555"/>
          <w:sz w:val="30"/>
          <w:szCs w:val="30"/>
        </w:rPr>
      </w:pPr>
      <w:r>
        <w:rPr>
          <w:rFonts w:cs="Trebuchet MS" w:ascii="Trebuchet MS" w:hAnsi="Trebuchet MS"/>
          <w:color w:val="E36C09"/>
          <w:sz w:val="30"/>
          <w:szCs w:val="30"/>
        </w:rPr>
        <w:t>Первый образ.</w:t>
      </w:r>
    </w:p>
    <w:p>
      <w:pPr>
        <w:pStyle w:val="Style12"/>
        <w:shd w:fill="FFFFFF" w:val="clear"/>
        <w:spacing w:lineRule="atLeast" w:line="335" w:before="0" w:after="167"/>
        <w:rPr>
          <w:color w:val="555555"/>
        </w:rPr>
      </w:pPr>
      <w:r>
        <w:rPr/>
        <w:t>Первый образ новогоднего женского персонажа ввел в литературу русский писатель А. Н. Островский. Он почерпнул образ из народной сказки, где </w:t>
      </w:r>
      <w:hyperlink r:id="rId33">
        <w:r>
          <w:rPr>
            <w:rStyle w:val="InternetLink"/>
            <w:color w:val="D02747"/>
          </w:rPr>
          <w:t>Снегурочка</w:t>
        </w:r>
      </w:hyperlink>
      <w:r>
        <w:rPr/>
        <w:t xml:space="preserve"> сделана из снега, а благодаря чудесам, она растаяла на солнце. Героиня начала набирать свою популярность. Теперь ее образ воплощали, используя свои идеи, художники, музыканты и режиссеры. У кого-то Снегурочка была похожа на обычную крестьянку, а кто-то создавал ее образ настоящей Снежной Королевы. </w:t>
      </w:r>
    </w:p>
    <w:p>
      <w:pPr>
        <w:pStyle w:val="Style12"/>
        <w:shd w:fill="FFFFFF" w:val="clear"/>
        <w:spacing w:lineRule="atLeast" w:line="335" w:before="0" w:after="167"/>
        <w:rPr>
          <w:color w:val="555555"/>
        </w:rPr>
      </w:pPr>
      <w:r>
        <w:rPr>
          <w:color w:val="555555"/>
        </w:rPr>
        <w:t>В. М. Васнецов первым изобразил Снегурочку в сарафане с обручем. А новогодним нарядом, по мнению украинских художников, стала яркая вышиванка и венок. </w:t>
      </w:r>
    </w:p>
    <w:p>
      <w:pPr>
        <w:pStyle w:val="Style12"/>
        <w:shd w:fill="FFFFFF" w:val="clear"/>
        <w:spacing w:lineRule="atLeast" w:line="335" w:before="0" w:after="167"/>
        <w:rPr>
          <w:color w:val="555555"/>
        </w:rPr>
      </w:pPr>
      <w:r>
        <w:rPr>
          <w:color w:val="555555"/>
        </w:rPr>
        <w:t>Время шло, мода менялась. Снегурочка стала внучкой </w:t>
      </w:r>
      <w:hyperlink r:id="rId34">
        <w:r>
          <w:rPr>
            <w:rStyle w:val="InternetLink"/>
            <w:color w:val="D02747"/>
          </w:rPr>
          <w:t>Деда Мороза</w:t>
        </w:r>
      </w:hyperlink>
      <w:r>
        <w:rPr>
          <w:color w:val="555555"/>
        </w:rPr>
        <w:t xml:space="preserve">, хотя все время считалась его </w:t>
      </w:r>
      <w:r>
        <w:rPr>
          <w:b/>
          <w:color w:val="555555"/>
        </w:rPr>
        <w:t>помощницей</w:t>
      </w:r>
      <w:r>
        <w:rPr>
          <w:color w:val="555555"/>
        </w:rPr>
        <w:t>. Дебют этой пары состоялся в 1937 году. Теперь персонажи были во всех песнях, фильмах, </w:t>
      </w:r>
      <w:hyperlink r:id="rId35">
        <w:r>
          <w:rPr>
            <w:rStyle w:val="InternetLink"/>
            <w:color w:val="D02747"/>
          </w:rPr>
          <w:t>новогодних мультфильмах</w:t>
        </w:r>
      </w:hyperlink>
      <w:r>
        <w:rPr>
          <w:color w:val="555555"/>
        </w:rPr>
        <w:t> и на открытках. Конечно же, образы отличались. Даже возраст новогодней героини отличался. Кто-то представлял Снегурочку милой девочкой, а кто-то - вполне состоявшейся дамой.</w:t>
      </w:r>
    </w:p>
    <w:p>
      <w:pPr>
        <w:pStyle w:val="Style12"/>
        <w:shd w:fill="FFFFFF" w:val="clear"/>
        <w:spacing w:lineRule="atLeast" w:line="335" w:before="0" w:after="167"/>
        <w:rPr>
          <w:color w:val="555555"/>
        </w:rPr>
      </w:pPr>
      <w:r>
        <w:rPr>
          <w:color w:val="555555"/>
        </w:rPr>
        <w:t>Но основным нарядом оставался голубой кокошник, голубая шуба с белой опушкой.</w:t>
      </w:r>
    </w:p>
    <w:p>
      <w:pPr>
        <w:pStyle w:val="Heading3"/>
        <w:shd w:fill="FFFFFF" w:val="clear"/>
        <w:spacing w:lineRule="atLeast" w:line="502" w:before="0" w:after="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E36C09"/>
          <w:sz w:val="24"/>
          <w:szCs w:val="24"/>
        </w:rPr>
        <w:t>Новые тенденции.</w:t>
      </w:r>
    </w:p>
    <w:p>
      <w:pPr>
        <w:pStyle w:val="Style12"/>
        <w:shd w:fill="FFFFFF" w:val="clear"/>
        <w:spacing w:lineRule="atLeast" w:line="335" w:before="0" w:after="167"/>
        <w:rPr>
          <w:color w:val="D02747"/>
          <w:u w:val="single"/>
        </w:rPr>
      </w:pPr>
      <w:r>
        <w:rPr>
          <w:color w:val="555555"/>
        </w:rPr>
        <w:t>В конце двадцатого века на голубых экранах появилась некая раскрепощенность в нарядах. Это коснулось и Снегурочки. Теперь на новогодних мероприятиях и корпоративах появились </w:t>
      </w:r>
      <w:hyperlink r:id="rId36">
        <w:r>
          <w:rPr>
            <w:rStyle w:val="InternetLink"/>
            <w:color w:val="D02747"/>
          </w:rPr>
          <w:t>девушки в костюме Снегурочки</w:t>
        </w:r>
      </w:hyperlink>
      <w:r>
        <w:rPr>
          <w:color w:val="555555"/>
        </w:rPr>
        <w:t>. Конечно же, короткое платье. А девушки, которые вели детские утренники в этой роли, оставались в несменных классических нарядах. Тут появляется и красный цвет. Снегурочка взяла в своих костюмах что-то от </w:t>
      </w:r>
      <w:hyperlink r:id="rId37">
        <w:r>
          <w:rPr>
            <w:rStyle w:val="InternetLink"/>
            <w:color w:val="D02747"/>
          </w:rPr>
          <w:t>Деда Мороза</w:t>
        </w:r>
      </w:hyperlink>
      <w:r>
        <w:rPr>
          <w:color w:val="555555"/>
        </w:rPr>
        <w:t>. Теперь они выглядят более гармонично.</w:t>
      </w:r>
    </w:p>
    <w:p>
      <w:pPr>
        <w:pStyle w:val="Normal"/>
        <w:rPr>
          <w:color w:val="D02747"/>
          <w:u w:val="single"/>
        </w:rPr>
      </w:pPr>
      <w:r>
        <w:rPr>
          <w:color w:val="D02747"/>
          <w:u w:val="single"/>
        </w:rPr>
      </w:r>
    </w:p>
    <w:p>
      <w:pPr>
        <w:pStyle w:val="Normal"/>
        <w:rPr/>
      </w:pPr>
      <w:r>
        <w:rPr>
          <w:color w:val="555555"/>
          <w:shd w:fill="FFFFFF" w:val="clear"/>
        </w:rPr>
        <w:t>В популярном мультсериале "Маша и Медведь" героиня на </w:t>
      </w:r>
      <w:hyperlink r:id="rId38">
        <w:r>
          <w:rPr>
            <w:rStyle w:val="InternetLink"/>
            <w:color w:val="D02747"/>
            <w:shd w:fill="FFFFFF" w:val="clear"/>
          </w:rPr>
          <w:t>Новый год</w:t>
        </w:r>
      </w:hyperlink>
      <w:r>
        <w:rPr>
          <w:color w:val="555555"/>
          <w:shd w:fill="FFFFFF" w:val="clear"/>
        </w:rPr>
        <w:t> также предстала в образе Снегурочки из прошлого. Кокошник со снежинками, голубая шубка, длинная коса. Именно этот наряд и является самым любимым для наших детей.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Style w:val="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Style w:val="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>Я желаю всем в Новом году счастья, добра, здоровья,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Style w:val="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>большой чистой взаимной любви, тепла в доме,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Style w:val="Emphasis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>много снега на Новый Год,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  <w:shd w:fill="FFFFFF" w:val="clear"/>
        </w:rPr>
        <w:t>много-много-много подарк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аж по обращению с пиротехн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материал</w:t>
      </w:r>
    </w:p>
    <w:p>
      <w:pPr>
        <w:pStyle w:val="Heading1"/>
        <w:shd w:fill="FFFFFF" w:val="clear"/>
        <w:tabs>
          <w:tab w:val="clear" w:pos="708"/>
          <w:tab w:val="center" w:pos="5386" w:leader="none"/>
        </w:tabs>
        <w:spacing w:lineRule="atLeast" w:line="670" w:before="0" w:after="0"/>
        <w:rPr/>
      </w:pPr>
      <w:r>
        <w:rPr>
          <w:color w:val="555555"/>
          <w:sz w:val="32"/>
          <w:szCs w:val="32"/>
        </w:rPr>
        <w:tab/>
      </w:r>
      <w:r>
        <w:rPr/>
        <w:t>Новогодние загадки для дет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903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. Без него нельзя на свете,</w:t>
              <w:br/>
              <w:t>Это знают даже дети!</w:t>
              <w:br/>
              <w:t>С ним встречаем Новый год,</w:t>
              <w:br/>
              <w:t>Он подарки раздает!</w:t>
              <w:br/>
              <w:t xml:space="preserve">                          (</w:t>
            </w:r>
            <w:hyperlink r:id="rId39">
              <w:r>
                <w:rPr>
                  <w:rStyle w:val="InternetLink"/>
                  <w:color w:val="D02747"/>
                </w:rPr>
                <w:t>Дед Мороз</w:t>
              </w:r>
            </w:hyperlink>
            <w:r>
              <w:rPr>
                <w:color w:val="555555"/>
              </w:rPr>
              <w:t>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2. Зелена, стройна, красива,</w:t>
              <w:br/>
              <w:t>И нарядна, словно диво!</w:t>
              <w:br/>
              <w:t>Вся в игрушках, мишуре,</w:t>
              <w:br/>
              <w:t>Очень нравишься ты мне!</w:t>
              <w:br/>
              <w:t>(Новогодняя елка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3. Порой называют тебя проливным,</w:t>
              <w:br/>
              <w:t>А осенью часто зовут и грибным.</w:t>
              <w:br/>
              <w:t>В новый год украшают тобою дома,</w:t>
              <w:br/>
              <w:t>И елочке нашей нельзя без тебя!</w:t>
              <w:br/>
              <w:t>(Новогодний дождик для украшения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4. Вот так чудо за окном:</w:t>
              <w:br/>
              <w:t>Стало белым всё кругом!</w:t>
              <w:br/>
              <w:t>Что за пух летит с небес?</w:t>
              <w:br/>
              <w:t>Поразился даже лес!</w:t>
              <w:br/>
              <w:t>(Снег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5. По речке плавал теплоход,</w:t>
              <w:br/>
              <w:t>Пришла зима – закрыт проход.</w:t>
              <w:br/>
              <w:t>Что случилось на реке?</w:t>
              <w:br/>
              <w:t>Может это снится мне?</w:t>
              <w:br/>
              <w:t>(Наступила зима, речка покрылась льдом) 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6. У Мороза много дел,</w:t>
              <w:br/>
              <w:t>Еле-еле к нам успел.</w:t>
              <w:br/>
              <w:t>Хорошо, что у него,</w:t>
              <w:br/>
              <w:t>Внучка есть, как звать ее?</w:t>
              <w:br/>
              <w:t>(Снегурочка) 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7. Наш зайчишка захворал,</w:t>
              <w:br/>
              <w:t>Он почти два дня не спал.</w:t>
              <w:br/>
              <w:t>Морковку съел он изо льда,</w:t>
              <w:br/>
              <w:t>Что сорвал вчера с окна.</w:t>
              <w:br/>
              <w:t>(Сосулька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8. Я люблю приход зимы,</w:t>
              <w:br/>
              <w:t>Хорошо лететь с горы!</w:t>
              <w:br/>
              <w:t>Нас везут они вперед,</w:t>
              <w:br/>
              <w:t>А назад – наоборот.</w:t>
              <w:br/>
              <w:t>(Санки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9. Даже если снег глубокий,</w:t>
              <w:br/>
              <w:t>Всё равно пройти смогу.</w:t>
              <w:br/>
              <w:t>Я на них к вам в две минуты,</w:t>
              <w:br/>
              <w:t>Вмиг без пробок добегу!</w:t>
              <w:br/>
              <w:t>(Лыжи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0. Весит на елке шар земной,</w:t>
              <w:br/>
              <w:t>Вагончик рядом голубой.</w:t>
              <w:br/>
              <w:t>Внизу запряталась квакушка,</w:t>
              <w:br/>
              <w:t>А по соседству спит кукушка.</w:t>
              <w:br/>
              <w:t>(</w:t>
            </w:r>
            <w:hyperlink r:id="rId40">
              <w:r>
                <w:rPr>
                  <w:rStyle w:val="InternetLink"/>
                  <w:color w:val="D02747"/>
                </w:rPr>
                <w:t>Елочные игрушки</w:t>
              </w:r>
            </w:hyperlink>
            <w:r>
              <w:rPr>
                <w:color w:val="555555"/>
              </w:rPr>
              <w:t>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1. Кто спешит, друзья, к нам гости?</w:t>
              <w:br/>
              <w:t>Вам не трудно угадать.</w:t>
              <w:br/>
              <w:t>Кто не спал уже три ночи,</w:t>
              <w:br/>
              <w:t>Чтоб подарки всем раздать? </w:t>
              <w:br/>
              <w:t>(Дед Мороз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2. Целый год в лесу стояла</w:t>
              <w:br/>
              <w:t>И скучала без ребят,</w:t>
              <w:br/>
              <w:t>Но сегодня в нашем зале,</w:t>
              <w:br/>
              <w:t>Лучше всех ее наряд!</w:t>
              <w:br/>
              <w:t>(</w:t>
            </w:r>
            <w:hyperlink r:id="rId41">
              <w:r>
                <w:rPr>
                  <w:rStyle w:val="InternetLink"/>
                  <w:color w:val="D02747"/>
                </w:rPr>
                <w:t>Новогодняя елка</w:t>
              </w:r>
            </w:hyperlink>
            <w:r>
              <w:rPr>
                <w:color w:val="555555"/>
              </w:rPr>
              <w:t>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3. Посмотрите, как красиво</w:t>
              <w:br/>
              <w:t>Наша елочка стоит!</w:t>
              <w:br/>
              <w:t>Только, что там на макушке</w:t>
              <w:br/>
              <w:t>Ярко, красочно горит?</w:t>
              <w:br/>
              <w:t>(Звезда на елке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4. Ждем приближенья чуда мы,</w:t>
              <w:br/>
              <w:t>Встречая ночью новый год!</w:t>
              <w:br/>
              <w:t>А что подскажет нам друзья,</w:t>
              <w:br/>
              <w:t>Что он стоит уж у ворот? </w:t>
              <w:br/>
              <w:t>(Бой курантов) 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5. В это время года – всё вокруг бело:</w:t>
              <w:br/>
              <w:t>Вьюгами, метелями снега намело.</w:t>
              <w:br/>
              <w:t>Надеваем шубы, шапки и пальто,</w:t>
              <w:br/>
              <w:t>Чтобы стало людям уютно и тепло.</w:t>
              <w:br/>
              <w:t>(Зима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  <w:t>16. Белые пушинки к нам летят с небес,</w:t>
              <w:br/>
              <w:t>В хороводе кружатся. Замер даже лес.</w:t>
              <w:br/>
              <w:t>Поймали на ладошку, к небу поднесли,</w:t>
              <w:br/>
              <w:t>Куда же они делись? Ну-ка, посмотри!</w:t>
              <w:br/>
              <w:t>(Снежинки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17. Он приехал на оленях 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Он подарки всем принес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Кто же к нам стучится в двери?? 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Добрый Дедушка (.....)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Моро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18. Приехала с Дедушкой краса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Щечки румяны, длинная коса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Всем подарки раздает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С нами водит хоровод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 </w:t>
            </w:r>
            <w:hyperlink r:id="rId42">
              <w:r>
                <w:rPr>
                  <w:rStyle w:val="InternetLink"/>
                  <w:color w:val="D02747"/>
                </w:rPr>
                <w:t>Снегурочка</w:t>
              </w:r>
            </w:hyperlink>
            <w:r>
              <w:rPr>
                <w:color w:val="555555"/>
              </w:rPr>
              <w:t> 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19. Укутал горы и моря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Укутал ветки, и дома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н белым покрывалом лег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Вдоль рек, степей и вдоль дорог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снег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0. Хлопки и детский смех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Гостья праздничных утех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х!! Забавная игрушка новогодняя  ….....!!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хлопушка</w:t>
            </w:r>
          </w:p>
          <w:p>
            <w:pPr>
              <w:pStyle w:val="Style12"/>
              <w:spacing w:lineRule="atLeast" w:line="335" w:before="0" w:after="167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1. Принесли ее из леса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богрели, нарядили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И шары на ней развесив-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гоньки включили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ёлк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2. Стоит солдатом во дворе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Морковный нос, ведро на голове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н солдат передовик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Круглый добрый  …....!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снеговик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3. После осени пришла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Холод, стужу принесла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зим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4. Фейерверки и хлопушки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Бой курантов и частушки!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Тысячи огней зажжет Этот праздник  ..... …..!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Новый год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5. Зимнею стужею, с ветром и снегом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Как будто себе расстелила постель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Взбила перину, замела все с разбегу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Это сердитая вьюга ……….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метел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6. Зимою с неба падают, падают, кружатся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Белою периною на земле ложатся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Белые красивые холодные пушинки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Ну-ка дети что это??? Конечно же …..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</w:t>
            </w:r>
            <w:r>
              <w:rPr>
                <w:color w:val="555555"/>
              </w:rPr>
              <w:t>Ответ: снежинки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7. Зеленую, колючую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Из леса принесли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И вот она нарядная, 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Горят на ней огни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Ответ: ёлк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>28. Красивая, зеленая   На праздник к нам пришла.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Детишкам всем подарки  И радость принесла!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Вокруг нее сегодня    Мы водим хоровод!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Она сегодня главная, Сегодня новый год!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 xml:space="preserve">  </w:t>
            </w:r>
            <w:r>
              <w:rPr>
                <w:color w:val="555555"/>
              </w:rPr>
              <w:t>Ответ: ёлк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29. Двенадцать ударов куранты пробьют,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Шампанское все по бокалам нальют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Желанья в двенадцать все загадают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Что же за праздник сегодня? Кто знает?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Ответ Новый Год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>30. Сегодня елки всей планеты, По праздничному разодеты. Игрушки, дождики, шары, Хороводы детворы.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>Ночью Дед Мороз придет, Всем подарки принесет.</w:t>
            </w:r>
          </w:p>
          <w:p>
            <w:pPr>
              <w:pStyle w:val="Style12"/>
              <w:shd w:fill="FFFFFF" w:val="clear"/>
              <w:spacing w:before="0" w:after="167"/>
              <w:rPr/>
            </w:pPr>
            <w:r>
              <w:rPr>
                <w:color w:val="555555"/>
              </w:rPr>
              <w:t>Что ж за праздник каждый год? Ну конечно …….. …..!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Ответ: </w:t>
            </w:r>
            <w:hyperlink r:id="rId43">
              <w:r>
                <w:rPr>
                  <w:rStyle w:val="InternetLink"/>
                  <w:color w:val="D02747"/>
                </w:rPr>
                <w:t>Новый год</w:t>
              </w:r>
            </w:hyperlink>
            <w:r>
              <w:rPr>
                <w:color w:val="555555"/>
              </w:rPr>
              <w:t> 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1. Кто сегодня к нам придет?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Кто подарки принесет?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Кто покажет красный но?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Ну конечно … …..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Ответ: Дед Мороз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2. Узоры на окнах нарисовал.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  </w:t>
            </w:r>
            <w:r>
              <w:rPr>
                <w:color w:val="555555"/>
              </w:rPr>
              <w:t>Как вышло солнышко, скрылся, сбежал!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   </w:t>
            </w:r>
            <w:r>
              <w:rPr>
                <w:color w:val="555555"/>
              </w:rPr>
              <w:t>Ответ: мороз</w:t>
            </w:r>
          </w:p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3. Хлопают хлопушки,</w:t>
              <w:br/>
              <w:t>Мальчишки и девчушки</w:t>
              <w:br/>
              <w:t>Водят хоровод,</w:t>
              <w:br/>
              <w:t>Что мы отмечаем? </w:t>
              <w:br/>
              <w:t>Ответ: Новый год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4. Ярко точечки мигают,</w:t>
              <w:br/>
              <w:t>Словно светлячки летают.</w:t>
              <w:br/>
              <w:t>Эх, хорошая команда!</w:t>
              <w:br/>
              <w:t>Загорается ….</w:t>
              <w:br/>
              <w:t>Ответ: гирлянд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5. На красотке расписной</w:t>
              <w:br/>
              <w:t>Серебриться дождь волной,</w:t>
              <w:br/>
              <w:t>И пушиста, и быстра</w:t>
              <w:br/>
              <w:t>Сверху льётся ….</w:t>
              <w:br/>
              <w:t>Ответ: мишур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6. Кто снежком покрыл поля</w:t>
              <w:br/>
              <w:t>И укутал все леса?</w:t>
              <w:br/>
              <w:t>Кто детей щипал за нос?</w:t>
              <w:br/>
              <w:t>Что за Дедушка?</w:t>
              <w:br/>
              <w:t>Ответ: Мороз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7. Царица в центре стоит,</w:t>
              <w:br/>
              <w:t>Огоньками горит.</w:t>
              <w:br/>
              <w:t>Шубка - колкая иголочка,</w:t>
              <w:br/>
              <w:t>Что за красавица?</w:t>
              <w:br/>
              <w:t>Ответ: Ёлочк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8. Разгадали все загадки.</w:t>
              <w:br/>
              <w:t>Умницы, мои зачатки!</w:t>
              <w:br/>
              <w:t>Добрый дедушка встаёт</w:t>
              <w:br/>
              <w:t>Что ребяткам раздаёт?</w:t>
              <w:br/>
              <w:t>Ответ: </w:t>
            </w:r>
            <w:hyperlink r:id="rId44">
              <w:r>
                <w:rPr>
                  <w:rStyle w:val="InternetLink"/>
                  <w:color w:val="D02747"/>
                </w:rPr>
                <w:t>подарки</w:t>
              </w:r>
            </w:hyperlink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39. Шумный взрыв, весёлый гром,</w:t>
              <w:br/>
              <w:t>Заискрилось всё кругом!</w:t>
              <w:br/>
              <w:t>Мчатся искры неустанно</w:t>
              <w:br/>
              <w:t>Рвутся яркие фонтаны,</w:t>
              <w:br/>
              <w:t>Звёздочки не отстают -</w:t>
              <w:br/>
              <w:t>Праздничный дают …</w:t>
              <w:br/>
              <w:t>Ответ: салют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40. Всё мерцает при луне,</w:t>
              <w:br/>
              <w:t>Зима пишет на стекле.</w:t>
              <w:br/>
              <w:t>К детворе придёт на праздник</w:t>
              <w:br/>
              <w:t>Один дедушка-проказник.</w:t>
              <w:br/>
              <w:t>На дворе щипнёт за нос,</w:t>
              <w:br/>
              <w:t>Кто он?</w:t>
              <w:br/>
              <w:t>Ответ: </w:t>
            </w:r>
            <w:hyperlink r:id="rId45">
              <w:r>
                <w:rPr>
                  <w:rStyle w:val="InternetLink"/>
                  <w:color w:val="D02747"/>
                </w:rPr>
                <w:t>Дедушка Мороз</w:t>
              </w:r>
            </w:hyperlink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  <w:t>41. Снег блестит и день чудесный!</w:t>
              <w:br/>
              <w:t>Я пришёл издалека.</w:t>
              <w:br/>
              <w:t>Ой, скорее, очень дружно</w:t>
              <w:br/>
              <w:t>Вы встречайте старика.</w:t>
              <w:br/>
              <w:t>Мешок с подарками принёс,</w:t>
              <w:br/>
              <w:t>Что за Дедушка?</w:t>
              <w:br/>
              <w:t>Ответ: Мороз</w:t>
              <w:b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napToGrid w:val="false"/>
              <w:spacing w:before="0" w:after="167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</w:tbl>
    <w:p>
      <w:pPr>
        <w:pStyle w:val="Style12"/>
        <w:shd w:fill="FFFFFF" w:val="clear"/>
        <w:spacing w:before="0" w:after="167"/>
        <w:rPr>
          <w:color w:val="555555"/>
        </w:rPr>
      </w:pPr>
      <w:r>
        <w:rPr>
          <w:color w:val="555555"/>
        </w:rPr>
        <w:br/>
        <w:br/>
        <w:br/>
        <w:br/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tabs>
          <w:tab w:val="clear" w:pos="708"/>
          <w:tab w:val="left" w:pos="9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character" w:styleId="C2c5">
    <w:name w:val="c2 c5"/>
    <w:basedOn w:val="Style11"/>
    <w:qFormat/>
    <w:rPr/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broman.ru/zakaz-deda-moroza-na-dom.html" TargetMode="External"/><Relationship Id="rId3" Type="http://schemas.openxmlformats.org/officeDocument/2006/relationships/hyperlink" Target="http://dobroman.ru/vsyo-pro-deda-moroza.html" TargetMode="External"/><Relationship Id="rId4" Type="http://schemas.openxmlformats.org/officeDocument/2006/relationships/hyperlink" Target="http://dobroman.ru/simvoly-novogo-goda.html" TargetMode="External"/><Relationship Id="rId5" Type="http://schemas.openxmlformats.org/officeDocument/2006/relationships/hyperlink" Target="http://dobroman.ru/vse-pro-vnuchku-deda-moroza-snegurochku.html" TargetMode="External"/><Relationship Id="rId6" Type="http://schemas.openxmlformats.org/officeDocument/2006/relationships/hyperlink" Target="http://dobroman.ru/novogodnyaya-noch-2017.html" TargetMode="External"/><Relationship Id="rId7" Type="http://schemas.openxmlformats.org/officeDocument/2006/relationships/hyperlink" Target="http://dobroman.ru/novogodnyaya-noch-2016.html" TargetMode="External"/><Relationship Id="rId8" Type="http://schemas.openxmlformats.org/officeDocument/2006/relationships/hyperlink" Target="http://dobroman.ru/novogodnie-skazki-dlya-detei.html" TargetMode="External"/><Relationship Id="rId9" Type="http://schemas.openxmlformats.org/officeDocument/2006/relationships/hyperlink" Target="http://dobroman.ru/vsyo-pro-deda-moroza.html" TargetMode="External"/><Relationship Id="rId10" Type="http://schemas.openxmlformats.org/officeDocument/2006/relationships/hyperlink" Target="http://dobroman.ru/detskie-novogodnie-meropriyatiya.html" TargetMode="External"/><Relationship Id="rId11" Type="http://schemas.openxmlformats.org/officeDocument/2006/relationships/hyperlink" Target="http://dobroman.ru/vsyo-pro-deda-moroza.html" TargetMode="External"/><Relationship Id="rId12" Type="http://schemas.openxmlformats.org/officeDocument/2006/relationships/hyperlink" Target="http://dobroman.ru/vsyo-pro-deda-moroza.html" TargetMode="External"/><Relationship Id="rId13" Type="http://schemas.openxmlformats.org/officeDocument/2006/relationships/hyperlink" Target="http://dobroman.ru/vsyo-pro-deda-moroza.html" TargetMode="External"/><Relationship Id="rId14" Type="http://schemas.openxmlformats.org/officeDocument/2006/relationships/hyperlink" Target="http://dobroman.ru/vsyo-pro-deda-moroza.html" TargetMode="External"/><Relationship Id="rId15" Type="http://schemas.openxmlformats.org/officeDocument/2006/relationships/hyperlink" Target="http://dobroman.ru/vsyo-pro-deda-moroza.html" TargetMode="External"/><Relationship Id="rId16" Type="http://schemas.openxmlformats.org/officeDocument/2006/relationships/hyperlink" Target="http://dobroman.ru/vsyo-pro-deda-moroza.html" TargetMode="External"/><Relationship Id="rId17" Type="http://schemas.openxmlformats.org/officeDocument/2006/relationships/hyperlink" Target="http://dobroman.ru/vsyo-pro-deda-moroza.html" TargetMode="External"/><Relationship Id="rId18" Type="http://schemas.openxmlformats.org/officeDocument/2006/relationships/hyperlink" Target="http://dobroman.ru/vsyo-pro-deda-moroza.html" TargetMode="External"/><Relationship Id="rId19" Type="http://schemas.openxmlformats.org/officeDocument/2006/relationships/hyperlink" Target="http://dobroman.ru/vsyo-pro-deda-moroza.html" TargetMode="External"/><Relationship Id="rId20" Type="http://schemas.openxmlformats.org/officeDocument/2006/relationships/hyperlink" Target="http://dobroman.ru/vsyo-pro-deda-moroza.html" TargetMode="External"/><Relationship Id="rId21" Type="http://schemas.openxmlformats.org/officeDocument/2006/relationships/hyperlink" Target="http://dobroman.ru/vsyo-pro-deda-moroza.html" TargetMode="External"/><Relationship Id="rId22" Type="http://schemas.openxmlformats.org/officeDocument/2006/relationships/hyperlink" Target="http://dobroman.ru/vsyo-pro-deda-moroza.html" TargetMode="External"/><Relationship Id="rId23" Type="http://schemas.openxmlformats.org/officeDocument/2006/relationships/hyperlink" Target="http://dobroman.ru/vsyo-pro-deda-moroza.html" TargetMode="External"/><Relationship Id="rId24" Type="http://schemas.openxmlformats.org/officeDocument/2006/relationships/hyperlink" Target="http://dobroman.ru/vsyo-pro-deda-moroza.html" TargetMode="External"/><Relationship Id="rId25" Type="http://schemas.openxmlformats.org/officeDocument/2006/relationships/hyperlink" Target="http://dobroman.ru/vsyo-pro-deda-moroza.html" TargetMode="External"/><Relationship Id="rId26" Type="http://schemas.openxmlformats.org/officeDocument/2006/relationships/hyperlink" Target="http://dobroman.ru/vsyo-pro-deda-moroza.html" TargetMode="External"/><Relationship Id="rId27" Type="http://schemas.openxmlformats.org/officeDocument/2006/relationships/hyperlink" Target="http://dobroman.ru/vsyo-pro-deda-moroza.html" TargetMode="External"/><Relationship Id="rId28" Type="http://schemas.openxmlformats.org/officeDocument/2006/relationships/hyperlink" Target="http://dobroman.ru/vsyo-pro-deda-moroza.html" TargetMode="External"/><Relationship Id="rId29" Type="http://schemas.openxmlformats.org/officeDocument/2006/relationships/hyperlink" Target="http://dobroman.ru/vsyo-pro-deda-moroza.html" TargetMode="External"/><Relationship Id="rId30" Type="http://schemas.openxmlformats.org/officeDocument/2006/relationships/hyperlink" Target="http://dobroman.ru/vsyo-pro-deda-moroza.html" TargetMode="External"/><Relationship Id="rId31" Type="http://schemas.openxmlformats.org/officeDocument/2006/relationships/hyperlink" Target="http://dobroman.ru/vsyo-pro-deda-moroza.html" TargetMode="External"/><Relationship Id="rId32" Type="http://schemas.openxmlformats.org/officeDocument/2006/relationships/hyperlink" Target="http://dobroman.ru/kostyum-snegurochki-evolyuciya-kostyuma.html" TargetMode="External"/><Relationship Id="rId33" Type="http://schemas.openxmlformats.org/officeDocument/2006/relationships/hyperlink" Target="http://dobroman.ru/vse-pro-vnuchku-deda-moroza-snegurochku.html" TargetMode="External"/><Relationship Id="rId34" Type="http://schemas.openxmlformats.org/officeDocument/2006/relationships/hyperlink" Target="http://dobroman.ru/vsyo-pro-deda-moroza.html" TargetMode="External"/><Relationship Id="rId35" Type="http://schemas.openxmlformats.org/officeDocument/2006/relationships/hyperlink" Target="http://dobroman.ru/novogodnie-multfilmy.html" TargetMode="External"/><Relationship Id="rId36" Type="http://schemas.openxmlformats.org/officeDocument/2006/relationships/hyperlink" Target="http://dobroman.ru/striptiz.html" TargetMode="External"/><Relationship Id="rId37" Type="http://schemas.openxmlformats.org/officeDocument/2006/relationships/hyperlink" Target="http://dobroman.ru/vsyo-pro-deda-moroza.html" TargetMode="External"/><Relationship Id="rId38" Type="http://schemas.openxmlformats.org/officeDocument/2006/relationships/hyperlink" Target="http://dobroman.ru/vse-pro-novyj-god.html" TargetMode="External"/><Relationship Id="rId39" Type="http://schemas.openxmlformats.org/officeDocument/2006/relationships/hyperlink" Target="http://dobroman.ru/ded-moroz-na-dom.html" TargetMode="External"/><Relationship Id="rId40" Type="http://schemas.openxmlformats.org/officeDocument/2006/relationships/hyperlink" Target="http://dobroman.ru/novogodnie-yolochnye-igrushki.html" TargetMode="External"/><Relationship Id="rId41" Type="http://schemas.openxmlformats.org/officeDocument/2006/relationships/hyperlink" Target="http://dobroman.ru/dostavka-zhivyh-elok.html" TargetMode="External"/><Relationship Id="rId42" Type="http://schemas.openxmlformats.org/officeDocument/2006/relationships/hyperlink" Target="http://dobroman.ru/vse-pro-vnuchku-deda-moroza-snegurochku.html" TargetMode="External"/><Relationship Id="rId43" Type="http://schemas.openxmlformats.org/officeDocument/2006/relationships/hyperlink" Target="http://dobroman.ru/vse-pro-novyj-god.html" TargetMode="External"/><Relationship Id="rId44" Type="http://schemas.openxmlformats.org/officeDocument/2006/relationships/hyperlink" Target="http://dobroman.ru/sladkie-podarki-na-novyj-god-2017.html" TargetMode="External"/><Relationship Id="rId45" Type="http://schemas.openxmlformats.org/officeDocument/2006/relationships/hyperlink" Target="http://dobroman.ru/vsyo-pro-deda-moroza.html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6:00Z</dcterms:created>
  <dc:creator>admin</dc:creator>
  <dc:description/>
  <cp:keywords/>
  <dc:language>en-US</dc:language>
  <cp:lastModifiedBy>admin</cp:lastModifiedBy>
  <cp:lastPrinted>2016-12-01T21:12:00Z</cp:lastPrinted>
  <dcterms:modified xsi:type="dcterms:W3CDTF">2016-12-03T13:41:00Z</dcterms:modified>
  <cp:revision>3</cp:revision>
  <dc:subject/>
  <dc:title>Открытое внеклассное мероприятье по ИСКУССТВУ                        Швидкая И</dc:title>
</cp:coreProperties>
</file>