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спект совместной деятельности с детьми в форме игры-викторины “Счастливый случай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теме “Моя родина - Россия!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Бреславец Ю.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совместной деятельности с детьми в форме игры-викторины “Счастливый случай”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 “Моя родина - Россия!”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 детей чувство патриотизма и любви к своей Родине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общить и систематизировать знания детей о России, формировать уважительное отношение к государственным символам; закрепить названия крупных российских городов, достопримечательностей; названия народных праздников; активно поддерживать инициативу ответов на вопросы викторины; активизировать имеющиеся знания; воспитывать любовь к Родине, гражданско – патриотические чувств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ы о российской символике; чтение стихотворений, пословиц и поговорок о Родине; рассматривание фотографий городов и рек; беседы, рассматривание иллюстраций и выполнение работ по мотивам народного декоративно – прикладного искусства.</w:t>
      </w:r>
    </w:p>
    <w:p>
      <w:pPr>
        <w:pStyle w:val="ListParagraph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гровой кубик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чонки с цифрами, две магнитные доски,  разноцветные полоски бумаги, части герба Российской Федерации, разрезные картинки: «Герб Новосибирска», «Герб Шлюза», изображения гжельской, хохломской, дымковской, полхов – майданской росписи, аудиозаписи: гимна России,  “Славься” Михаила Глинки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принимают участие 2 команды. В каждой команде по 5 человек. Игра проводится в 5 геймов. Жюри  подводит итоги в конце каждого гейм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игр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я рада приветствовать вас на игре “Счастливый случай”. Сегодня она посвящена теме “Моя Родина – Россия!”. Сейчас капитаны представят свои команды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капитанам команд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вая команда: «Берёзка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резка – это здорово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– это класс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у все мы любим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любит нас!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евиз у нас таков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дела - меньше слов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команд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Солнышко"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Солнышко, солнышко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вои луч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людьми хорошими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ы нас научи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я хочу напомнить вам правила игры. Игра состоит из 5 геймов. За каждый гейм команды получают баллы, а судить нас сегодня будет жюри (представляем жюри). Итак, начнем игру, я объявляю начало первого гейма. Он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“Дальше…дальше…дальше”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капитанов команд для жеребьевки. Бросайте кубик, у кого выпадет больше точек, та команда первой начнет игр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гейм “Дальше… дальше…дальше…”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команда поочередно бросает игровой кубик. На четырех гранях кубика нанесены единицы, на одной грани кубика нарисован ноль, еще на одной – подкова. Если на верхней грани кубика выпадает единица, то за правильный ответ на вопрос, заданный ведущим, команда получает 1 балл. Если выпадает подкова – это означает, что команде повезло, у нее «счастливый случай» и за правильный ответ на тот же вопрос она может получить 3 балла. Но если выпадает ноль – это означает переход хода. В процессе первого гейма каждая команда кидает кубик 7 раз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первого гейм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президента нашей страны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трану, в которой мы живем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в каком городе мы живем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звание носил город Новосибирск раньше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толицу нашей страны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роде находится Красная площадь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лавную реку нашего города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здник отмечается 23 февраля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такой Юрий Гагарин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овут мэра нашего города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ая песня нашей страны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главные часы нашей страны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отмечается день космонавтики в России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праздник отмечается 9 мая?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цвета главный проспект нашего города?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эр Новосибирска?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ородок является научным центром Новосибирска?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река Новосибирска?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улице стоит наш детский сад?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омер дома нашего детского сада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 первого гейм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бъявляю начало второго гейма  </w:t>
      </w:r>
      <w:r>
        <w:rPr>
          <w:rFonts w:cs="Times New Roman" w:ascii="Times New Roman" w:hAnsi="Times New Roman"/>
          <w:b/>
          <w:bCs/>
          <w:sz w:val="28"/>
          <w:szCs w:val="28"/>
        </w:rPr>
        <w:t>“Заморочки из бочки”.</w:t>
      </w:r>
      <w:r>
        <w:rPr>
          <w:rFonts w:cs="Times New Roman" w:ascii="Times New Roman" w:hAnsi="Times New Roman"/>
          <w:sz w:val="28"/>
          <w:szCs w:val="28"/>
        </w:rPr>
        <w:t xml:space="preserve"> Напоминаю правила этого гейма. Сейчас я достану бочонок, в котором лежат  маленькие бочонки, на них вы увидите цифры. Каждой цифре соответствует конверт с заданием, которое вы должны выполнить. За каждый правильный ответ вы можете получить один балл. Первой начинает команда, имеющая наименьшее количество балл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2 гейма для первой команды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з предложенных полос Российский флаг и объясните, что они обозначают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слушайте музыкальное произведение и назовите его автора (Гимн России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герб города Новосибирска из разрезных картино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из предложенных картинок изображения гжельской роспис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из предложенных фотографий города Новосибирска Оперный теат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2 гейма для второй команды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из предложенных деталей герб России и объясните, что они обозначают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айте музыкальное произведение и назовите его автора (Михаил Глинка “Славься”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герб Шлюза из разрезных картинок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из предложенных картинок изображения хохломской роспис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из предложенных фотографий города Новосибирска Театр куко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 2 гейма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бъявляю начало третьего гейма, который носит наз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“Ты мне – я тебе (домашнее задание)”. </w:t>
      </w:r>
      <w:r>
        <w:rPr>
          <w:rFonts w:cs="Times New Roman" w:ascii="Times New Roman" w:hAnsi="Times New Roman"/>
          <w:sz w:val="28"/>
          <w:szCs w:val="28"/>
        </w:rPr>
        <w:t xml:space="preserve">В этом гейме команды по очереди называют пословицы и поговорки о Родине. Первой называет команда, которая имеет наименьшее количество баллов. За правильный ответ начисляется 1 балл. 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 3 гейма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А сейчас объявляю начало 4 гейма. Он носит наз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“Темная лошадка”.</w:t>
      </w:r>
      <w:r>
        <w:rPr>
          <w:rFonts w:cs="Times New Roman" w:ascii="Times New Roman" w:hAnsi="Times New Roman"/>
          <w:sz w:val="28"/>
          <w:szCs w:val="28"/>
        </w:rPr>
        <w:t xml:space="preserve"> Ребята, к нам в гости пришла сказочная героиня. А вот какая вы сейчас должны угадать. Она вам о себе будет рассказывать, если вы отгадаете её имя с первой подсказки, ваша команда получает 5 баллов, если со второй 4 балла, если с 3 три балла, с 4 два балла, с пятой 1 балл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й отец  Кощей Бессмертный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ебы пекла и скатерти ткала, шила рубашку, узор вышивала, лебедью белой в танце плыла на вечере у батюшки царя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я судьба зависела от стрел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на пир приезжала в коробчонке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умею превращаться в лягушку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силиса Премудр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рогие мои ребята, молодцы, вы меня узнали и сейчас я хочу поиграть с вами в игру, вставайте в кружочек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асилиса Премудрая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казка даст нам отдохну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тдохнем и снова в пу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Я недаром так красив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тому что не ленилас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з лягушки, что за диво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Василису превратилас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от волшебные слов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Чтоб спина была прям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днимайтесь на носочк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ловно тянетесь к листочка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 теперь на месте шаг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ыше ноги. Стой, раз два! (ходьба на мест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лечи выше поднимаем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А потом их опускаем. (поднимаем и опускаем плечи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Если будем наклонятьс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право-влево 8 раз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Никакой злодей из сказк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Не обидит больше на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Десять раз подпрыгнуть нужно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качем выше, скачем дружно!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ы колени поднимае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Шаг на месте выполня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Дала нам сказка отдохну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тдохнули. Снова в путь!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силиса Премудрая: </w:t>
      </w:r>
      <w:r>
        <w:rPr>
          <w:rFonts w:cs="Times New Roman" w:ascii="Times New Roman" w:hAnsi="Times New Roman"/>
          <w:sz w:val="28"/>
          <w:szCs w:val="28"/>
        </w:rPr>
        <w:t>Спасибо, ребята, что поиграли со мной, но мне пора возвращаться в сказку. Я желаю вам удачи в игре. До свидания!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Жюри подводит итоги 4 гейма.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являю начало 5 гейма. Называется он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“Гонка за лидером”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мы с вами вспомним русские народные сказки и былины. Я вам буду задавать вопросы, а вы постараетесь как можно быстрее мне на них ответить. За каждый правильный ответ команда получает 1 балл. Время ответа ограничено. 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просы 1 команд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ет змей Горыныч? (Гора Сорочинская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 перьями искрится, чудо-птица небылица? (Жар-птица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го превратился Иванушка, братец Аленушки? (Козленочек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й реки жил Соловей-разбойник? (река Смородина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ерега были у молочной реки в сказке “Гуси-лебеди”? (кисельные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рь, умевший превращаться в различных животных? (Волх Всеславьевич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находчивый солдат сварил суп? (Из топора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села родом Илья Муромец? (Карачарово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ой сказки слова: “Ловись рыбка большая и маленькая”? (лисичка-сестричка и серый волк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ого города родом Добрыня Никитыч? (Из Рязани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2 команд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роями былин? (Богатыри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Царевну из болота? (Царевна лягушка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Князя управляющего Киевом (Владимир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сестру  Бабы Яги, хозяйку болот? (Кикимора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лемянницы князя Владимира, которую спас Добрыня Никитыч? (Забава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Емеля ездил на печи? (По щучьему велению)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жие, которым Илья Муромец ранил Соловья-разбойника? (Лук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яблоки, дающие молодость? (Молодильные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дей, с которым сражался Алеша Попович? (Тугарин Змеевич)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ой сказки  такие слова: «Как выскочу, как выпрыгну - пойдут клочки по закоулочкам!» (Заюшкина избушка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жюри подведет итоги этого гейма и всей игры в целом. Молодцы, ребята до следующих встреч!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гражде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44:00Z</dcterms:created>
  <dc:creator>OTCK</dc:creator>
  <dc:description/>
  <cp:keywords/>
  <dc:language>en-US</dc:language>
  <cp:lastModifiedBy>Admin</cp:lastModifiedBy>
  <dcterms:modified xsi:type="dcterms:W3CDTF">2021-10-26T09:26:00Z</dcterms:modified>
  <cp:revision>9</cp:revision>
  <dc:subject/>
  <dc:title/>
</cp:coreProperties>
</file>