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 в 1 класс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i/>
                <w:iCs/>
                <w:sz w:val="28"/>
                <w:szCs w:val="28"/>
              </w:rPr>
              <w:t xml:space="preserve"> Как развивать у ребёнка желание читать?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е, чего я достиг в жизни, стало возможным, благодаря книге»   Ричард Бах </w:t>
            </w:r>
          </w:p>
          <w:p>
            <w:pPr>
              <w:pStyle w:val="Style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собрания: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оль книг и чтения в развитии ребенка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с причинами возникающих проблем в чтении и привитии читательского интереса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родителей интерес к формированию у детей желания читать и интеллектуальных умений с помощью книги. </w:t>
            </w:r>
          </w:p>
          <w:p>
            <w:pPr>
              <w:pStyle w:val="Style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для обсуждения: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!Значение книги в жизни младшего школьника.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!Как развивать читательский интерес ребенк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!Культура чтения школьника. В чем она заключаетс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собрания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тупительное слово классного руководителя </w:t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Значение книги в жизни человека огромно. Педагоги и психологи констатируют, что дети, едва научившись читать в начальной школе, к седьмому – восьмому классу читают все хуже и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, когда наши дети только постигают азы чтения, необходимо помочь им полюбить книгу, так как неумение читать не только отрицательно влияет на успеваемость ребенка, но и на его общее развитие. Ни для кого ни секрет, что интерес к чтению формируется в семье. И большую помощь в этом вопросе могут и должны оказать родители, те, кто более всего заинтересован в качестве образования своих детей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дети, для которых книга – органическая часть их жизни. К сожалению, таких детей, кто не мыслит жизнь без чтения, с каждым годом становится все меньше. Зато возрастает процент тех, для кого чтение – тяжкая повинность. А ведь чтение является основой для изучения всех дисциплин, даже математики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е влияние на качество восприятия книги оказывают мотивы чтения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удительное чтение, как правило, неплодотворное. Плодотворным оно становится тогда, когда ребенок читает в силу интереса. Интерес – это единственный из всех мотивов, который обеспечивает влияние книги на читателя. Чтение, мотивированное любознательностью, интересом, особенно значимо, потому что становится для детей занятием приятным и желанным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тщательно «переваривать» и анализировать информацию можно развить только благодаря чтению книг. Прочитанные сведения лучше запоминаются. Над страницей можно остановиться, вдуматься, перечитать ее. Пересказ учит анализировать текст. Чтение развивает воображение: ребенок сам представляет героев, а не принимает созданный другими образ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мешает чтению детей?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сто сейчас детских развлечений стало гораздо больше. Бесконечное сидение перед телевизором и столько же бесконечное щелканье пультом. Необходимо помнить о том, что влияние телевидения на детей резко отличается от влияния на психику взрослых. Первоклассники не могут четко определить, где – правда, а где – ложь. Они слепо доверяют всему тому, что видят на экране. Ими легко управлять, манипулировать их эмоциями и чувствами. Лишь с 11-12 лет ребята начинают не столь доверительно относиться к тому, что есть на экран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а борьбы с телеманией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ределение и обсуждение телепередач для просмотра. Выбор для просмотра учебно-образовательных и познавательно-просветительных программ. Телевизор не должен быть значимой частью в жизни родителей, тогда это станет положительным примером для ребенка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, который ежедневно смотрит сцены насилия, убийства, свыкается с ними и даже испытывает при этом удовольствие. Необходимо исключить их из просмотра малышами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днозначное влияние на детей оказывает и компьютер. С одной стороны через Интернет он открыл ребенку доступ к мировым запасам информации, а с другой -  дети играют только в игры, причем самые примитивные. Если они и развивают что-то у детей, то только быстроту реакции. Возьмите под строгий контроль игры, в которые играют ваши дети. Пусть среди них будут хорошие развивающие, познавательные игры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же привить детям интерес к чтению и любовь к книгам?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наказывайте за проступки чтением. Это грубая ошибка воспитания и лучший способ вызвать отвращение к книг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йте сами. Если ребенок никогда не видел маму и папу с книгой в руках, то откуда же у него родится любовь к чтению?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йте вместе с ребенком. Обсуждайте прочитанное. Выясняйте значение трудных или незнакомых слов. Читайте попеременно, часть читает взрослый, часть – ребенок. Вспоминая позже детство, он непременно вспомнит часы совместного с вами чтения и задушевной беседы, и это согреет его сердц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те для первых чтений только подходящие книги – яркие, с крупным шрифтом, где много картинок и сюжет, за которым интересно следить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те такой прием. На самом интересном месте остановитесь. Заинтригованный ребенок вынужден дочитать до конца, чтобы выяснить, что же произошло с героем. Или такой. Вы моете посуду, готовите ужин, а ребенок читает вслух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ивайте выставку рисунков по мотивам прочитанных книг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йте ребенка в посещении библиотеки, ходите вместе с ним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е за тем, чтобы чтение было систематическим – каждый день по 15-20 минут, причем чтение должно быть обязательно вслух. Это сформирует у ребенка привычку ежедневного общения с книгой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я книгу в подарок, сделайте дарственную надпись добрыми и теплыми пожеланиями. Спустя годы это станет счастливым напоминанием о родном доме, его традициях, дорогих и близких людях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jc w:val="both"/>
              <w:rPr/>
            </w:pPr>
            <w:r>
              <w:rPr>
                <w:i/>
                <w:sz w:val="28"/>
                <w:szCs w:val="28"/>
              </w:rPr>
              <w:t>Работа над техникой чтения</w:t>
            </w:r>
            <w:r>
              <w:rPr>
                <w:sz w:val="28"/>
                <w:szCs w:val="28"/>
              </w:rPr>
              <w:t xml:space="preserve"> - процесс достаточно длительный и не всегда привлекательный для детей без нормальной техники чтения учение в старших классах будет значительно затруднено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т разные точки зрения на необходимую скорость чтения в конце начального обучения. В программе начальных классов она составля</w:t>
              <w:softHyphen/>
              <w:t>ет 90-100 слов в минуту. Некоторые авторы считают, что к концу обучения в начальной школе желательно, чтобы ученики читали 120 слов в минуту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точка зрения принадлежит В.А. Сухомлинскому. В своей книге «Разговор с молодым директором школы» он писал, что беглое, нормаль</w:t>
              <w:softHyphen/>
              <w:t>ное чтение - это чтение в темпе 150-300 слов в минуту. Если даже взять за основу нижнюю цифру этих рекомендаций, т.е. 150 слов в минуту, то и тогда третья точка зрения не совпадет с первой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яснить обоснованность тех или иных рекомендаций, В.Н.Зайцев, занимающийся проблемой техники чтения, сопоставил успеваемость учащихся 6-8 классов (отличников, хорошистов, троечников) со скоростью чтения этих же учащихся в третьем классе. Что же выяснилось? Те, кто стал отличником, читали к концу третьего класса в среднем 150 слов в минуту, хорошисты -120 слов в минуту, троечники - 80-90 слов в минуту. Следовательно, если мы хотим, чтобы наши дети занимались преимущественно на отлично, мы должны выполнять рекомендации В.А. Сухомлинского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казывает опыт, большинству учеников вполне доступна ско</w:t>
              <w:softHyphen/>
              <w:t>рость чтения 120 слов в минуту. Как этого добиться? В.Н. Зайцев дает сле</w:t>
              <w:softHyphen/>
              <w:t>дующие рекомендации: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находится еще только на первых ступеньках овладе</w:t>
              <w:softHyphen/>
              <w:t>ния техникой чтения, не надо заставлять его подолгу читать. Луч</w:t>
              <w:softHyphen/>
              <w:t xml:space="preserve">ше читать поменьше, но чаще. Почитал 5-7 минут и пересказал содержание абзаца. Через час-два еще 1-2 абзаца. Перед сном еще одна порция. Эффективность такой тренировки гораздо выше, чем чтение в течение часа-полутора за один прие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результаты дает чтение перед сном. Дело в том, что по</w:t>
              <w:softHyphen/>
              <w:t xml:space="preserve">следние события дня фиксируются эмоциональной памятью, и в те часы, когда человек спит, он находится под их впечатление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бенок не любит читать, то необходим режим щадящего чтения. В самом деле, если ребенок не любит читать, то это озна</w:t>
              <w:softHyphen/>
              <w:t>чает, что у него при чтении возникают трудности. В режиме щадя</w:t>
              <w:softHyphen/>
              <w:t>щего чтения ребенок читает 1-2 строчки и после этого получает краткий отдых. Такой режим автоматически получается, если ре</w:t>
              <w:softHyphen/>
              <w:t>бенок просматривает диафильмы: две строчки под кадром прочи</w:t>
              <w:softHyphen/>
              <w:t xml:space="preserve">тал, посмотрел картинку - отдохнул. Следующий кадр - опять две строчки прочитал, затем посмотрел картинку. Этот прием вполне подходит тем детям, которые читают неохотно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ребенок наглядно видел свой рост в овладении техни</w:t>
              <w:softHyphen/>
              <w:t>кой чтения, надо почаще измерять скорость чтения и делать это самым торжественным образом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вооружиться часами с секундной стрелкой, книжкой с круп</w:t>
              <w:softHyphen/>
              <w:t>ным шрифтом и легким текстом. Пусть ребенок читает ровно одну минуту. Подсчитайте, сколько слов (включая союзы и предлоги) он успевает про</w:t>
              <w:softHyphen/>
              <w:t>честь за минуту. К своему «росту по чтению» ребенок будет относиться столь же ревностно, как к меткам его роста на двери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оценивать только технику чтения, а не другие достоинства маленького читателя. Для этого недостаточно общих слов «хорошо», «молодец», «уже быстрее». Ребенку будут понятнее более конкретные оценки(«Целых 20 слов в минуту! Замечательно!», «В марте было 40, а сейчас 45 слов в минуту!» и т.п.). Необходимо отмечать рост, сравнивать сегодняшние результаты со вчерашними, радоваться каждому шагу вперёд, каждому успеху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пришли к выводу: если ребенок на первом году обучения не научился нормально читать, то его интерес к учению значительно падает. Научившись читать, ребенок открывает для себя мир большой литературы. Особое место в нем занимают сказки. Сказка - первая ступенька вхождения в страну знаний, в мир культуры. Как говорил К.И.Чуковский, сказка есть самая здоровая пища - не лакомство, а насущный и питательный хлеб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развивать чувство языка, вкус к слову, умение говорить вырази</w:t>
              <w:softHyphen/>
              <w:t>тельно, точно, ярко помогают стихи. Дети, как никто, остро чувствуют ритм и музыку стихов. Они интуитивно понимают, что самые обыкновен</w:t>
              <w:softHyphen/>
              <w:t>ные фразы звучат по-особому, если они осмыслены поэтом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ебенок полюбил чтение, очень важно создать его собственную домашнюю библиотеку. Здесь могут быть два подхода.</w:t>
            </w:r>
          </w:p>
          <w:p>
            <w:pPr>
              <w:pStyle w:val="Style1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ервый подход</w:t>
            </w:r>
            <w:r>
              <w:rPr>
                <w:sz w:val="28"/>
                <w:szCs w:val="28"/>
              </w:rPr>
              <w:t xml:space="preserve"> — это рабочая библиотека, помогающая в повседневном учебном и внеучебном труде: словари, энциклопедии, научно-популярная литература, периодические издания и др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одход — приобретение любимых книг, прочитанных и ставших любимыми (книги-друзья, книги-помощники, книги-собеседники)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 необходимо самим хорошо знать детскую литературу, чтобы помогать развитию детей. Приобщение детей к чтению следует начинать с выбора литературы. Здесь родителям поможет, прежде всего, детская клас</w:t>
              <w:softHyphen/>
              <w:t>сика: К. Чуковский, С. Маршак, А. Барто, В. Берестов, Б. Заходер, Н. Носов и др. Когда у ребенка начнут возникать вопросы о разных предметах, явле</w:t>
              <w:softHyphen/>
              <w:t>ниях, зарождаться интересы, увлечения — самое время познакомить его с научно-популярной литературой. Родители могут обратиться к «золотому» фонду детской научно-познавательной литературы — книгам М. Пришвина, Е. Чарушина, Г. Снегирева, В. Бианки и др. Кроме того, сейчас в книжных магазинах есть множество интересных книг энциклопедического характера: «Я познаю мир», «Все обо всем», «Моя первая энциклопедия» и др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а следует записать в общественную библиотеку, где из обилия книг можно выбрать то, что нужно именно ему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ажно, чтобы у ребенка воспитывалось бережное и любовное отношение к книге, чтобы он следил за порядком в своем книжном уголк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ых семьях стало хорошей традицией сохранять полюбившие</w:t>
              <w:softHyphen/>
              <w:t>ся детские книги. Жизнь у этих книг может быть долгая: их читали бабуш</w:t>
              <w:softHyphen/>
              <w:t>ка, дедушка, мама, папа, а теперь они стали друзьями ребенка. Такая се</w:t>
              <w:softHyphen/>
              <w:t>мейная традиция не только воспитывает бережное отношение к книге; это отношение к книге дополняется чувствами к самым дорогим людям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ижают родителей и детей совместная покупка книг, их ремонт, на</w:t>
              <w:softHyphen/>
              <w:t>ведение порядка в домашней библиотеке и, конечно, совместное чтение и обсуждение прочитанного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бегло читающий ребенок еще долго будет нуждаться в том, чтобы ему читали вслух, чтобы, читая, отвечали на его вопросы, делились с ним своими переживаниями и мыслями о прочитанном.</w:t>
            </w:r>
          </w:p>
          <w:p>
            <w:pPr>
              <w:pStyle w:val="Style1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мятка №1.</w:t>
            </w:r>
          </w:p>
          <w:p>
            <w:pPr>
              <w:pStyle w:val="Style1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вила чтения для учащихс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 хочешь научиться читать хорошо, старайся читать не ме</w:t>
              <w:softHyphen/>
              <w:t xml:space="preserve">нее 10-15 минут в день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йся не читать лежа, выбери удобную позу для чтения. На время чтения убери отвлекающие предметы, выключи теле</w:t>
              <w:softHyphen/>
              <w:t xml:space="preserve">визор. Если ты этого не сделаешь, твой труд будет напрасен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й вслух и не торопись. Если будешь обращать внимание на время, скоро забудешь смысл читаемого текст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тебя книга увлекла и тебе хочется почитать подольше, сделай перерыв, используй его для физкультурной паузы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ай внимание на поступки их героев, анализируй поступки, делай для себя выводы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у героев прочитанных книг хорошим манерам и хоро</w:t>
              <w:softHyphen/>
              <w:t xml:space="preserve">шим поступка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решил прервать чтение до следующего раза, положи в книгу закладку. Эта книга, возможно, будет интересна не толь</w:t>
              <w:softHyphen/>
              <w:t xml:space="preserve">ко тебе, но и другим людям. Они должны взять ее в руки чистой и опрятной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сь с друзьями информацией об интересной и захватываю</w:t>
              <w:softHyphen/>
              <w:t xml:space="preserve">щей книге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. </w:t>
            </w:r>
          </w:p>
          <w:p>
            <w:pPr>
              <w:pStyle w:val="Style1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мятка №2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готовить домашнее задание по чтению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чти название произведения, которое тебе не</w:t>
              <w:softHyphen/>
              <w:t xml:space="preserve">обходимо прочитать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, кто автор произведени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прочитай весь текст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карандашом те слова, смысл которых тебе непонятен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 объяснение непонятных слов в словаре или спроси у взрослых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май над тем, какова основная мысль данного текст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прочитай вопросы в конце текста и постарайся на них ответить с помощью текст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 план пересказа текст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ь пересказ текста вслух (от другого лица)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глядя в текст, вспомни действующих лиц текста и главного геро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 им характеристику, учитывай и собственное мнение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жи свое мнение по прочитанному тексту, поделись этим мнением со своими родными. Им это будет интересно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родителям по развитию читательского интереса у детей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вайте ребенку интерес к чтению с раннего детств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айте книги, выбирайте книги яркие по оформлению и интересные по содержанию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читайте ребенку. Это сформирует у него при</w:t>
              <w:softHyphen/>
              <w:t xml:space="preserve">вычку ежедневного общения с книгой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йте прочитанную детскую книгу среди членов своей семьи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йте ребенку об авторе прочитанной книги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читаете ребенку книгу, старайтесь прервать чтение на самом увлекательном эпизоде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я с ребенком содержание ранее прочитанного, наме</w:t>
              <w:softHyphen/>
              <w:t xml:space="preserve">ренно его искажайте, чтобы проверить, как он запомнил ранее прочитанный текст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йте своему ребенку книги своего детства, делитесь своими детскими впечатлениями от чтения той или иной кни</w:t>
              <w:softHyphen/>
              <w:t xml:space="preserve">ги, сопоставляйте ваши и его впечатлени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ивайте дома дискуссии по прочитанным книга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йте, по возможности, книги полюбившихся ребенку ав</w:t>
              <w:softHyphen/>
              <w:t xml:space="preserve">торов, оформляйте его личную библиотеку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йте бережное отношение к книге, демонстрируя книжные реликвии своей семьи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те ребенку книги с дарственной надписью, теплыми поже</w:t>
              <w:softHyphen/>
              <w:t xml:space="preserve">ланиями. Спустя годы это станет счастливым напоминанием о родном доме, его традициях, дорогих и близких людях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еты родителям: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до школы есть желание и возможность заниматься с ребен</w:t>
              <w:softHyphen/>
              <w:t>ком, пусть он придет в школу, умея читать. В 4—5 лет учиться чи</w:t>
              <w:softHyphen/>
              <w:t xml:space="preserve">тать легче, чем в 7—8 лет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пеливо помогать ребенку, если у него недостаточная скорость чтени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я детей чтению, опираться на их интересы. Ребенок, которого учили читать принудительно, неохотно пользуется этим своим уме</w:t>
              <w:softHyphen/>
              <w:t xml:space="preserve">ние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 играть с детьми. Путь дошкольника к грамоте лежит через игры в звуки и буквы.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Рассказывать детям сказки. Даже «совсем большие» ребята (мы часто говорим семи-восьмилетнему ребенку «Ты уже большой») очень любят песенку, сказку перед сном. Это успокаивает их, по</w:t>
              <w:softHyphen/>
              <w:t xml:space="preserve">могает снять напряжение. Чаще устраивать семейные чтения. Выросшим детям читать вслух еще интереснее, чем маленьки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самим, пусть ребенок видит, что свободное время мама и папа проводят не только у телевизор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ещи, которые детям лучше не слышать и не знать: напри</w:t>
              <w:softHyphen/>
              <w:t>мер, споры родителей на бытовые темы и т.п. Но споры отца и ма</w:t>
              <w:softHyphen/>
              <w:t>тери по поводу прочитанной книги дети должны слышать обяза</w:t>
              <w:softHyphen/>
              <w:t xml:space="preserve">тельно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во внимание, что возраст с 7 до 16 лет — это промежу</w:t>
              <w:softHyphen/>
              <w:t>ток жизненного пути, когда человек либо приобретает потреб</w:t>
              <w:softHyphen/>
              <w:t xml:space="preserve">ность в чтении и реализует ее в течение всей жизни, либо упускает эту возможность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всегда спешить сразу отвечать на детские вопросы, лучше посоветовать поискать ответы в книгах самостоятельно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дома различные словари: толковый, орфографический, энциклопедический, иностранных слов и т.д.; вырабатывать у ре</w:t>
              <w:softHyphen/>
              <w:t xml:space="preserve">бенка привычку обращаться к словарям и работать с ними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аться приобретать и дарить детям хорошие книги, обязательно с надписью. Обращать внимание на то, что сын или дочь читает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е с ребенком создать для него такую библиотеку, чтобы в ней были разные книги, а не только, например, фантастика и приключения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покупать, читать, ремонтировать книги, обсуждать прочи</w:t>
              <w:softHyphen/>
              <w:t xml:space="preserve">танное. В этом случае гораздо легче влиять на читательские вкусы ребенка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 записать ребенка в библиотеку. Время от времени ходить туда вместе с ни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для кого ни секрет, что желание читать, стойкий интерес к чте</w:t>
              <w:softHyphen/>
              <w:t xml:space="preserve">нию формируется в семье и основа его — привычка ребенка читать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Принять во внимание педагогические рекомендации по улучшению качества образования: интересоваться успехами ребёнка, быть в курсе изучаемых тем по предметам, быть ребёнку помощником в учёб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информацию-напоминание о ПДД, о соблюдении правил перевозки детей в специальных удерживающих устройства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Помогать ребёнку развивать любовь, уважение к книге, вырабатывать привычку чита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8:00Z</dcterms:created>
  <dc:creator>Татьяна</dc:creator>
  <dc:description/>
  <cp:keywords/>
  <dc:language>en-US</dc:language>
  <cp:lastModifiedBy>1</cp:lastModifiedBy>
  <cp:lastPrinted>2015-02-26T14:44:00Z</cp:lastPrinted>
  <dcterms:modified xsi:type="dcterms:W3CDTF">2015-02-26T09:45:00Z</dcterms:modified>
  <cp:revision>7</cp:revision>
  <dc:subject/>
  <dc:title>Родительское собрание во 2-4 классах</dc:title>
</cp:coreProperties>
</file>