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7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8"/>
          <w:lang w:val="en-US"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096010</wp:posOffset>
            </wp:positionH>
            <wp:positionV relativeFrom="margin">
              <wp:posOffset>-727075</wp:posOffset>
            </wp:positionV>
            <wp:extent cx="7573010" cy="1071753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010" cy="1071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6622415</wp:posOffset>
            </wp:positionH>
            <wp:positionV relativeFrom="margin">
              <wp:posOffset>-723265</wp:posOffset>
            </wp:positionV>
            <wp:extent cx="7567295" cy="107188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295" cy="1071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6622415</wp:posOffset>
            </wp:positionH>
            <wp:positionV relativeFrom="margin">
              <wp:posOffset>-710565</wp:posOffset>
            </wp:positionV>
            <wp:extent cx="7567295" cy="107188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295" cy="1071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32"/>
          <w:szCs w:val="28"/>
          <w:lang w:eastAsia="ru-RU"/>
        </w:rPr>
        <w:t>Консультация для родителей</w:t>
      </w:r>
    </w:p>
    <w:p>
      <w:pPr>
        <w:pStyle w:val="Normal"/>
        <w:shd w:fill="FFFFFF" w:val="clear"/>
        <w:spacing w:lineRule="atLeast" w:line="17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8"/>
          <w:lang w:eastAsia="ru-RU"/>
        </w:rPr>
        <w:t>«Какую музыку должны слушать дети»</w:t>
      </w:r>
    </w:p>
    <w:p>
      <w:pPr>
        <w:pStyle w:val="Normal"/>
        <w:shd w:fill="FFFFFF" w:val="clear"/>
        <w:spacing w:lineRule="atLeast" w:line="17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8"/>
          <w:lang w:val="en-US" w:eastAsia="ru-RU"/>
        </w:rPr>
      </w:r>
    </w:p>
    <w:p>
      <w:pPr>
        <w:pStyle w:val="Normal"/>
        <w:shd w:fill="FFFFFF" w:val="clear"/>
        <w:spacing w:lineRule="atLeast" w:line="17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древних времен люди знали о сильнейшем влиянии музыки на душу человека. Самыми древними музыкальными инструментам были ударные инструменты. Однажды человек просверлил отверстие в деревянной палочке – и получился первый духовой инструмент, прообраз современной флейты. Музык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ла неотъемлемой частью жизни древнего человека. Ее основной ролью было сопровождение ритуала. Шаманы при заклинаниях обязательно использовали пение, ритуальные танцы. При этом ритм музыки, танца поддерживался игрой на барабанах.</w:t>
      </w:r>
    </w:p>
    <w:p>
      <w:pPr>
        <w:pStyle w:val="Normal"/>
        <w:shd w:fill="FFFFFF" w:val="clear"/>
        <w:spacing w:lineRule="atLeast" w:line="17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ко существуют сведения об использовании музыки и в целях нормализации душевного состояния людей, т. е. в психотерапевтических целях.</w:t>
      </w:r>
    </w:p>
    <w:p>
      <w:pPr>
        <w:pStyle w:val="Normal"/>
        <w:shd w:fill="FFFFFF" w:val="clear"/>
        <w:spacing w:lineRule="atLeast" w:line="17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евнегреческий философ Пифагор писал о том, что музыка влияет на эмоциональное состояние человека. Он считал, что при помощи тех или иных мелодий и ритмов можно воспитывать человека, врачевать человеческие нравы и страсти и восстанавливать гармонию душевных способностей.</w:t>
      </w:r>
    </w:p>
    <w:p>
      <w:pPr>
        <w:pStyle w:val="Normal"/>
        <w:shd w:fill="FFFFFF" w:val="clear"/>
        <w:spacing w:lineRule="atLeast" w:line="17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редние века музыка была на службе у религии. Она взывала к Богу, очищая душу молящихся.</w:t>
      </w:r>
    </w:p>
    <w:p>
      <w:pPr>
        <w:pStyle w:val="Normal"/>
        <w:shd w:fill="FFFFFF" w:val="clear"/>
        <w:spacing w:lineRule="atLeast" w:line="17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ло время, менялись эпохи и нравы, и музыка все больше и больше передавала внутренний мир человека, его радость и страдание, его искания, тревоги и веру.</w:t>
      </w:r>
    </w:p>
    <w:p>
      <w:pPr>
        <w:pStyle w:val="Normal"/>
        <w:shd w:fill="FFFFFF" w:val="clear"/>
        <w:spacing w:lineRule="atLeast" w:line="17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ая музыка отличается огромным разнообразием жанров, и у каждого человека есть любимый жанр. Психологическое воздействие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казываю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итм музыки, разнообразие тональностей, громкость, частоты, дополнительные эффекты.</w:t>
      </w:r>
    </w:p>
    <w:p>
      <w:pPr>
        <w:pStyle w:val="Normal"/>
        <w:shd w:fill="FFFFFF" w:val="clear"/>
        <w:spacing w:lineRule="atLeast" w:line="17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тели показали, что музыка различных и жанров и стилей действует на человека по-разному.</w:t>
      </w:r>
    </w:p>
    <w:p>
      <w:pPr>
        <w:pStyle w:val="Normal"/>
        <w:shd w:fill="FFFFFF" w:val="clear"/>
        <w:spacing w:lineRule="atLeast" w:line="17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нению психологов, классическая музыка является идеальной для психики человека. Она оказывает хорошее влияние на его общее состояние, так как понижает тревожность, раздражительность, возможность депрессии, понижает негативные чувства злобы и обиды. Классическая музыка способствует усвоению знаний. Маленькие дети, которые слушают произведения В. А. Моцарта, гораздо быстрее развиваются интеллектуально. Вот такая классическая музыка— гениальная во всех проявлениях.</w:t>
      </w:r>
    </w:p>
    <w:p>
      <w:pPr>
        <w:pStyle w:val="Normal"/>
        <w:shd w:fill="FFFFFF" w:val="clear"/>
        <w:spacing w:lineRule="atLeast" w:line="17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тели говорят о том, что Рок-музыка негативно сказывается на психике человека, но дело в том, что не рок-музыка приходит к человеку, а человек к рок-музыке. Отсутствие необходимого внимания родителей, педагогическая запущенность, нежелание считаться с другими людьми приводит молодых людей к рок-музыке, которая, по их мнению, заполняет те пустоты, которые необходимо заполнить. Рок усиливает эмоции, заряжает энергией. Однако, многократное повторение одного и того же мелодического оборота, умноженное на децибелы, имеет негативные последствия для психического здоровья человека.</w:t>
      </w:r>
    </w:p>
    <w:p>
      <w:pPr>
        <w:pStyle w:val="Normal"/>
        <w:shd w:fill="FFFFFF" w:val="clear"/>
        <w:spacing w:lineRule="atLeast" w:line="17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-1099185</wp:posOffset>
            </wp:positionH>
            <wp:positionV relativeFrom="margin">
              <wp:posOffset>-732790</wp:posOffset>
            </wp:positionV>
            <wp:extent cx="7562850" cy="10718800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71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инство предпочитает поп-музыку. Людей в ней привлекают несложные тексты, запоминающаяся мелодия, часто предсказуемость мелодических оборотов. Однако вся эта простота негативно сказывается на интеллекте человека.</w:t>
      </w:r>
    </w:p>
    <w:p>
      <w:pPr>
        <w:pStyle w:val="Normal"/>
        <w:shd w:fill="FFFFFF" w:val="clear"/>
        <w:spacing w:lineRule="atLeast" w:line="17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жаз — это эмоции и интеллект, ритм и настроение, импровизация и транс.</w:t>
      </w:r>
    </w:p>
    <w:p>
      <w:pPr>
        <w:pStyle w:val="Normal"/>
        <w:shd w:fill="FFFFFF" w:val="clear"/>
        <w:spacing w:lineRule="atLeast" w:line="17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звуки джаза человек расслабляется и получает истинное удовольствие.</w:t>
      </w:r>
    </w:p>
    <w:p>
      <w:pPr>
        <w:pStyle w:val="Normal"/>
        <w:shd w:fill="FFFFFF" w:val="clear"/>
        <w:spacing w:lineRule="atLeast" w:line="17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ители джаза обладают легким нравом, их можно смело назвать экстравертами. Веселые джазовые мелодии помогают избавиться от депрессии и разрядить накал чувств. Джаз относится к музыке, улучшающей настроение. Быстрый джаз заставляет кровь лучше циркулировать и повышает пульс. А медленный джаз успокаивает, умиротворяет, растворяет в красоте гармонии, и тем самым снижает кровяное давление и расслабляет организм.</w:t>
      </w:r>
    </w:p>
    <w:p>
      <w:pPr>
        <w:pStyle w:val="Normal"/>
        <w:shd w:fill="FFFFFF" w:val="clear"/>
        <w:spacing w:lineRule="atLeast" w:line="17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се же хочется сказать, что в каждом стиле и направлении есть хорошая музыка, и даже шедевры.</w:t>
      </w:r>
    </w:p>
    <w:p>
      <w:pPr>
        <w:pStyle w:val="Normal"/>
        <w:shd w:fill="FFFFFF" w:val="clear"/>
        <w:spacing w:lineRule="atLeast" w:line="17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ую музыку будут слушать Ваши дети? Во многом их вкусы зависят от Вас. Надо помнить, что Ваши предпочтения, Ваши вкусы и даже Ваши поступки оказывают большое влияние на музыкальные предпочтения Вашего ребенка. Поэтому слушайте хорошую музыку разных жанров и стилей!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14:00Z</dcterms:created>
  <dc:creator>Veronika</dc:creator>
  <dc:description/>
  <dc:language>en-US</dc:language>
  <cp:lastModifiedBy>Veronika</cp:lastModifiedBy>
  <dcterms:modified xsi:type="dcterms:W3CDTF">2021-10-26T08:14:00Z</dcterms:modified>
  <cp:revision>2</cp:revision>
  <dc:subject/>
  <dc:title/>
</cp:coreProperties>
</file>