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тский сад № 28 «Надежда» г. Смоленска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Конспект НОД по познавательному развитию для детей подготовительной группы «Путешествие в страну Здоровья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ко Н.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,2020</w:t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нспект НОД по познавательному развитию</w:t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для детей подготовительной группы </w:t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Путешествие в страну Здоровья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у детей представление о здоровье, как одной из главных ценностей жизни,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представление о том, что здоровье зависит от человека, за здоровьем можно и нужно следить, беречь, сохранять и поддерживат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нания детей о витаминах А, В, С, Д  и их значении для организма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нимание, восприятие, реч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положительное отношение к здоровому образу жизни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коммуникативное развит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ое развитие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муникативная, игровая, познавательная, проблемная ситуация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то такое здоровь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«Правила гигиены»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ние произведений К. Чуковского, Г. Остера,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адывание загадок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ллюстраций на тему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Здоровь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ски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Витамин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 маски, изображающие эмоции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! Сказав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здравствуйт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ы желаем друг другу крепкого здоровья. В жизни важно, чтобы человек был здоров. В народе говорят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У здорового человека все здоро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Ребята, а вы знаете, что такое здоровье?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Здоровье это быть здоровым, не болеть.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оровье – это когда у вас хорошее настроение. Здоровье нужно всем – и детям, и взрослым, и даже животным. Что нужно делать, чтобы быть здоровым? Нужно хотеть и уметь заботиться о своем здоровье. Сегодня мы отправимся с вами в путешествие в страну  Здоровье и узнаем как это сделать. Чтобы попасть в страну  Здоровье, нужно взяться за руки, закрыть глаза и сказать волшебные слова: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олнце, воздух и вода – наши лучшие друзья!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олнце, воздух и вода – наши лучшие друзья!»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мы с вами и оказались в стране Здоровье. Ребята, а вот и наш маршрут. Давайте посмотрим на карту нашего путешествия. Посмотрите, сколько здесь разных станций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спитатель вместе с детьми рассматривает карту-схему)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первая станция,  с которой мы начнем наше путешествие, э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нция - Чистоты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равила гигиены ребята мы с вами соблюдаем дома и в детском саду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ы умываемся по утрам и вечерам, чистим зубы и др.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это надо делать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тобы быть чистыми, хорошо выглядеть, чтобы было приятно, и кожа была здоровой, чтобы быть закаленными, чтобы смыть микробы.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падают микробы в организм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и чихании, кашле не прикрывая рот; если не мыть руки перед едой, после туалета; не мыть овощи, фрукты.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ужно выполнять, чтобы уберечься от них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 чтобы мы могли успешно бороться с микробами, нам нужны помощники. Про них я загадаю загадки. А вы внимательно послушайте и попытайтесь отгадать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/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Угадай загадк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кользает, как живое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е выпущу его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й пеной пенится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и мыть не ленитс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ыло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Вот какой забавный случай: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илась в ванной туча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ждик льется с потолка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на спину и бока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чего ж приятно это!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ждик теплый подогретый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лу не видно луж.</w:t>
      </w:r>
    </w:p>
    <w:p>
      <w:pPr>
        <w:pStyle w:val="Normal"/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ребята любят 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уш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ег в карман и караулит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у, плаксу и грязнулю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 утрет потоки слез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будет и про нос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осовой платок)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продолжим наше путешествие и отправимся на другую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н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ая называ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портив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сли человек будет заниматься спортом, он проживет дольше. Нужно обязательно делать утреннюю гимнастику, полезно обтираться полотенцем, чаще играть в подвижные игры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изкультминутка: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трам зарядку делай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клоны вперед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шь сильным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шь смелым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ню остатки сна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еяло в сторону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вороты туловища в стороны лево/ право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гимнастика нужна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ет здорово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ам не болеть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 простужаться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арядкой с тобой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заниматься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а какие виды спорта вы знаете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а какие подвижные игры вы знаете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а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нция – Витамин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бята, как надо питаться, чтобы быть здоровым? (Дети: Чтобы быть здоровым, необходимо правильное питание: надо знать, какие продукты можно есть, а какие вредны для здоровья.)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скажите какие продукты полезные для нашего организма, а какие вредные. (Ответы детей.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поиграем в словесную игру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Да и не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а вкусная еда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нам полезно?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к зеленый есть всегда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полезно, дети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псы полезны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т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и – отличная еда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и полезны детям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укты — просто красота!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нам полезно?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язных ягод иногда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т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ъесть полезно, детки?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ощей растет гряда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ощи полезны?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, компоты на обед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ть полезно детям?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ъесть мешок большой конфет 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редно, дети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шь полезная еда,  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толе у нас всегда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раз полезная еда –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мы здоровы?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так, чтобы здоровым оставаться, всем нужно правильно питаться! А ещё  употреблять в пищу много витаминов!  А знаете ли вы, как образовалось это слово?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витами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думал американский учёный Казимир Функ. Он открыл, что вещество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амин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 содержащееся в оболочке рисового зерна, жизненно необходимо людям. Соединив латинское слово vita (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жизнь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ами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лучилось слово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витами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какие витамины вы знаете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.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а для чего нужны витамины? (Де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бы укреплялся наш организм, было крепкое здоровь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, витамины укрепляют весь наш организм, организму легче бороться с болезнями. Нужно есть больше овощей и фруктов. Послушайте, что витамины расскажут о себе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ят  дети-витаминки,  читают стихи)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тамин А: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я запомните, друзья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для роста нужен я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остей, зубов и зренья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, братцы, нет сомненья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лезен я для кожи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ам я нужен тоже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есть в моркови, помидорах, апельсинах, капусте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тамин В: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у вас меня дефицит –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 отсутствует аппетит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бодрым, сильным быть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грустить и не хандрить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советую, друзья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продукты, где есть я!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есть в свёкле, горохе, кукурузе, редьке, бананах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тамин С: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ужный и отважный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чень, очень важный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студе, при болезнях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конечно, всех полезней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живу в лимоне, апельсине, смородине, луке, чесноке, огурце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тамин Д</w:t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ий жир всего полезней!</w:t>
        <w:br/>
        <w:t>Хоть противный — надо пить.</w:t>
        <w:br/>
        <w:t>Он спасает от болезней.</w:t>
        <w:br/>
        <w:t>Без болезней — лучше жить!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сейчас давайте поиграем с вами в игру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овершенно верно!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зачитывает четверостишия о продуктах. Если в них говорится о полезных вещах, дети все вместе говорят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равильно, правильно, совершенно верно!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если о том, что для здоровья вредно, дети молчат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Ешь побольше апельсинов, пей морковный вкусный сок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гда ты точно будешь очень строен и высок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равильно, правильно, совершенно верно!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хочешь стройным быть, надо сладкое любить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шь конфеты, жуй ирис, строен, стань как кипарис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молчат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Чтобы правильно питаться, вы запомните совет: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шьте фрукты, кашу с маслом, рыбу мед и виноград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равильно, правильно, совершенно верно!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ет полезнее продуктов — вкусных овощей и фруктов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ереже и Ирине всем полезны витамины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равильно, правильно, совершенно верно!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ша Люба булки ела и ужасно растолстела.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ет в гости к нам прийти, да в дверь не может проползти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молчат)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Если хочешь быть здоровым, правильно питайся,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шь побольше витаминов, с болезнями не знайся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равильно, правильно, совершенно верно!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,  справились с заданием. А мы отправляемся на последнюю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нцию – Эмоции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игра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Настроение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оказывает какую-либо маску и спрашивает: какое настроение передаёт эта маска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ведущий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ебёно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казывает маску, дети изображают данное состояние, ведущий отгадывает эмоцию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помните Карабаса – Барабаса! Какое у него выражение лица? Покажите. А у Колобка? Превратитесь в царевну Несмеяну? В Хитрого кота Базилио? В Буратино?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вы думаете, какое выражение лица приятно видеть у другого человека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так, быть здоровыми нам помогает и  хорошее настроение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авайте повторим какие правила нужно соблюдать, чтобы  быть здоровыми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гда мыть руки с мылом, перед едой, после туалета; есть только мытые овощи и фрукты; когда чихаешь или кашляешь, закрывать рот и нос платком; есть только из чистой посуды; иметь хорошее настроение.)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! Вот какой  путь преодолели мы с вами по стране 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Здоровь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знали много интересного и полезного. Но мы побывали не на всех  станциях, поэтому мы будем еще путешествовать по этой замечательной стране.  </w:t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желаю вам ребята </w:t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здоровыми всегда.</w:t>
        <w:br/>
        <w:t xml:space="preserve">Но добиться результата </w:t>
      </w:r>
    </w:p>
    <w:p>
      <w:pPr>
        <w:pStyle w:val="Normal"/>
        <w:shd w:fill="FFFFFF" w:val="clear"/>
        <w:spacing w:lineRule="atLeast" w:line="23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озможно без труда.</w:t>
        <w:br/>
        <w:t>Постарайтесь не лениться -</w:t>
        <w:br/>
        <w:t>Каждый раз перед едой,</w:t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жде чем за стол садиться, </w:t>
      </w:r>
    </w:p>
    <w:p>
      <w:pPr>
        <w:pStyle w:val="Normal"/>
        <w:shd w:fill="FFFFFF" w:val="clear"/>
        <w:spacing w:lineRule="atLeast" w:line="23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вымойте водой.</w:t>
        <w:br/>
        <w:t>И зарядкой занимайтесь</w:t>
        <w:br/>
        <w:t>Ежедневно по утрам.</w:t>
        <w:br/>
        <w:t>И, конечно закаляйтесь -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ак поможет Вам!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жим воздухом дышите </w:t>
      </w:r>
    </w:p>
    <w:p>
      <w:pPr>
        <w:pStyle w:val="Normal"/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зможности всегда,</w:t>
      </w:r>
    </w:p>
    <w:p>
      <w:pPr>
        <w:pStyle w:val="Normal"/>
        <w:shd w:fill="FFFFFF" w:val="clear"/>
        <w:spacing w:lineRule="atLeast" w:line="23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гулки в лес ходите,</w:t>
        <w:br/>
        <w:t>Он вам силы даст, друзья!</w:t>
        <w:br/>
        <w:t>Я открыла Вам секреты,</w:t>
        <w:br/>
        <w:t>Как здоровье сохранить,</w:t>
      </w:r>
    </w:p>
    <w:p>
      <w:pPr>
        <w:pStyle w:val="Normal"/>
        <w:shd w:fill="FFFFFF" w:val="clear"/>
        <w:spacing w:lineRule="atLeast" w:line="23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йте все советы,</w:t>
        <w:br/>
        <w:t>И легко вам будет жить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22:14:00Z</dcterms:created>
  <dc:creator>САША</dc:creator>
  <dc:description/>
  <cp:keywords/>
  <dc:language>en-US</dc:language>
  <cp:lastModifiedBy>RePack by Diakov</cp:lastModifiedBy>
  <dcterms:modified xsi:type="dcterms:W3CDTF">2021-10-25T22:14:00Z</dcterms:modified>
  <cp:revision>2</cp:revision>
  <dc:subject/>
  <dc:title/>
</cp:coreProperties>
</file>