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занятия по окружающему мир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Дикие животные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Как хорошо, что я до вас д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меня узнали? Кто я?  (Красная шап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какая у вас красивая картинка. А что это на ней нарисовано?  (л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тоже к вам шла через лес и много кого встретила на свое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же это нарисован?  (живо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это животные? (ди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чему они называются дики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это нарисовано, какой-то домик,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животные живут в лесу?  Какие в д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и называются? (дикие, домаш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меня здесь в корзинке есть загадки про животных. Я буду их вам загадывать, а отгадки будут появляться на экра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о ёлкам ловко скаче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лезает на дуб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 дупле орехи пряче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шит на зиму грибы.    (бел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него четыре лап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ки – коготки-царап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 чутких мыш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гроза для мышей. (ко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обожают и звери и птиц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каждого кустика в поле боитс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ю под ёлкой он так замерзае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летом шубейку свою не снимает.  (заяц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 золотист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есу живё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ревне живё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ревне кур крадет.  (лис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Голодная мы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ытая ж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м детям молоко дает  (коров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олапый и больш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т в берлоге он зимо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 шишки, любит мёд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, кто же назовёт?  (медвед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ши чуткие торчко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вост взлохмаченный – крюч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верей она лежит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хозяйский сторожит.  (собак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ай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я знаю, что у каждого животного есть свой домик. Вот только я забыла, как называется домик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мне поможете?</w:t>
      </w:r>
    </w:p>
    <w:p>
      <w:pPr>
        <w:pStyle w:val="Normal"/>
        <w:jc w:val="both"/>
        <w:rPr/>
      </w:pPr>
      <w:r>
        <w:rPr>
          <w:sz w:val="28"/>
          <w:szCs w:val="28"/>
        </w:rPr>
        <w:t>- Иди, нажми кнопку на компьют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это? (белка) Где она сид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дом у белки? (дупл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это что за животное? Как называется его дом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у меня для вас есть ещё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есть картинка, на которой все животные перепут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внимательно и скажите, какое животное вы видите. Как их назыв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ующее задание. У каждого на парте задание такое, обведите любое животное, которое вы наш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ребята, здесь 3 изображения. Из них одно лишнее. Вы должны назвать, какая картинка лишняя и почем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огда я к вам шла, то в лесу слышала чей-то плач. Мне показалось. Что это плакали лесные детёныши. Они потеряли своих мам и не могут их найти. Давайте им поможем. Давайте каждому животному найдем детёныша и скажем, как он назыв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у меня для вас есть ещё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то нарисован (ли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ложим эту картинку из ча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оей волшебной корзинке есть для вас маленькие призы за вашу хорош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видания, я пойду в гости к бабуш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04:00Z</dcterms:created>
  <dc:creator>Татьяна</dc:creator>
  <dc:description/>
  <cp:keywords/>
  <dc:language>en-US</dc:language>
  <cp:lastModifiedBy>user</cp:lastModifiedBy>
  <dcterms:modified xsi:type="dcterms:W3CDTF">2021-10-26T07:21:00Z</dcterms:modified>
  <cp:revision>3</cp:revision>
  <dc:subject/>
  <dc:title>Конспект занятия по окружающему миру</dc:title>
</cp:coreProperties>
</file>