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 образования администрации МР «Койгородский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Детский сад №2 общеразвивающего вида» с. Койгородок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ованной образовательной деятельности педагога с детьми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частия в районном конкурсе «Мой лучший урок»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и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Мельникова Ольга Иван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. Койгородок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спекту организованной образовательной деятельности педагога с детьми по образовательной области «Познавательное развитие» в подготовительной к школе группе</w:t>
      </w:r>
    </w:p>
    <w:p>
      <w:pPr>
        <w:pStyle w:val="P3"/>
        <w:shd w:fill="FFFFFF" w:val="clear"/>
        <w:spacing w:lineRule="auto" w:line="360" w:before="0" w:after="0"/>
        <w:ind w:left="-567" w:hanging="0"/>
        <w:jc w:val="both"/>
        <w:rPr/>
      </w:pPr>
      <w:r>
        <w:rPr>
          <w:b/>
          <w:bCs/>
          <w:iCs/>
          <w:color w:val="000000"/>
        </w:rPr>
        <w:t>Данные конкурсанта:</w:t>
      </w:r>
      <w:r>
        <w:rPr>
          <w:bCs/>
          <w:iCs/>
          <w:color w:val="000000"/>
        </w:rPr>
        <w:t xml:space="preserve"> Мельникова Ольга Ивановна, воспитатель МАДОУ «Детский сад №2 общеразвивающего вида» с. Койгородок.</w:t>
      </w:r>
    </w:p>
    <w:p>
      <w:pPr>
        <w:pStyle w:val="P3"/>
        <w:shd w:fill="FFFFFF" w:val="clear"/>
        <w:spacing w:lineRule="auto" w:line="360" w:before="0" w:after="0"/>
        <w:ind w:left="-567" w:hanging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Контактный телефон</w:t>
      </w:r>
      <w:r>
        <w:rPr>
          <w:bCs/>
          <w:iCs/>
          <w:color w:val="000000"/>
        </w:rPr>
        <w:t>: 89048619893</w:t>
      </w:r>
    </w:p>
    <w:p>
      <w:pPr>
        <w:pStyle w:val="P3"/>
        <w:spacing w:lineRule="auto" w:line="360" w:before="0" w:after="0"/>
        <w:ind w:left="-567" w:hanging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Адрес электронной почты</w:t>
      </w:r>
      <w:r>
        <w:rPr>
          <w:bCs/>
          <w:iCs/>
          <w:color w:val="000000"/>
        </w:rPr>
        <w:t xml:space="preserve">: </w:t>
      </w:r>
      <w:r>
        <w:rPr>
          <w:color w:val="000080"/>
          <w:lang w:val="en-US"/>
        </w:rPr>
        <w:t>klk</w:t>
      </w:r>
      <w:r>
        <w:rPr>
          <w:color w:val="000080"/>
        </w:rPr>
        <w:t>2@</w:t>
      </w:r>
      <w:r>
        <w:rPr>
          <w:color w:val="000080"/>
          <w:lang w:val="en-US"/>
        </w:rPr>
        <w:t>yandex</w:t>
      </w:r>
      <w:r>
        <w:rPr>
          <w:color w:val="000080"/>
        </w:rPr>
        <w:t>.</w:t>
      </w:r>
      <w:r>
        <w:rPr>
          <w:color w:val="000080"/>
          <w:lang w:val="en-US"/>
        </w:rPr>
        <w:t>ru</w:t>
      </w:r>
    </w:p>
    <w:p>
      <w:pPr>
        <w:pStyle w:val="P5"/>
        <w:shd w:fill="FFFFFF" w:val="clear"/>
        <w:spacing w:lineRule="auto" w:line="360" w:before="0" w:after="0"/>
        <w:ind w:left="-567" w:hanging="0"/>
        <w:jc w:val="both"/>
        <w:rPr/>
      </w:pPr>
      <w:r>
        <w:rPr>
          <w:b/>
          <w:color w:val="000000"/>
        </w:rPr>
        <w:t>Номинация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«Дошкольное образование».</w:t>
      </w:r>
    </w:p>
    <w:p>
      <w:pPr>
        <w:pStyle w:val="P3"/>
        <w:shd w:fill="FFFFFF" w:val="clear"/>
        <w:spacing w:lineRule="auto" w:line="360" w:before="0" w:after="0"/>
        <w:ind w:left="-567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Образовательная область:</w:t>
      </w:r>
      <w:r>
        <w:rPr>
          <w:color w:val="000000"/>
        </w:rPr>
        <w:t xml:space="preserve"> Познавательное развитие, направление «Формирование элементарных математических представлений»</w:t>
      </w:r>
    </w:p>
    <w:p>
      <w:pPr>
        <w:pStyle w:val="Normal"/>
        <w:spacing w:lineRule="auto" w:line="360" w:before="26" w:after="20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240" w:before="26" w:after="200"/>
        <w:ind w:left="-567" w:hanging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имерная основная общеобразовательная программа дошкольного образования «От рождения до школы» /под ред. Н.Е.Вераксы, Т.С.Комаровой, М.А.Васильевой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.- 3-е изд., испр. и доп.-М.: Мозайка-Синтез,2015.-368с.</w:t>
      </w:r>
    </w:p>
    <w:p>
      <w:pPr>
        <w:pStyle w:val="Normal"/>
        <w:spacing w:lineRule="auto" w:line="240" w:before="26" w:after="20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Помораева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А,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А.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представле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рш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гру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М.: МОЗАИКА - СИНТЕЗ, 2014. –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0 с.</w:t>
      </w:r>
    </w:p>
    <w:p>
      <w:pPr>
        <w:pStyle w:val="Normal"/>
        <w:widowControl w:val="false"/>
        <w:spacing w:lineRule="auto" w:line="240" w:before="0" w:after="0"/>
        <w:ind w:left="-567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а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ировани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г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ршая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М.: МОЗАИКА - СИ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, 201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64 с.</w:t>
      </w:r>
    </w:p>
    <w:p>
      <w:pPr>
        <w:pStyle w:val="Normal"/>
        <w:spacing w:lineRule="auto" w:line="36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</w:rPr>
        <w:t>: «Путешествие в страну геометрических тел»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ельная к школе группа /воспитанники 6 -7лет/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ип за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тегрированное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а ООД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гровая  деятельность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а организации: </w:t>
      </w:r>
      <w:r>
        <w:rPr>
          <w:rFonts w:eastAsia="Times New Roman" w:cs="Times New Roman" w:ascii="Times New Roman" w:hAnsi="Times New Roman"/>
          <w:sz w:val="24"/>
          <w:szCs w:val="24"/>
        </w:rPr>
        <w:t>общегрупповая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ительность ООД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минут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хнология: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приемов игровой технологии и технологии проблемного обуче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едставление о геометрическом теле – цилиндр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и:            </w:t>
      </w:r>
    </w:p>
    <w:p>
      <w:pPr>
        <w:pStyle w:val="Normal"/>
        <w:spacing w:lineRule="auto" w:line="240" w:before="0" w:after="0"/>
        <w:ind w:left="-709" w:hanging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Воспитательны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42" w:right="104" w:hanging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питывать навыки сотрудничества, взаимопомощ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42" w:hanging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Учить коллективным и групповым видам работы, правилам добрых взаимоотношений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ировать знания детей о геометрических фигурах и геометрических телах </w:t>
      </w:r>
      <w:r>
        <w:rPr>
          <w:rFonts w:eastAsia="Times New Roman" w:cs="Times New Roman" w:ascii="Times New Roman" w:hAnsi="Times New Roman"/>
          <w:sz w:val="24"/>
          <w:szCs w:val="24"/>
        </w:rPr>
        <w:t>/ конус, шар, куб, параллелепипед/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 с новым геометрическим телом цилиндр, с предметами, имеющими цилиндрическую форму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мение отбирать из множества предметов, предметы имеющие цилиндрическую форму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умение составлять целое из отдельных част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навыки количественного счета / прямого и обратного/ в пределах 10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характер и содержание обобщенных способов исследования объектов, в соответствии с образовательной задач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-142" w:hanging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в детях умение отбирать материалы для изготовления объекта на основе жизненного опыта ребенка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умение воспитанников создавать простейшие конструкции на плоскости из геометрических фигу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любознательность, поддерживать проявления самостоятельности в познании окружающего мира, расширение кругозора воспитанник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42" w:hanging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умение определять способ получения необходимой информации в соответствии с условиями и целями детской деятельности, строить собственные предположения, делать простейшие умозаключения, вывод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142" w:hanging="0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ать уровень творческой активности ребенка и общий уровень речи воспитанников как средства общения.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ind w:left="-567" w:hanging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нн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Соблюдают правила добрых взаимоотношений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ют и находят геометрические фигуры, геометрические тела </w:t>
      </w:r>
      <w:r>
        <w:rPr>
          <w:rFonts w:eastAsia="Times New Roman" w:cs="Times New Roman" w:ascii="Times New Roman" w:hAnsi="Times New Roman"/>
          <w:sz w:val="24"/>
          <w:szCs w:val="24"/>
        </w:rPr>
        <w:t>/ конус, шар, куб, параллелепипед/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ют из множества геометрических тел, геометрическое тело цилинд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ют из множества объектов предметы имеющими цилиндрическую форм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целую картинку из 9 отдельных час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читают предложенные объекты в пределах 10 / прямой и обратный счет/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бирают материалы для изготовления объекта на основе собственного жизненного опыта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ют простейшие конструкции на плоскости из геометрических фигур, согласно заданной тем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ют различные способы поиска необходимой информации в соответствии с образовательной задач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ят собственные предположения, делают простейшие умозаключения, выво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142" w:hanging="0"/>
        <w:jc w:val="both"/>
        <w:rPr>
          <w:rFonts w:eastAsia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чают на вопросы воспитателя полным ответом, используют при построении ответов различные части речи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рганизованной образовательной деятельности:</w:t>
      </w:r>
    </w:p>
    <w:p>
      <w:pPr>
        <w:pStyle w:val="Style16"/>
        <w:shd w:fill="FFFFFF" w:val="clear"/>
        <w:spacing w:lineRule="auto" w:line="360" w:before="225" w:after="225"/>
        <w:ind w:left="-567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этап: Мотивационно – побудительный / 1 минута/. </w:t>
      </w:r>
    </w:p>
    <w:p>
      <w:pPr>
        <w:pStyle w:val="Style16"/>
        <w:shd w:fill="FFFFFF" w:val="clear"/>
        <w:spacing w:lineRule="auto" w:line="360" w:before="225" w:after="225"/>
        <w:ind w:left="-567" w:hanging="0"/>
        <w:rPr>
          <w:b/>
          <w:b/>
          <w:bCs/>
        </w:rPr>
      </w:pPr>
      <w:r>
        <w:rPr>
          <w:b/>
          <w:bCs/>
        </w:rPr>
        <w:t>Дидактическая игра – приветствие «Доброе утро»:</w:t>
      </w:r>
    </w:p>
    <w:p>
      <w:pPr>
        <w:pStyle w:val="Style16"/>
        <w:shd w:fill="FFFFFF" w:val="clear"/>
        <w:spacing w:lineRule="auto" w:line="360" w:before="225" w:after="225"/>
        <w:ind w:left="-567" w:hanging="0"/>
        <w:rPr>
          <w:color w:val="111111"/>
        </w:rPr>
      </w:pPr>
      <w:r>
        <w:rPr>
          <w:color w:val="111111"/>
        </w:rPr>
        <w:t>Станем рядышком, по кругу,</w:t>
      </w:r>
    </w:p>
    <w:p>
      <w:pPr>
        <w:pStyle w:val="Normal"/>
        <w:shd w:fill="FFFFFF" w:val="clear"/>
        <w:spacing w:lineRule="auto" w:line="360" w:before="225" w:after="225"/>
        <w:ind w:left="-567" w:hanging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Скажем "Здравствуйте! " друг другу.</w:t>
      </w:r>
    </w:p>
    <w:p>
      <w:pPr>
        <w:pStyle w:val="Normal"/>
        <w:shd w:fill="FFFFFF" w:val="clear"/>
        <w:spacing w:lineRule="auto" w:line="360" w:before="225" w:after="225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Нам здороваться ни лен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Всем "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</w:rPr>
        <w:t>Прив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! " и "Добрый день! ",</w:t>
      </w:r>
    </w:p>
    <w:p>
      <w:pPr>
        <w:pStyle w:val="Normal"/>
        <w:shd w:fill="FFFFFF" w:val="clear"/>
        <w:spacing w:lineRule="auto" w:line="360" w:before="0" w:after="0"/>
        <w:ind w:left="-567" w:hanging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Если каждый улыбнётся –</w:t>
      </w:r>
    </w:p>
    <w:p>
      <w:pPr>
        <w:pStyle w:val="Normal"/>
        <w:shd w:fill="FFFFFF" w:val="clear"/>
        <w:spacing w:lineRule="auto" w:line="360" w:before="225" w:after="225"/>
        <w:ind w:left="-567" w:hanging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Утро доброе начнётся.</w:t>
      </w:r>
    </w:p>
    <w:p>
      <w:pPr>
        <w:pStyle w:val="Normal"/>
        <w:shd w:fill="FFFFFF" w:val="clear"/>
        <w:spacing w:lineRule="auto" w:line="360" w:before="225" w:after="225"/>
        <w:ind w:left="-567" w:hanging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Доброе утро!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сегодня утром мне пришло письмо, открыв его я ничего не смогла понять. Посмотрите, вот это письмо, может мы вместе сегодня придумаем как можно помочь отправителю этого письма и что он нам в нем написал. /воспитатель демонстрирует письмо, которое разделено на несколько 9 частей./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этап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рганизационно-поисковый /28,5 минут/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какие предположения у вас возникли? Кто же нам его отправил и как мы с вами можем ему помочь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 думаем, что нужно собрать целую картинку из кусочков, склеить ее перевернуть и прочитать то, о чем говорится в письме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Молодцы ребята, хорошее предположение, давайте его проверим. Чем мы с вами можем склеить данное письмо, не потеряв при этом текст или картинку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Письмо можно склеить скотчем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Давайте попробуем, возьмите все необходимое в нашем центре творчества. /дети приносят скотч и ножницы, вместе склеивают письмо/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Кажется, все получилось. Ну, что готовы узнать, о чем говорится в письме? /ответы детей/. Тогда слушайте: «В нашей стране ………произошла большая трагедия, все жители нашей страны начали рассыпаться на части, кто – то похитил все………… Мы очень ждем вашей помощи»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вы что-то понимаете. Я пока нет, в письме почему – то пропущены некоторые слова. Давайте рассмотрим картинку, на обратной стороне письма, может быть там есть подсказка. /дети рассматривают картинку на обратной стороне письма/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кто догадался из какой страны пришло это письмо и что же случилось с ее жителями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м кажется, что это письмо пришло из страны геометрических фигур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перечислите эти геометрические фигуры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Конус, шар, куб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давайте уточним, как правильно называются одним словом куб, шар, конус, назовите обобщающее слово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ни называются геометрические тела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Значит нам из какой страны пришло письмо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м пришло письмо из страны геометрических тел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а почему жители этой страны рассыпаются на части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них не хватает одной части - тела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чтобы узнать какой части тела не хватает у жителей страны геометрических тел, нам нужно в нее отправиться?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скажите, а на чем мы с вами отправимся в страну геометрических тел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Мы отправимся в эту страну на транспорте: на паровозике, лодке, машине, ракете…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ое упражнение «Выложи транспорт из геометрических фигур»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Правильно, но только на транспорте, выполненном из геометрических фигур. Ребята, проходите за эти столы и на чистом листе бумаги выложите свой вид транспорта используя геометрические фигуры из набора «Учимся считать»./дети конструируют из геометрических фигур транспорт, который ранее конструировали на игровых занятиях по «Конструктивно – модельной деятельности»/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Посмотрим, что у вас получилось. Назовите какой транспорт вы сконструировали и какие геометрические фигуры, использовали при его выполнении / дети, называют вид транспорта и фигуры, которые они использовали во время конструирования/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зыкальная игра «Мы едем, едем, едем»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лодцы все справились с этим заданием на отлично, а сейчас под веселую музыку мы отправляемся в путь, каждый на своем транспорте. Но для начала покажите, как поплывет лодочка, а паровозик как поедет, а ракета… Молодцы! Тогда в путь. / воспитатель включает веселую музыку, дети имитируя движения транспорта идут вслед за воспитателем/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ое упражнение «Домики»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посмотрите, до каких интересных домиков мы с вами добрались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зовите, чем похожи и чем отличаются эти домики?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Домики все одинаковые, отличаются только цветом и формой окон, у первого домика окошко круглое, у второго квадратное, у третьего конусообразное или треугольное и т.д.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помогите, каждому домику подобрать его жителя. /дети идут поочередно к каждому домику и подбирают подходящее под окошко геометрическое тело, проговаривая его название, за последним домиком дети находят шляпу - цилиндр/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а это что, тоже геометрическое тело?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Нет, это не геометрическое тело – это шляпа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бята, а может ли шляпа быть геометрическим телом? / возникают различные ответы детей, кто - то говорит, что может, кто - то утверждает, что нет, возникает проблемная ситуация, воспитатель </w:t>
      </w:r>
      <w:r>
        <w:rPr>
          <w:rFonts w:cs="Times New Roman" w:ascii="Times New Roman" w:hAnsi="Times New Roman"/>
          <w:sz w:val="24"/>
          <w:szCs w:val="24"/>
        </w:rPr>
        <w:t>создает мотивационную ситуацию для поиска способов решения затруднения/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Ребята вопрос был один, а вариантов ответа два: может и не может. Как нам быть? Почему мы не смогли ответить на этот вопрос?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sz w:val="24"/>
          <w:szCs w:val="24"/>
        </w:rPr>
        <w:t>Потому что мы еще знаем не все геометрические тела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как мы можем узнать то, когда чего-то не знаем, но очень хотим узнать?</w:t>
      </w:r>
      <w:r>
        <w:rPr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воспитатель формирует у воспитанников опыт самостоятельного открытия и эмоционального переживания радости открытия/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ы можем </w:t>
      </w:r>
      <w:r>
        <w:rPr>
          <w:rFonts w:cs="Times New Roman" w:ascii="Times New Roman" w:hAnsi="Times New Roman"/>
          <w:sz w:val="24"/>
          <w:szCs w:val="24"/>
        </w:rPr>
        <w:t>попробовать догадаться сами, посмотреть в энциклопедии, в интернете или спросить у того, кто знает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Какие способы поиска информации мы можем использовать сейчас, в группе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cs="Times New Roman" w:ascii="Times New Roman" w:hAnsi="Times New Roman"/>
          <w:sz w:val="24"/>
          <w:szCs w:val="24"/>
        </w:rPr>
        <w:t>Мы можем задать вопрос воспитателю или посмотреть в энциклопедии.</w:t>
      </w:r>
    </w:p>
    <w:p>
      <w:pPr>
        <w:pStyle w:val="Style16"/>
        <w:spacing w:lineRule="auto" w:line="360" w:before="0" w:after="0"/>
        <w:ind w:left="-567" w:hanging="0"/>
        <w:jc w:val="both"/>
        <w:rPr/>
      </w:pPr>
      <w:r>
        <w:rPr>
          <w:b/>
        </w:rPr>
        <w:t xml:space="preserve">Воспитатель: </w:t>
      </w:r>
      <w:r>
        <w:rPr/>
        <w:t xml:space="preserve">Молодцы, давайте вместе попробуем поискать информацию в энциклопедии в центре книги /дети находят нужную информацию, а воспитатель ее зачитывает и сопровождает рассказ, либо презентацией, либо картинками/. </w:t>
      </w:r>
    </w:p>
    <w:p>
      <w:pPr>
        <w:pStyle w:val="Style16"/>
        <w:spacing w:lineRule="auto" w:line="360" w:before="0" w:after="0"/>
        <w:ind w:left="-567" w:hanging="0"/>
        <w:jc w:val="both"/>
        <w:rPr>
          <w:shd w:fill="FFFFFF" w:val="clear"/>
        </w:rPr>
      </w:pPr>
      <w:r>
        <w:rPr>
          <w:b/>
        </w:rPr>
        <w:t xml:space="preserve">Воспитатель: </w:t>
      </w:r>
      <w:r>
        <w:rPr/>
        <w:t>Ребята,</w:t>
      </w:r>
      <w:r>
        <w:rPr>
          <w:b/>
        </w:rPr>
        <w:t xml:space="preserve"> </w:t>
      </w:r>
      <w:r>
        <w:rPr>
          <w:shd w:fill="FFFFFF" w:val="clear"/>
        </w:rPr>
        <w:t>предметы такой формы называются </w:t>
      </w:r>
      <w:r>
        <w:rPr>
          <w:rStyle w:val="StrongEmphasis"/>
          <w:b w:val="false"/>
          <w:bCs w:val="false"/>
        </w:rPr>
        <w:t>цилиндрами</w:t>
      </w:r>
      <w:r>
        <w:rPr>
          <w:shd w:fill="FFFFFF" w:val="clear"/>
        </w:rPr>
        <w:t>. Очень давно, когда никаких машин ещё не было, люди передвигали тяжёлые предметы при помощи стволов деревьев. Представьте, что куб- это очень тяжёлый груз, который надо переместить с одного конца стола на другой, используя </w:t>
      </w:r>
      <w:r>
        <w:rPr>
          <w:rStyle w:val="StrongEmphasis"/>
          <w:b w:val="false"/>
          <w:bCs w:val="false"/>
        </w:rPr>
        <w:t>цилиндры</w:t>
      </w:r>
      <w:r>
        <w:rPr>
          <w:shd w:fill="FFFFFF" w:val="clear"/>
        </w:rPr>
        <w:t>. Давайте, попробуем передвинуть куб с одного конца стола на другой и убедимся в том, что при помощи предметов, имеющих цилиндрическую форму, в старые времена люди передвигали тяжелые грузы.</w:t>
      </w:r>
    </w:p>
    <w:p>
      <w:pPr>
        <w:pStyle w:val="Style16"/>
        <w:spacing w:lineRule="auto" w:line="360" w:before="0" w:after="0"/>
        <w:ind w:left="-567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Эксперимент с использованием геометрических тел «Могут ли два цилиндра помочь передвинуть куб» </w:t>
      </w:r>
      <w:r>
        <w:rPr>
          <w:shd w:fill="FFFFFF" w:val="clear"/>
        </w:rPr>
        <w:t>/дети выполняют эксперимент используя набор «Геометрические тела»: на два цилиндра прикладываю параллелепипед, а сверху кладут куб и передвигают с одного конца стола на другой /.</w:t>
      </w:r>
    </w:p>
    <w:p>
      <w:pPr>
        <w:pStyle w:val="Style16"/>
        <w:spacing w:lineRule="auto" w:line="360" w:before="0" w:after="0"/>
        <w:ind w:left="-567" w:hanging="0"/>
        <w:jc w:val="both"/>
        <w:rPr>
          <w:rFonts w:ascii="Arial" w:hAnsi="Arial" w:cs="Arial"/>
          <w:b/>
          <w:b/>
        </w:rPr>
      </w:pPr>
      <w:r>
        <w:rPr>
          <w:b/>
        </w:rPr>
        <w:t xml:space="preserve">Воспитатель: </w:t>
      </w:r>
      <w:r>
        <w:rPr>
          <w:shd w:fill="FFFFFF" w:val="clear"/>
        </w:rPr>
        <w:t>Вы убедились, что </w:t>
      </w:r>
      <w:r>
        <w:rPr>
          <w:rStyle w:val="StrongEmphasis"/>
          <w:b w:val="false"/>
          <w:bCs w:val="false"/>
        </w:rPr>
        <w:t>цилиндр,</w:t>
      </w:r>
      <w:r>
        <w:rPr>
          <w:shd w:fill="FFFFFF" w:val="clear"/>
        </w:rPr>
        <w:t xml:space="preserve"> оказывается, может катиться. Слово цилиндр в переводе с греческого означает «каток», «валик», одним из его свойств является то, что его можно катить. А еще в старые времена были очень модные шляпы цилиндры, так как по своей форме напоминали геометрическое тело цилиндр. Их носили, как мужчины, так и женщины /воспитатель </w:t>
      </w:r>
      <w:r>
        <w:rPr/>
        <w:t>сопровождает свой рассказ, либо презентацией, либо картинками/.</w:t>
      </w:r>
    </w:p>
    <w:p>
      <w:pPr>
        <w:pStyle w:val="Msonormalcxspmiddle"/>
        <w:spacing w:lineRule="auto" w:line="360" w:before="0" w:after="0"/>
        <w:ind w:left="-567" w:hanging="0"/>
        <w:contextualSpacing/>
        <w:jc w:val="center"/>
        <w:rPr>
          <w:b/>
          <w:b/>
          <w:i/>
          <w:i/>
          <w:color w:val="C00000"/>
        </w:rPr>
      </w:pPr>
      <w:r>
        <w:rPr>
          <w:b/>
        </w:rPr>
        <w:t>Дидактическая игра «Найди предмет такой же формы».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>
          <w:i/>
          <w:i/>
        </w:rPr>
      </w:pPr>
      <w:r>
        <w:rPr>
          <w:b/>
        </w:rPr>
        <w:t xml:space="preserve">Воспитатель: </w:t>
      </w:r>
      <w:r>
        <w:rPr/>
        <w:t>Ребята, посмотрите здесь на стенах размещены картинки с разными предметами, выберите картинки с предметами цилиндрической формы. /дети выбирают из множества картинок, только картинки, имеющие цилиндрическую форму/</w:t>
      </w:r>
      <w:r>
        <w:rPr>
          <w:i/>
        </w:rPr>
        <w:t xml:space="preserve"> 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/>
      </w:pPr>
      <w:r>
        <w:rPr/>
        <w:t>Посмотрите, как много картинок, имеющих цилиндрическую форму вы нашли, а давайте их посчитаем /дети считают количество выбранных картинок, закрепляется прямой и обратный счет в пределах 10/.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/>
      </w:pPr>
      <w:r>
        <w:rPr>
          <w:b/>
        </w:rPr>
        <w:t xml:space="preserve">Воспитатель: </w:t>
      </w:r>
      <w:r>
        <w:rPr/>
        <w:t>Ребята, давайте еще раз назовем, как правильно называется это геометрическое тело?</w:t>
      </w:r>
      <w:r>
        <w:rPr>
          <w:b/>
        </w:rPr>
        <w:t xml:space="preserve"> 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>
          <w:b/>
          <w:b/>
        </w:rPr>
      </w:pPr>
      <w:r>
        <w:rPr>
          <w:b/>
        </w:rPr>
        <w:t xml:space="preserve">Ответы детей: </w:t>
      </w:r>
      <w:r>
        <w:rPr/>
        <w:t>Это геометрическое тело называется цилиндр.</w:t>
      </w:r>
      <w:r>
        <w:rPr>
          <w:b/>
        </w:rPr>
        <w:t xml:space="preserve"> 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/>
      </w:pPr>
      <w:r>
        <w:rPr>
          <w:b/>
        </w:rPr>
        <w:t xml:space="preserve">Воспитатель: </w:t>
      </w:r>
      <w:r>
        <w:rPr/>
        <w:t>Какую форму имеет цилиндр?</w:t>
      </w:r>
      <w:r>
        <w:rPr>
          <w:b/>
        </w:rPr>
        <w:t xml:space="preserve">  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>
          <w:b/>
          <w:b/>
        </w:rPr>
      </w:pPr>
      <w:r>
        <w:rPr>
          <w:b/>
        </w:rPr>
        <w:t xml:space="preserve">Ответы детей: </w:t>
      </w:r>
      <w:r>
        <w:rPr/>
        <w:t>Цилиндр имеет цилиндрическую форму</w:t>
      </w:r>
    </w:p>
    <w:p>
      <w:pPr>
        <w:pStyle w:val="Msonormalcxspmiddle"/>
        <w:spacing w:lineRule="auto" w:line="360" w:before="0" w:after="0"/>
        <w:ind w:left="-567" w:hanging="0"/>
        <w:contextualSpacing/>
        <w:jc w:val="both"/>
        <w:rPr>
          <w:b/>
          <w:b/>
        </w:rPr>
      </w:pPr>
      <w:r>
        <w:rPr>
          <w:b/>
        </w:rPr>
        <w:t xml:space="preserve">Воспитатель: </w:t>
      </w:r>
      <w:r>
        <w:rPr/>
        <w:t>Ребята, а может ли шляпа быть геометрическим телом?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ы детей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, но может иметь цилиндрическую форму и называться так же, как геометрическое тело цилиндр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давайте еще раз вернемся к нашему письму и заполним недостающие в нем слова и подумаем, как мы можем помочь автору письма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ушайте еще раз: «В нашей стране/дети называют название страны «геометрических тел»/ произошла большая трагедия, все жители нашей страны начали рассыпаться на части, кто – то похитил все / дети называют название геометрического тела «цилиндры»/. Мы очень ждем вашей помощи»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вот теперь все понятно стало, а как мы с вами  можем помочь автору письма? Давайте еще раз рассмотрим картинку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Мы можем собрать из геометрических тел человечков и отправить посылкой их в страну геометрических тел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орошая идея, чтобы ее реализовать нам нужно обратно отправляться в наш детский сад, на том транспорте на котором мы сюда добрались и сделать этих геометрических человечков. 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зыкальная игра «Мы едем, едем, едем»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ра в путь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воспитатель включает веселую музыку, дети имитируя движения транспорта идут вслед за воспитателем/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проходите за столики, у вас на подносах лежат различные геометрические тела, опираясь на картинку подсказку, соберите из геометрических тел человечков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 дети собираю из пенопластовых геометрических тел человечков, которые скрепляются между собой, или на двухсторонний скотч или на зубочистки/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Посмотрите на жителей страны геометрических тел, которые у вас получились, может у них чего – то не хватает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Можно им нарисовать фломастерами ротик, глазки, бровки, волосы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Хорошая идея, давайте посмотрим, что у вас получиться? /дети дорисовывают получившимся человечкам ротик, глазки, бровки, волосы/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</w:rPr>
        <w:t>Ребята, продемонстрируйте друг другу, кто у вас получился. Ребята, а давайте назовем его Геометрик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авайте, нам нравится это имя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Геометрики получились такими красивыми, может быть мы оставим их гостить в нашей группе, а в страну геометрических тел отправим цилиндры из пенопласта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ы детей: </w:t>
      </w:r>
      <w:r>
        <w:rPr>
          <w:rFonts w:eastAsia="Times New Roman" w:cs="Times New Roman" w:ascii="Times New Roman" w:hAnsi="Times New Roman"/>
          <w:sz w:val="24"/>
          <w:szCs w:val="24"/>
        </w:rPr>
        <w:t>Да, давайте, нам они тоже очень нравятся. / дети и педагог укладывают на дно посылки цилиндры из пенопласта, подписывают посылку и через младшего воспитателя отправляют его на почту/</w:t>
      </w:r>
    </w:p>
    <w:p>
      <w:pPr>
        <w:pStyle w:val="Normal"/>
        <w:spacing w:lineRule="auto" w:line="360" w:before="280" w:after="280"/>
        <w:ind w:left="-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этап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Рефлексивно-корригирующий /0,5 минут/</w:t>
      </w:r>
    </w:p>
    <w:p>
      <w:pPr>
        <w:pStyle w:val="Normal"/>
        <w:spacing w:lineRule="auto" w:line="36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бята, </w:t>
      </w:r>
      <w:r>
        <w:rPr>
          <w:rFonts w:cs="Times New Roman" w:ascii="Times New Roman" w:hAnsi="Times New Roman"/>
          <w:sz w:val="24"/>
          <w:szCs w:val="24"/>
        </w:rPr>
        <w:t>что нового вы сегодня узнали? О чем расскажете дома своим папам и мамам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 восстановить в памяти то, что делали на игровом занятии, создать ситуацию успеха/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Геометр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19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279"/>
        <w:gridCol w:w="219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4370" cy="1675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94437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798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6945" cy="106426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111633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4545" cy="194564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5660" cy="202311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Дом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890</wp:posOffset>
                </wp:positionH>
                <wp:positionV relativeFrom="paragraph">
                  <wp:posOffset>1624330</wp:posOffset>
                </wp:positionV>
                <wp:extent cx="942975" cy="1047750"/>
                <wp:effectExtent l="30480" t="46990" r="4254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047600"/>
                        </a:xfrm>
                        <a:prstGeom prst="flowChartExtract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ed7d31" stroked="t" o:allowincell="f" style="position:absolute;margin-left:50.7pt;margin-top:127.9pt;width:74.2pt;height:82.45pt;mso-wrap-style:none;v-text-anchor:middle" type="_x0000_t127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5590</wp:posOffset>
                </wp:positionH>
                <wp:positionV relativeFrom="paragraph">
                  <wp:posOffset>1843405</wp:posOffset>
                </wp:positionV>
                <wp:extent cx="914400" cy="914400"/>
                <wp:effectExtent l="19685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t" o:allowincell="f" style="position:absolute;margin-left:221.7pt;margin-top:145.15pt;width:71.95pt;height:71.9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9215</wp:posOffset>
                </wp:positionH>
                <wp:positionV relativeFrom="paragraph">
                  <wp:posOffset>1881505</wp:posOffset>
                </wp:positionV>
                <wp:extent cx="819150" cy="847725"/>
                <wp:effectExtent l="19050" t="19685" r="3175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478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405.45pt;margin-top:148.15pt;width:64.45pt;height:66.7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w:drawing>
          <wp:inline distT="0" distB="0" distL="0" distR="0">
            <wp:extent cx="6174105" cy="35299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drawing>
          <wp:inline distT="0" distB="0" distL="0" distR="0">
            <wp:extent cx="3057525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Найди предмет такой же форм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drawing>
          <wp:inline distT="0" distB="0" distL="0" distR="0">
            <wp:extent cx="5934075" cy="53994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drawing>
          <wp:inline distT="0" distB="0" distL="0" distR="0">
            <wp:extent cx="5935345" cy="34448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drawing>
          <wp:inline distT="0" distB="0" distL="0" distR="0">
            <wp:extent cx="5934075" cy="44507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drawing>
          <wp:inline distT="0" distB="0" distL="0" distR="0">
            <wp:extent cx="5934075" cy="44507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drawing>
          <wp:inline distT="0" distB="0" distL="0" distR="0">
            <wp:extent cx="5937885" cy="2895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50:00Z</dcterms:created>
  <dc:creator>полина</dc:creator>
  <dc:description/>
  <cp:keywords/>
  <dc:language>en-US</dc:language>
  <cp:lastModifiedBy>Microsoft</cp:lastModifiedBy>
  <dcterms:modified xsi:type="dcterms:W3CDTF">2021-10-03T20:06:00Z</dcterms:modified>
  <cp:revision>7</cp:revision>
  <dc:subject/>
  <dc:title/>
</cp:coreProperties>
</file>