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Д (познавательно-исследовательская деятельно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асы всем нуж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компенсирующей направленности для детей с ТН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ременных представлений у детей через познавательно-исследовательск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знания о роли часов в жизн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разными видами часов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формировать умение определя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врем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по часа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закреплять умение пользоваться в речи словами, обозначающими названия часов (настольные, настенные, наручные, башенные)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развивать у детей чувство времени;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воспитывать бережное осознанное отношение ко времен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макет часов, картинки с изображением часов, песочные часы, конверт-письмо от Шапокляк, раскраски, цветные каранд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Методы и приемы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гровой - </w:t>
      </w:r>
      <w:r>
        <w:rPr>
          <w:rFonts w:cs="Times New Roman" w:ascii="Times New Roman" w:hAnsi="Times New Roman"/>
          <w:i/>
          <w:sz w:val="28"/>
        </w:rPr>
        <w:t>(игровая ситуаци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есный -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</w:rPr>
        <w:t>беседа - диалог, вопросы, загадывание загадок)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Практический - </w:t>
      </w:r>
      <w:r>
        <w:rPr>
          <w:rFonts w:cs="Times New Roman" w:ascii="Times New Roman" w:hAnsi="Times New Roman"/>
          <w:i/>
          <w:sz w:val="28"/>
        </w:rPr>
        <w:t xml:space="preserve">(действия с макетом часов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раскрашивание раскрасок, написание письма Шапокляк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глядный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</w:rPr>
        <w:t>использование картинок – иллюстраци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часов, заучивание пословиц о времени и часах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ение сказки С. Прокофьевой «Часы с кукушкой», чтение стихотворения С. Михалкова «Часы», беседы о часах, времени, режиме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мечают, что у нас исчезли часы. На месте часов висит конвер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т посмотреть, что в 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конверт, там письмо. Читае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дети. Мне очень нужны часы, поэтому я взяла ваши, а вы пока поживите без часов. Шапокл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как вы думаете, можно прожить без час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чему вы так счит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асы нам нужны, чтобы знать, когда идти в садик, на работу, когда заниматься, гулять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знаете, какие бывают час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настенные, настольные, наручные, башенны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 картинки тех часов, которые дети назвал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, оказывается, какими разными могут быть часы. Они разные и предназначены тоже для разных случаев. Как вы думаете, какие часы человек может использовать, находясь до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стенные, напо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часы можно взять с собой, отправляясь на работу, в гости или на прогул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руч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можно назвать часы, которые у нас забрала Шапокля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стен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Хотите сравнить настенные и ручные часы? </w:t>
      </w:r>
      <w:r>
        <w:rPr>
          <w:rFonts w:cs="Times New Roman" w:ascii="Times New Roman" w:hAnsi="Times New Roman"/>
          <w:i/>
          <w:sz w:val="28"/>
          <w:szCs w:val="28"/>
        </w:rPr>
        <w:t>(показываю на картинки).</w:t>
      </w:r>
      <w:r>
        <w:rPr>
          <w:rFonts w:cs="Times New Roman" w:ascii="Times New Roman" w:hAnsi="Times New Roman"/>
          <w:sz w:val="28"/>
          <w:szCs w:val="28"/>
        </w:rPr>
        <w:t xml:space="preserve"> Что у них обще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 них есть циферблат и стре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а чем эти часы отличаю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 наручных часов есть ремешок или браслет, а у настенных –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лушайте загадку: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hd w:fill="FFFFFF" w:val="clear"/>
        </w:rPr>
        <w:t>Две девицы, две подруги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Ходят вместе, друг за другом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Только та, что подлиннее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Ходит чуточку быстрее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А другая, покороче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Словно двигаться не хочет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Что это?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Дети: Стрелки часо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о сколько стрелок говорится в этой загад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о две. Одна короче, другая – длин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а, что короче, как двигается? Быстро или медлен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едленно. Она показывает, сколько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длинная стрелка как двига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линная двигается быстро и показывает мину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на некоторых часах есть и третья стрелка, которая двигается очень быстро. Как вы думаете, как она называ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зн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Эта стрелка называется секундная, она двигается также быстро, как идут секунды. Один круг, который сделала секундная стрелка, означает, что прошла одна минута. Хотите научиться определять врем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оти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модель часов и рассказывает, как определять врем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бую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тмечает каждого ребенка, загадывает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еще часы не простые, но точ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песчинки текут - секунды бе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счинки собрал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иком улег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бочке из стек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инутка ист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, что это за ча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песочные ча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овершенно верно, это песочные часы </w:t>
      </w:r>
      <w:r>
        <w:rPr>
          <w:rFonts w:cs="Times New Roman" w:ascii="Times New Roman" w:hAnsi="Times New Roman"/>
          <w:i/>
          <w:sz w:val="28"/>
          <w:szCs w:val="28"/>
        </w:rPr>
        <w:t>(показываю).</w:t>
      </w:r>
      <w:r>
        <w:rPr>
          <w:rFonts w:cs="Times New Roman" w:ascii="Times New Roman" w:hAnsi="Times New Roman"/>
          <w:sz w:val="28"/>
          <w:szCs w:val="28"/>
        </w:rPr>
        <w:t xml:space="preserve"> А для чего человеку песочные ча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есочные часы нужны для процед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 меня песочные часы, которые показывают длительность одной минуты. Как вы считаете, долго ли длится мину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тите проверить? Помните игру «Часовой»? Вставайте скорее (Проводится игра «Часовой»).  А сейчас можете поиграть, чем хотите (через 1 минуту всех зову к себ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что вы делали дольше: играли в «Часового» или играли в разные игр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льше играли в «Часовог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самом деле в обе игры вы играли ровно по 1 минуте. Но почему же показалось, что в «Часового» дольш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в «Часового» просто стояли, и нам казалось, что время шло медлен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овершенно верно. А вы не знаете, издают ли часы какие-нибудь зву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, часы тикаю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А как мы можем это прове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м это не проверить, потому что наши часы забрала Шапокля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же нам 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вайте тоже напишем письмо Шапокляк, попросим ее вернуть нам ча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крашивают раскраски, на которых изображены часы, пишут письмо, запечатывают и оставляют на месте час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18:00Z</dcterms:created>
  <dc:creator>User</dc:creator>
  <dc:description/>
  <cp:keywords/>
  <dc:language>en-US</dc:language>
  <cp:lastModifiedBy>User</cp:lastModifiedBy>
  <dcterms:modified xsi:type="dcterms:W3CDTF">2021-01-26T20:51:00Z</dcterms:modified>
  <cp:revision>7</cp:revision>
  <dc:subject/>
  <dc:title/>
</cp:coreProperties>
</file>