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1» городского округа 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43028, г. Самара, Красноглинский район, микрорайон Крутые Ключ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м 34, тел 8 (846) 213-15-7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douK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занятия по ФЭМП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одготовительно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утешествие по сказке с математи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оспитатель: Николаева Лари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аленти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21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ние, коммуника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оровье, игровая.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познавательно - исследовательская, коммуникативная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1. Развивать речь, включая активный словарь термины (слева, справа, меньше, больше)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2. Умение уменьшать и увеличивать число на единицу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3. Повторить состав числа 5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4. Продолжать ориентироваться на листе бумаги, закрепить названия фигур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5. Закрепить знания о временах года, месяцах, днях недели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6. Развивать сообразительность, внимание, память, логическое мышление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7. Воспитывать интерес к математике, желание заниматься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считать предметы в пределах 5; иметь элементарное представление о составе числа 5, уметь уменьшать и увеличивать число на единицу; ориентироваться на листе бумаги, понимать смысл пространственных отношений (верхний левый и правый углы и т.д.); активно и доброжелательно взаимодействовать с педагогом и сверстниками в решении игровых и познавательных задач; развивать мышление.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ind w:left="-284" w:hanging="0"/>
        <w:rPr/>
      </w:pPr>
      <w:r>
        <w:rPr>
          <w:i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схема – карта с геометрическими фигурами, «домик» состава числа 5, числовые карточки, плоскостное изображение  «замка», картонные цифры – камни.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i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оробки со счетным материалом, листы бумаги, цветные карандаши, «домик» состава числа 5, ключ разрезанный на три части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ационной деятельности.</w:t>
      </w:r>
    </w:p>
    <w:p>
      <w:pPr>
        <w:pStyle w:val="Normal"/>
        <w:numPr>
          <w:ilvl w:val="0"/>
          <w:numId w:val="2"/>
        </w:numPr>
        <w:ind w:left="-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ходят в группу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бята, посмотрите к нам пришли гости. Давайте поздороваемся и подарим гостям хорошее настроение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Дети с ладошки сдувают хорошее настроение гостям.</w:t>
      </w:r>
    </w:p>
    <w:p>
      <w:pPr>
        <w:pStyle w:val="Normal"/>
        <w:numPr>
          <w:ilvl w:val="0"/>
          <w:numId w:val="2"/>
        </w:numPr>
        <w:ind w:left="-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ка.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ти, вы любите слушать сказки? А сами не хотели бы попасть в сказку и помочь нашим героям? Хорошо. Сегодня я вам хочу рассказать сказку, сказка не простая, волшебная, с математическими заданиями. А чтобы попасть в сказку нужно закрыть глазки и произнести волшебные слова «1,2,3 обернись, в сказке окажись». Открываем глаза. Мы, ребята стоим около дворца. Сказка начинается. Жил был царь. И была у него дочь – красавица. Вот уехал как – то царь по делам, а дочка дома осталась. Вышла она в сад погулять, а тут налетел ветер, подхватил царевну и унес в тридевятое царство. Поехал ее искать Иван царевич. Едет день, едет два. Подъезжает к избушке на курьих ножках. А там живет Баба Яга. Рассказал Иван про свою беду. Баба Яга обещала помочь, если Иван Царевич ответит на ее вопрос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йте внимательно вопросы Бабы Яги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Какие времена года вы знаете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Назовите осенние месяцы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Какой сегодня день недели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Какой был вчера день недели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Какой будет завтра день недели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Назовите третий день недел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Назовите 5 день недели.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- Назовите второй день недел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Сколько в неделе рабочих дней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Сколько дней длятся выходные?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равились мы с заданием Бабы Яги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Баба Яга дала клубочек и отправила Ивана к своей сестре Кикиморе. У нее находится карта. Клубочек покатился, и Царевич пошел за клубком. Прикатился клубок к болоту. И вдруг показалась Кикимора. Она выслушала Ивана Царевича и решила помочь. Но для того чтобы получить карту, надо выполнить задани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оможем Ивану выполнить задание. Перед вами карандаши и бумага. Приготовьтесь слушать задание и рисовать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левом верхнем углу листа бумаги нарисуйте красный треугольник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правом нижнем углу нарисуйте зеленый квадрат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левом нижнем углу нарисуйте синий прямоугольник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- В правом верхнем углу нарисуйте желтый квадрат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проверим, какую геометрическую фигуру нарисовал Максим в правом нижнем углу. Где нарисовала София желтый круг? В какои углу Арсений нарисовал овал?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ы справились с заданием, и Кикимора дала карту Ивану Царевичу и ему можно идти дальше. Клубочек привел Ивана в сказочный лес. В лесу случаются чудеса. Лесные жители подготовили задание.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ляется домик с числом 5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 на этот домик, какое число живет в этом домике? Нам нужно заселить жильцов по этажам так, чтобы два числа вместе составили цифру 5. Давайте начнем с самого верхнего этажа. На этом этаже уже живет число 4, а какое число должно жить рядом? (1). Молодцы, справились с заданием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ван Царевич раз – нагнулся, разогнулся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ва - нагнулся, разогнулся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уки в стороны развел,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пошел, пошел, пошел.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 царевной в глушь лесную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друг пенек он увидал,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ихо сел и задремал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откройте глазки, видите, перед нами стоит замок. Вот вход в замок. Дверь в замок, за которой спрятана царевна, завален камнями. Разберет у доски Маша, а мы ей поможем за столами. Откройте коробки со счетным материалом и выложите числовой ряд от 1 до 10 слева направо. Все, приготовились, начали работать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кажите число больше 5 на 1 (6);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исло, которое меньше 7 на 1 (6);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исло, обозначающее день недели – вторник (2);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исло, последующее числа 4 (5)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дверь в замок, мы очистили от камней. Но войти не можем, нужно выполнить еще одно задание, если правильно все сделать, то дверь откроется. Иван Царевич уронил  хрустальный ключ на землю, и он сломался на кусочки и затерялся. Ребята, чтобы ключик нам собрать, нужно все кусочки отыскать. Дети собирают ключ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. А сейчас мы с вами вставим ключ в замок и освободим царевну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ети вставляют ключ в замок и открывают ворота. Выходит царевна благодарит детей за помощь Ивану Царевичу в поиске и освобождении. Сказочные герои прощаются с детьми.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нам пора возвращаться в детский сад. Закройте глаза и начинаем отсчет от 1 до 5. (Дети считают хором)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т мы и в детском саду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ы в сказке побывали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чень многое узнали,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озвратились мы назад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етский сад нам очень рад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мы с вами побывали сегодня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Что вам понравилос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задания были сложными для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нового в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K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1:23:00Z</dcterms:created>
  <dc:creator>Заяц</dc:creator>
  <dc:description/>
  <cp:keywords/>
  <dc:language>en-US</dc:language>
  <cp:lastModifiedBy>ASUS</cp:lastModifiedBy>
  <dcterms:modified xsi:type="dcterms:W3CDTF">2021-10-26T06:22:00Z</dcterms:modified>
  <cp:revision>19</cp:revision>
  <dc:subject/>
  <dc:title>Личные сведения</dc:title>
</cp:coreProperties>
</file>