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АЯ РАЗРАБОТКА МУЗЫКАЛЬНОГО ЗАНЯТИЯ</w:t>
      </w:r>
    </w:p>
    <w:p>
      <w:pPr>
        <w:pStyle w:val="Style16"/>
        <w:spacing w:lineRule="auto" w:line="240" w:before="0" w:after="324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ДЕТЬМИ СТАРШЕЙ ДОШКОЛЬНОЙ ГРУППЫ </w:t>
      </w:r>
    </w:p>
    <w:p>
      <w:pPr>
        <w:pStyle w:val="Style16"/>
        <w:spacing w:lineRule="auto" w:line="240" w:before="240" w:after="20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ЗАГАДКИ МУЗЫКАЛЬНОЙ ФЕИ»</w:t>
      </w:r>
    </w:p>
    <w:p>
      <w:pPr>
        <w:pStyle w:val="Style16"/>
        <w:spacing w:lineRule="auto" w:line="240" w:before="240" w:after="20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р: Межуева Анастасия Валерьевна, музыкальный руководитель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итм – важнейшее средство музыкальной выразительности и первостепенное в комплексе музыкальных способностей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Чувство ритма есть у всех детей, но не у всех оно достаточно развито для того, чтобы выразить себя во всех видах музыкальной деятельности: игре на музыкальных инструментах, в музыкально-ритмических движениях, в пении, в творческих проявлениях. Без развития ритмических способностей невозможно музыкальное развитие ребенка.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ние музыкальных игр актуально в работе с детьми дошкольного возраста, так как именно игры в доступной и интересной форме дают возможность ребенку удовлетворить свои потребности и желания разнообразно двигаться: бегать, прыгать, скакать, подражать животным, птицам и т.д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Данная </w:t>
      </w:r>
      <w:r>
        <w:rPr>
          <w:rFonts w:cs="Times New Roman" w:ascii="Times New Roman" w:hAnsi="Times New Roman"/>
          <w:b/>
          <w:iCs/>
          <w:sz w:val="24"/>
          <w:szCs w:val="24"/>
        </w:rPr>
        <w:t>методическая разработка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правлена на формирование ритмических способностей детей старшего дошкольного возраста и посвящена актуальной проблеме воспитания чувства метроритма на музыкальных занятиях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редствами данного занятия с помощью ритмических и мелодических упражнений, ритмического освоения стихотворных текстов, игрового материала, слухового анализа прослушанного произведения, творческих заданий дети учатся воспроизводить ритмослоги, различать ритмические рисунки, играть на шумовых инструментах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Методическая разработка возможна к применению как на группах общеразвивающей, но и коррекционной направленности.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етодическая разработка может быть использована не только музыкальными руководителями, но и воспитателями детского сада, так как весь музыкальный репертуар находится в свободном доступе в сети интернет. Кроме этого, музыкальный репертуар, указанный автором, вариативен, его можно модифицировать, менять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85394526"/>
      <w:r>
        <w:rPr>
          <w:rFonts w:cs="Times New Roman" w:ascii="Times New Roman" w:hAnsi="Times New Roman"/>
          <w:sz w:val="24"/>
          <w:szCs w:val="24"/>
        </w:rPr>
        <w:t>Формирование музыкально-ритмических способностей у детей старшего дошкольного возраста в процессе музыкально-игров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ритмический слух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детей музыкально-ритмические умения и навыки через игр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чувства ритма, темп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воспроизводить ритм с помощью детских музыкальных инструментов и звучащих жестов (хлопков в ладоши, шлепков по коленям, щелчков и др.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ывающ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интерес к музыкальной игровой деятельност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коммуникативные качества - умение сотрудничать с другими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прослушивание музыкальных произведений («</w:t>
      </w:r>
      <w:r>
        <w:rPr>
          <w:rFonts w:cs="Times New Roman" w:ascii="Times New Roman" w:hAnsi="Times New Roman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stringe</w:t>
      </w:r>
      <w:r>
        <w:rPr>
          <w:rFonts w:cs="Times New Roman" w:ascii="Times New Roman" w:hAnsi="Times New Roman"/>
          <w:sz w:val="24"/>
          <w:szCs w:val="24"/>
        </w:rPr>
        <w:t>» (Франция); финская полька «Летка – Енка» Р. Лехтинена). Разучивание коммуникативного танца-игры «Здравствуй, говори!». Знакомство с ритмом, чтение и исполнение ритмических рисунков, попе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ритмической зарядки «Тюшки-тютюшки» Т. Э. Тютюнниковой, музыкальны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для педагога: </w:t>
      </w:r>
      <w:r>
        <w:rPr>
          <w:rFonts w:cs="Times New Roman" w:ascii="Times New Roman" w:hAnsi="Times New Roman"/>
          <w:sz w:val="24"/>
          <w:szCs w:val="24"/>
        </w:rPr>
        <w:t>магнитофон, флэш карта, костюм  Музыкальной Феи, сундучок, шкатулка, гномик, ритмическая схема, магнитная до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для воспитанников: </w:t>
      </w:r>
      <w:r>
        <w:rPr>
          <w:rFonts w:cs="Times New Roman" w:ascii="Times New Roman" w:hAnsi="Times New Roman"/>
          <w:sz w:val="24"/>
          <w:szCs w:val="24"/>
        </w:rPr>
        <w:t>музыкальные инструменты (барабан, деревянные ложки, бубенцы, маракас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технолог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доровьесберегающие – </w:t>
      </w:r>
      <w:r>
        <w:rPr>
          <w:rFonts w:cs="Times New Roman" w:ascii="Times New Roman" w:hAnsi="Times New Roman"/>
          <w:sz w:val="24"/>
          <w:szCs w:val="24"/>
        </w:rPr>
        <w:t>ритмическая зарядка «Тюшки-тютюшки» Т. Э. Тютюннико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овые – </w:t>
      </w:r>
      <w:r>
        <w:rPr>
          <w:rFonts w:cs="Times New Roman" w:ascii="Times New Roman" w:hAnsi="Times New Roman"/>
          <w:sz w:val="24"/>
          <w:szCs w:val="24"/>
        </w:rPr>
        <w:t>Коммуникативный танец-игра «Здравствуй, говори!». Ритмическая игра «Взять-отдать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 «Что нам скажет барабан?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«Бубенцы и маракасы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 музыку дети парами входят в зал, встают врассып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уз.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В зал вошли вы дру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ороваться нам нужно!</w:t>
      </w:r>
    </w:p>
    <w:p>
      <w:pPr>
        <w:pStyle w:val="Normal"/>
        <w:tabs>
          <w:tab w:val="clear" w:pos="708"/>
          <w:tab w:val="left" w:pos="3860" w:leader="none"/>
          <w:tab w:val="left" w:pos="406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Здравствуйте, здравствуйте!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570" cy="219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2" t="-164" r="-3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570" cy="21971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2" t="-164" r="-3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295" cy="21971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9" t="-164" r="-1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570" cy="21971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2" t="-164" r="-3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хлопают)</w:t>
      </w:r>
    </w:p>
    <w:p>
      <w:pPr>
        <w:pStyle w:val="Normal"/>
        <w:tabs>
          <w:tab w:val="clear" w:pos="708"/>
          <w:tab w:val="left" w:pos="3860" w:leader="none"/>
          <w:tab w:val="left" w:pos="406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, здравствуйте!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570" cy="21971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2" t="-164" r="-3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570" cy="21971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2" t="-164" r="-3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295" cy="21971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9" t="-164" r="-1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570" cy="21971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2" t="-164" r="-3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топают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оводитель: </w:t>
      </w:r>
      <w:r>
        <w:rPr>
          <w:rFonts w:cs="Times New Roman" w:ascii="Times New Roman" w:hAnsi="Times New Roman"/>
          <w:sz w:val="24"/>
          <w:szCs w:val="24"/>
        </w:rPr>
        <w:t>Вот и поздоровались. А теперь я предлагаю поздороваться друг с другом!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 встают парами по кругу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й танец-игра «Здравствуй, говори!» слова С. Коротаевой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тупление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ети стоят парами по кругу, выполняют пружинку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й куплет: Зашагали ножки весело по кругу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ети парами идут по круг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дут нас ножки по дорожке к друг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, два, три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ети внутреннего круга останавливаются, поворачиваясь спинкой в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руг, дети внешнего круга, продолжают движение по кругу к следующем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артнеру из внутреннего круга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дравствуй, говори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здороваются с новым партнером, пожимая ручк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, два, три</w:t>
      </w:r>
      <w:bookmarkStart w:id="1" w:name="_Hlk86096962"/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ети внутреннего круга стоят на месте и хлопают, дети внешнего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руга, продолжают движение по кругу к следующему партнеру из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нутреннего круга</w:t>
      </w:r>
      <w:bookmarkEnd w:id="1"/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у мне пожми – 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роваются с новым партнером, пожимая ручк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й куплет: Побежали ножки весело по кругу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ети парами бегут по круг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дут нас ножки по дорожке к друг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, два, три – </w:t>
      </w: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ети внутреннего круга останавливаются, поворачиваясь спинкой в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руг, дети внешнего круга, продолжают движение по кругу к следующем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артнеру из внутреннего круга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вкой поклонись –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ивают головой новому партнер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, два, три – </w:t>
      </w: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ети внутреннего круга стоят на месте и хлопают, дети внешнего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руга, продолжают движение по кругу к следующему партнеру из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нутреннего 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ло улыбнись –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лыбаются друг друг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-й куплет:  Поскакали ножки весело по кругу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ети парами выполняют боковой галоп по круг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дут нас ножки по дорожке к друг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, два, три – </w:t>
      </w: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ети внутреннего круга останавливаются, поворачиваясь спинкой в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руг, дети внешнего круга, продолжают движение по кругу к следующем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артнеру из внутреннего круга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лопай веселей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– три раза хлопают в ладоши партнера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, два, три – </w:t>
      </w: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ети внутреннего круга стоят на месте и хлопают, дети внешнего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руга, продолжают движение по кругу к следующему партнеру из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нутреннего 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нимись скорей –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бнимают нового партнера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оводитель: </w:t>
      </w:r>
      <w:r>
        <w:rPr>
          <w:rFonts w:cs="Times New Roman" w:ascii="Times New Roman" w:hAnsi="Times New Roman"/>
          <w:sz w:val="24"/>
          <w:szCs w:val="24"/>
        </w:rPr>
        <w:t xml:space="preserve">Ребята! Мне сегодня нужна ваша помощь. Дело в том, что я обнаружила в зале вот этот сундучок из сказочной музыкальной страны, а в нём музыкальная шкатулка.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уз. руководитель показывает шкатулку детям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но, кто же прислал нам ее? </w:t>
      </w:r>
      <w:r>
        <w:rPr>
          <w:rFonts w:cs="Times New Roman" w:ascii="Times New Roman" w:hAnsi="Times New Roman"/>
          <w:i/>
          <w:sz w:val="24"/>
          <w:szCs w:val="24"/>
        </w:rPr>
        <w:t>(предположения детей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тулка ставится музыкальным руководителем на стол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оводитель: </w:t>
      </w:r>
      <w:r>
        <w:rPr>
          <w:rFonts w:cs="Times New Roman" w:ascii="Times New Roman" w:hAnsi="Times New Roman"/>
          <w:sz w:val="24"/>
          <w:szCs w:val="24"/>
        </w:rPr>
        <w:t xml:space="preserve">Проходите на места. Ребята, как вы думаете, действительно сказка живёт вместе с нами? </w:t>
      </w:r>
      <w:bookmarkStart w:id="2" w:name="_Hlk85484286"/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bookmarkEnd w:id="2"/>
      <w:r>
        <w:rPr>
          <w:rFonts w:cs="Times New Roman" w:ascii="Times New Roman" w:hAnsi="Times New Roman"/>
          <w:sz w:val="24"/>
          <w:szCs w:val="24"/>
        </w:rPr>
        <w:t>Конечно, надо только внимательно присмотреться – и обычные вещи станут волшебными, а знакомые люди превратятся в сказочных героев. Закройте глаза!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вучит волшебная музыка, муз. руководитель надевает костюм Музыкальной Феи, дети открывают глаза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- Фея музыки - люблю порядок, стройность и красоту во всем! Сегодня я решила проверить, все ли в порядке в моем королевстве. И что же я обнаружила! Любопытный гномик залез в мою любимую шкатулку и сломал ее. В результате он оказался запертым внутри. Теперь волшебная музыкальная шкатулка не откроется, пока мы с вами не разгадаем музыкальные загадки!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ея: С</w:t>
      </w:r>
      <w:r>
        <w:rPr>
          <w:rFonts w:cs="Times New Roman" w:ascii="Times New Roman" w:hAnsi="Times New Roman"/>
          <w:sz w:val="24"/>
          <w:szCs w:val="24"/>
        </w:rPr>
        <w:t>лушайте первую загадку!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ая загадка: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важное значенье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ть должны все без исключенья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ебенок и большой.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то птица, зверь лесной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, дружок, его послушай. 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для жизни очень нужен. </w:t>
      </w:r>
      <w:r>
        <w:rPr>
          <w:rFonts w:cs="Times New Roman" w:ascii="Times New Roman" w:hAnsi="Times New Roman"/>
          <w:i/>
          <w:sz w:val="24"/>
          <w:szCs w:val="24"/>
        </w:rPr>
        <w:t>(Ритм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ея прохлопывает и проговаривает две последние строчки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Ребята, что я сделала на последних двух фразах?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ы детей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Как одним словом можно назвать то, что я сделала?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ы детей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кто мне скажет, что такое ритм?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(Ответ: </w:t>
      </w:r>
      <w:r>
        <w:rPr>
          <w:rFonts w:cs="Times New Roman" w:ascii="Times New Roman" w:hAnsi="Times New Roman"/>
          <w:i/>
          <w:iCs/>
          <w:sz w:val="24"/>
          <w:szCs w:val="24"/>
        </w:rPr>
        <w:t>Это чередование коротких и длинных звук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Это чередование коротких и длинных звуков в определённом порядке. Сочетание коротких и длинных звуков в определённом порядке называется ритмическим рисунком. Как мы называем длинные звуки? Какой слог произносим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Дети: «</w:t>
      </w:r>
      <w:r>
        <w:rPr>
          <w:rFonts w:cs="Times New Roman" w:ascii="Times New Roman" w:hAnsi="Times New Roman"/>
          <w:sz w:val="24"/>
          <w:szCs w:val="24"/>
        </w:rPr>
        <w:t>ТА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Короткие звуки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«ТИ-ТИ»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я:</w:t>
      </w:r>
      <w:r>
        <w:rPr>
          <w:rFonts w:cs="Times New Roman" w:ascii="Times New Roman" w:hAnsi="Times New Roman"/>
          <w:sz w:val="24"/>
          <w:szCs w:val="24"/>
        </w:rPr>
        <w:t xml:space="preserve"> Прохлопаем длинные и короткие звуки. </w:t>
      </w:r>
      <w:r>
        <w:rPr>
          <w:rFonts w:cs="Times New Roman" w:ascii="Times New Roman" w:hAnsi="Times New Roman"/>
          <w:i/>
          <w:iCs/>
          <w:sz w:val="24"/>
          <w:szCs w:val="24"/>
        </w:rPr>
        <w:t>(прохлопывают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обладает большой выразительной силой, определяет характер музыки. Ритм присутствует в нашей жизни повсюду. Где вы можете услышать ритм? (В каплях дождя, в тиканье часов…..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свами в организме тоже есть свой ритм. Как вы думаете, где он? А что это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Сердце!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Это биение сердца. Послушайте своё сердечко </w:t>
      </w:r>
      <w:r>
        <w:rPr>
          <w:rFonts w:cs="Times New Roman" w:ascii="Times New Roman" w:hAnsi="Times New Roman"/>
          <w:i/>
          <w:iCs/>
          <w:sz w:val="24"/>
          <w:szCs w:val="24"/>
        </w:rPr>
        <w:t>(дети прикладывают руку к груд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настало время для ритмической зарядки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вас я развлека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с вами я играть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итмическая зарядка со звучащими жестами «Тюшки-тютюшки» Т. Э. Тютюнников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 выполняют зарядку около своих мест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юшки–тютюшки, сделаем топотушки! –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топают (топ-топ-топ---топ-топ-топ --- топ—топ—топ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юшки – тютюшки, сделаем хлопушки! –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хлопают (хлоп-хлоп-хлоп---хлоп-хлоп-хлоп --- хлоп—хлоп—хлоп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юшки-тютюшки, сделаем щелкушки!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щёлк щёлк щёлк-щёлк-щёлк 2р.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юшки – тютюшки, сделаем шлепушки!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– шлёпают по плечам, щёчкам, животику ит. д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юшки – тютюшки, шлепушки, топотушки! –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шлёпают, топают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юшки-тютюшки, бомбушки -топотушки!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бом бом бом бом бом—топ-топ-топ)</w:t>
      </w:r>
    </w:p>
    <w:p>
      <w:pPr>
        <w:pStyle w:val="Style18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Необходимо следить, чтобы движения были точно в ритм стихов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С первой загадкой мы справились! Слушайте 2-ю загадк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ая загадка: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оркестре всем поможет?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й ритм стучать он может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тм любой из разных стран! Что же это? </w:t>
      </w:r>
      <w:r>
        <w:rPr>
          <w:rFonts w:cs="Times New Roman" w:ascii="Times New Roman" w:hAnsi="Times New Roman"/>
          <w:i/>
          <w:sz w:val="24"/>
          <w:szCs w:val="24"/>
        </w:rPr>
        <w:t>(Барабан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Барабан!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ея показывает барабан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Как догадались? Почему?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ы детей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йте послушаем «Что нам скажет барабан?»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 выходят, встают врассыпную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те очень внимательными!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«Что нам скажет барабан?»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авила игры: </w:t>
      </w:r>
      <w:r>
        <w:rPr>
          <w:rFonts w:cs="Times New Roman" w:ascii="Times New Roman" w:hAnsi="Times New Roman"/>
          <w:b/>
          <w:sz w:val="24"/>
          <w:szCs w:val="24"/>
        </w:rPr>
        <w:t>Выбирается водящий, которому даётся барабан. Дети находятся в свободном движении. В это время водящий отстукивает на барабане определённый, заданный музыкальным руководителем ритм. Когда барабан замолкает, ребята замирают на месте. И по команде музыкального руководителя одновременно отстукивают ритм ладошками. Если дети ошибаются, возможно отстучать ритм вместе с ведущим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Какие внимательные дети! И со 2-ой загадкой справились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те 3-ю загадку!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 остаются на местах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-я загадка: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и летят, как птицы –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 снегу тройка мчится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нят во все концы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дугою …  </w:t>
      </w:r>
      <w:r>
        <w:rPr>
          <w:rFonts w:cs="Times New Roman" w:ascii="Times New Roman" w:hAnsi="Times New Roman"/>
          <w:i/>
          <w:sz w:val="24"/>
          <w:szCs w:val="24"/>
        </w:rPr>
        <w:t>(Бубенцы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?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Бубенцы!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ея показывает бубенцы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Как догадались? Почему?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ы детей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те дальше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есёлая игрушка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шарик на макушке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ясёшь в руке, шумит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тишек веселит.</w:t>
      </w:r>
      <w:r>
        <w:rPr>
          <w:rFonts w:cs="Times New Roman" w:ascii="Times New Roman" w:hAnsi="Times New Roman"/>
          <w:i/>
          <w:sz w:val="24"/>
          <w:szCs w:val="24"/>
        </w:rPr>
        <w:t xml:space="preserve"> (Маракас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?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Маракас!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ея показывает маракас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Как догадались? Почему?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ы детей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 мы с вами игру знаем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 неё и поиграем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 встают в круг, воспитатель и фея раздают инструменты, чередуя маракасы и бубенцы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ая игра с инструментами «Маракасы и бубенцы» (полька «Янка») Модель Т.Э. Тютюнниковой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ила игры: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bookmarkStart w:id="3" w:name="_Hlk86103926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Музыка А: 1 музыкальная фраза – играют маракасы,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фраза – играют бубенцы,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bookmarkStart w:id="4" w:name="_Hlk86103629"/>
      <w:r>
        <w:rPr>
          <w:rFonts w:cs="Times New Roman" w:ascii="Times New Roman" w:hAnsi="Times New Roman"/>
          <w:b/>
          <w:bCs/>
          <w:sz w:val="24"/>
          <w:szCs w:val="24"/>
        </w:rPr>
        <w:t>3 фраза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 -маракасы,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фраза – бубенцы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_Hlk86103926"/>
      <w:bookmarkStart w:id="6" w:name="_Hlk86103942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Музыка Б: 1 и 2 фразы – все вместе шлёпают ладонью по ноге сильную долю,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Hlk86103942"/>
      <w:r>
        <w:rPr>
          <w:rFonts w:cs="Times New Roman" w:ascii="Times New Roman" w:hAnsi="Times New Roman"/>
          <w:b/>
          <w:bCs/>
          <w:sz w:val="24"/>
          <w:szCs w:val="24"/>
        </w:rPr>
        <w:t xml:space="preserve">3 и 4 фразы - </w:t>
      </w:r>
      <w:bookmarkEnd w:id="7"/>
      <w:r>
        <w:rPr>
          <w:rFonts w:cs="Times New Roman" w:ascii="Times New Roman" w:hAnsi="Times New Roman"/>
          <w:b/>
          <w:sz w:val="24"/>
          <w:szCs w:val="24"/>
        </w:rPr>
        <w:t>«Переходят бубенцы» (дети с бубенцами меняются по кругу местами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 А: 1 фраза – играют маракасы,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фраза – играют бубенцы,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фраза -маракасы,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фраза – бубенцы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 Б: 1 и 2 фразы – все вместе шлёпают ладонью по ноге сильную долю,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и 4 фразы -</w:t>
      </w:r>
      <w:r>
        <w:rPr>
          <w:rFonts w:cs="Times New Roman" w:ascii="Times New Roman" w:hAnsi="Times New Roman"/>
          <w:b/>
          <w:sz w:val="24"/>
          <w:szCs w:val="24"/>
        </w:rPr>
        <w:t>«Переходят маракасы» (меняются по кругу местами дети с маракасами). Игра проходит несколько раз до окончания музыки.</w:t>
      </w:r>
      <w:r>
        <w:rPr/>
        <w:t xml:space="preserve">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89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 xml:space="preserve">И с этой загадкой справились!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те следующую загадку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-я загад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обедом суп ед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черу «заговоря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е девчо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сестр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й и ты немнож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расивых ярких... </w:t>
      </w:r>
      <w:r>
        <w:rPr>
          <w:rFonts w:cs="Times New Roman" w:ascii="Times New Roman" w:hAnsi="Times New Roman"/>
          <w:i/>
          <w:sz w:val="24"/>
          <w:szCs w:val="24"/>
        </w:rPr>
        <w:t>(Ложках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Ложках!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 xml:space="preserve">Ложки я вам сейчас раздам, поиграете вы на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итмическая игра «Взял-отдал»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ила игры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ти сидят в кругу на коврике на коленях. ложки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дна ложка берётся в левую руку, другая лежит перед ребёнком на ковре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ФРАЗА: дети перекладывают ложку из левой руки в правую и передают её соседу. 6 тактов 4/4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азучивается со словами «У МЕНЯ», «У СОСЕДА», «ВЗЯЛ», «ОТДАЛ»)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игрыше берут 2- ую ложку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ФРАЗА: отстукивают ритм || III ||III ||II I||II I|| II I||III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оваривают слова: раз, два, раз, два, три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игрыше вновь кладут 2-ую ложку перед собой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ФРАЗА: повтор 1 фразы, без слов: 6 тактов 4/4 в конце – поднимают руки с ложками вверх!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С этой загадкой мы тоже справи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у меня осталось всего одна загадка, но, чтобы её разгадать, нам для начала нужно встать врассып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 встают врассыпную. Фея обращает внимание детей на магнитную до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На доске</w:t>
      </w:r>
      <w:r>
        <w:rPr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выложена схема</w:t>
      </w:r>
      <w:r>
        <w:rPr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ритмического рисунка, в которой большие ложки обозначены «длинные» звуки (половинные, четвертные), а маленькие - «короткие» звуки (восьмы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Ребята, посмотрите внимательно, что это такое?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йте внимательно загадку. 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-я зага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ритмическом рисунке, который я для вас выложила, спряталась маленькая часть песни. Но чтобы нам угадать, что это за песня, мы с вами сначала проговорим этот рисунок, а потом простучим на лож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 проговаривают, стучат на ложках ритмический рисунок вместе с Фе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>Что же у нас с вами получилось? Узнали песн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справились с таким трудным заданием! А теперь исполним эту пес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Бабушка, испеки оладушки» слова и музыка И. Конвен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тупление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ети играют на ложках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Бабушка, бабушка, баб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еки оладушки, оладуш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ячие и пыш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малиною и вишне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малиною и вишн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игрыш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ети играют на лож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Бабушка, бабушка, баб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еки оладушки, оладуш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ушистые и вкус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грибами да с капустою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 грибами да с капуст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игрыш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ети играют на лож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Бабушка, бабушка, баб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еки оладушки, оладуш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вареньем, со сметан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бабушка румя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бабушка румя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игрыш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ети играют на ложках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сле исполнения песни доносится музыка из шкатулки. Фея предлагает детям пройти на места, открывает шкатулку, достает гномика. Гномик благодарит детей за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я: </w:t>
      </w:r>
      <w:r>
        <w:rPr>
          <w:rFonts w:cs="Times New Roman" w:ascii="Times New Roman" w:hAnsi="Times New Roman"/>
          <w:sz w:val="24"/>
          <w:szCs w:val="24"/>
        </w:rPr>
        <w:t xml:space="preserve">Ребята, вы такие молодцы: отгадали все загадки, починили музыкальную шкатулку и освободили гномика. Спасибо вам! Мне пора возвращаться в своё королевство. До свидания, до новых встреч! </w:t>
      </w:r>
      <w:r>
        <w:rPr>
          <w:rFonts w:cs="Times New Roman" w:ascii="Times New Roman" w:hAnsi="Times New Roman"/>
          <w:i/>
          <w:sz w:val="24"/>
          <w:szCs w:val="24"/>
        </w:rPr>
        <w:t>(дети прощаются с Фе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йте глазки.</w:t>
      </w:r>
    </w:p>
    <w:p>
      <w:pPr>
        <w:pStyle w:val="Normal"/>
        <w:tabs>
          <w:tab w:val="clear" w:pos="708"/>
          <w:tab w:val="left" w:pos="82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вучит волшебная музыка, муз. руководитель снимает костюм Музыкальной фе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Открывайте глазки. Ребята, где вы были? Что делали? Что вам понравилось? Что было трудным? Кому вы помогал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ая Фея оставила вам в подарок – гном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уз. руководитель отдаёт гномика воспита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пора нам с вами попрощаться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 под музыку выходят из зала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7:27:00Z</dcterms:created>
  <dc:creator>Oleg</dc:creator>
  <dc:description/>
  <cp:keywords/>
  <dc:language>en-US</dc:language>
  <cp:lastModifiedBy>Admin</cp:lastModifiedBy>
  <cp:lastPrinted>2016-03-30T14:00:00Z</cp:lastPrinted>
  <dcterms:modified xsi:type="dcterms:W3CDTF">2021-10-25T23:15:00Z</dcterms:modified>
  <cp:revision>10</cp:revision>
  <dc:subject/>
  <dc:title/>
</cp:coreProperties>
</file>