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Звуковые тренажёры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8590" cy="3790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8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0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>
          <w:b/>
          <w:b/>
          <w:bCs/>
        </w:rPr>
      </w:pPr>
      <w:r>
        <w:rPr/>
        <w:t xml:space="preserve">Автоматизация звука – это самый длительный и трудный этап в коррекции звукопроизношения. </w:t>
      </w:r>
      <w:r>
        <w:rPr>
          <w:bCs/>
        </w:rPr>
        <w:t>Логопеды знают, как нелегко бывает автоматизировать поставленный звук (особенно у детей с дизартрией).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Работа над звуком, от его постановки до употребления в самостоятельной речи, - это выработка нового сложного навыка. И как любой навык, он требует усилий, времени и определенной системы в занятиях.</w:t>
      </w:r>
    </w:p>
    <w:p>
      <w:pPr>
        <w:pStyle w:val="Style20"/>
        <w:spacing w:before="0" w:after="0"/>
        <w:rPr>
          <w:bCs/>
        </w:rPr>
      </w:pPr>
      <w:r>
        <w:rPr/>
        <w:t>Для этих целей целесообразно проводить постепенно усложняющиеся упражнения.</w:t>
      </w:r>
    </w:p>
    <w:p>
      <w:pPr>
        <w:pStyle w:val="Style20"/>
        <w:spacing w:before="0" w:after="0"/>
        <w:rPr/>
      </w:pPr>
      <w:r>
        <w:rPr>
          <w:bCs/>
        </w:rPr>
        <w:t>Я удачно использую на начальном этапе  автоматизации звуков тренажеры</w:t>
      </w:r>
      <w:r>
        <w:rPr/>
        <w:t xml:space="preserve"> (от англ. train — воспитывать, обучать, тренировать, формировать устойчивый навык), которые составляю самостоятельно</w:t>
      </w:r>
      <w:r>
        <w:rPr>
          <w:sz w:val="22"/>
        </w:rPr>
        <w:t xml:space="preserve"> </w:t>
      </w:r>
      <w:r>
        <w:rPr/>
        <w:t>с учетом возрастных и речевых возможностей детей.</w:t>
      </w:r>
    </w:p>
    <w:p>
      <w:pPr>
        <w:pStyle w:val="Style20"/>
        <w:spacing w:before="0" w:after="0"/>
        <w:rPr>
          <w:sz w:val="28"/>
        </w:rPr>
      </w:pPr>
      <w:r>
        <w:rPr/>
        <w:t>Тренажёры представлены в виде цветных карточек с изображением ярких предметов, издающих определённые звуки и «звуковых» дорожек разной конфигурации.</w:t>
      </w:r>
    </w:p>
    <w:p>
      <w:pPr>
        <w:pStyle w:val="C2"/>
        <w:spacing w:before="0" w:after="0"/>
        <w:rPr/>
      </w:pPr>
      <w:r>
        <w:rPr>
          <w:rStyle w:val="C0"/>
        </w:rPr>
        <w:t>   </w:t>
      </w:r>
      <w:r>
        <w:rPr>
          <w:rStyle w:val="C0"/>
        </w:rPr>
        <w:t xml:space="preserve">Задания на карточках стимулируют всестороннее развитие дошкольников. Прежде всего это : </w:t>
      </w:r>
    </w:p>
    <w:p>
      <w:pPr>
        <w:pStyle w:val="C2"/>
        <w:numPr>
          <w:ilvl w:val="0"/>
          <w:numId w:val="2"/>
        </w:numPr>
        <w:spacing w:before="0" w:after="0"/>
        <w:ind w:left="0" w:hanging="360"/>
        <w:rPr/>
      </w:pPr>
      <w:r>
        <w:rPr>
          <w:rStyle w:val="C0"/>
        </w:rPr>
        <w:t>- развитие зрительно – моторной координации;</w:t>
      </w:r>
    </w:p>
    <w:p>
      <w:pPr>
        <w:pStyle w:val="C2"/>
        <w:numPr>
          <w:ilvl w:val="0"/>
          <w:numId w:val="2"/>
        </w:numPr>
        <w:spacing w:before="0" w:after="0"/>
        <w:ind w:left="0" w:hanging="360"/>
        <w:rPr/>
      </w:pPr>
      <w:r>
        <w:rPr>
          <w:rStyle w:val="C0"/>
        </w:rPr>
        <w:t xml:space="preserve"> </w:t>
      </w:r>
      <w:r>
        <w:rPr>
          <w:rStyle w:val="C0"/>
        </w:rPr>
        <w:t>- развитие фонематического слуха;</w:t>
      </w:r>
    </w:p>
    <w:p>
      <w:pPr>
        <w:pStyle w:val="C2"/>
        <w:numPr>
          <w:ilvl w:val="0"/>
          <w:numId w:val="2"/>
        </w:numPr>
        <w:spacing w:before="0" w:after="0"/>
        <w:ind w:left="0" w:hanging="360"/>
        <w:rPr/>
      </w:pPr>
      <w:r>
        <w:rPr>
          <w:rStyle w:val="C0"/>
        </w:rPr>
        <w:t>- развитие зрительного восприятия, ассоциации зрительных образов с определёнными звуками;</w:t>
      </w:r>
    </w:p>
    <w:p>
      <w:pPr>
        <w:pStyle w:val="C2"/>
        <w:numPr>
          <w:ilvl w:val="0"/>
          <w:numId w:val="2"/>
        </w:numPr>
        <w:spacing w:before="0" w:after="0"/>
        <w:ind w:left="0" w:hanging="360"/>
        <w:rPr/>
      </w:pPr>
      <w:r>
        <w:rPr>
          <w:rStyle w:val="C0"/>
        </w:rPr>
        <w:t>- развитие внимания и памяти;</w:t>
      </w:r>
    </w:p>
    <w:p>
      <w:pPr>
        <w:pStyle w:val="C2"/>
        <w:numPr>
          <w:ilvl w:val="0"/>
          <w:numId w:val="2"/>
        </w:numPr>
        <w:spacing w:before="0" w:after="0"/>
        <w:ind w:left="0" w:hanging="360"/>
        <w:rPr/>
      </w:pPr>
      <w:r>
        <w:rPr>
          <w:rStyle w:val="C0"/>
        </w:rPr>
        <w:t>- развитие пространственных представлений;</w:t>
      </w:r>
    </w:p>
    <w:p>
      <w:pPr>
        <w:pStyle w:val="C2"/>
        <w:spacing w:before="0" w:after="0"/>
        <w:rPr>
          <w:sz w:val="22"/>
        </w:rPr>
      </w:pPr>
      <w:r>
        <w:rPr>
          <w:rStyle w:val="C0"/>
        </w:rPr>
        <w:t>Совокупность этих   задач разнообразит процесс отработки звуков и даёт максимальный эффект коррекции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мар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верь, не птица, носик как спица. </w:t>
        <w:br/>
        <w:t>Летит - пищит, сядет - молчи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</w:t>
      </w:r>
      <w:r>
        <w:rPr>
          <w:rStyle w:val="C5"/>
          <w:rFonts w:cs="Times New Roman" w:ascii="Times New Roman" w:hAnsi="Times New Roman"/>
          <w:sz w:val="28"/>
        </w:rPr>
        <w:t>З-З-З</w:t>
      </w:r>
      <w:r>
        <w:rPr>
          <w:rFonts w:cs="Times New Roman" w:ascii="Times New Roman" w:hAnsi="Times New Roman"/>
          <w:sz w:val="24"/>
          <w:szCs w:val="28"/>
        </w:rPr>
        <w:t>»,  проговаривай звук «З», то громко, то тих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З», то быстро, то медлен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Веди пальчиком или карандашом по линии, чётко проговаривая звук «З», затем слоги «    ЗА…     ЗО            ЗУ            ЖЫ </w:t>
      </w:r>
      <w:r>
        <w:rPr>
          <w:sz w:val="24"/>
          <w:szCs w:val="28"/>
        </w:rPr>
        <w:t>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7660</wp:posOffset>
            </wp:positionH>
            <wp:positionV relativeFrom="paragraph">
              <wp:posOffset>57785</wp:posOffset>
            </wp:positionV>
            <wp:extent cx="7059930" cy="4829810"/>
            <wp:effectExtent l="0" t="0" r="0" b="0"/>
            <wp:wrapSquare wrapText="bothSides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7419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93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C5"/>
          <w:rFonts w:cs="Times New Roman" w:ascii="Times New Roman" w:hAnsi="Times New Roman"/>
          <w:b/>
          <w:sz w:val="28"/>
        </w:rPr>
        <w:t>Пылесос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5"/>
          <w:rFonts w:cs="Times New Roman" w:ascii="Times New Roman" w:hAnsi="Times New Roman"/>
          <w:sz w:val="28"/>
        </w:rPr>
        <w:t>Пылесос, пылесос, ты куда суёшь свой нос?</w:t>
      </w:r>
    </w:p>
    <w:p>
      <w:pPr>
        <w:pStyle w:val="C2"/>
        <w:spacing w:before="0" w:after="0"/>
        <w:rPr>
          <w:rStyle w:val="C5"/>
          <w:sz w:val="28"/>
        </w:rPr>
      </w:pPr>
      <w:r>
        <w:rPr>
          <w:rStyle w:val="C5"/>
          <w:sz w:val="28"/>
        </w:rPr>
        <w:t xml:space="preserve"> </w:t>
      </w:r>
      <w:r>
        <w:rPr>
          <w:rStyle w:val="C5"/>
          <w:sz w:val="28"/>
        </w:rPr>
        <w:t>Я жужжу, я жужжу, я порядок навожу «Ж-Ж-Ж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</w:t>
      </w:r>
      <w:r>
        <w:rPr>
          <w:rStyle w:val="C5"/>
          <w:rFonts w:cs="Times New Roman" w:ascii="Times New Roman" w:hAnsi="Times New Roman"/>
          <w:sz w:val="28"/>
        </w:rPr>
        <w:t>Ж-Ж-Ж</w:t>
      </w:r>
      <w:r>
        <w:rPr>
          <w:rFonts w:cs="Times New Roman" w:ascii="Times New Roman" w:hAnsi="Times New Roman"/>
          <w:sz w:val="24"/>
          <w:szCs w:val="28"/>
        </w:rPr>
        <w:t>»,  проговаривай звук «Ж», то громко, то тих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Ж», то быстро, то медлен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Веди пальчиком или карандашом по линии, чётко проговаривая звук «Ж», затем слоги «    ЖА…     ЖО            ЖУ            ЖИ </w:t>
      </w:r>
      <w:r>
        <w:rPr>
          <w:sz w:val="24"/>
          <w:szCs w:val="28"/>
        </w:rPr>
        <w:t>»</w:t>
      </w:r>
    </w:p>
    <w:p>
      <w:pPr>
        <w:pStyle w:val="C2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24765</wp:posOffset>
            </wp:positionV>
            <wp:extent cx="2505075" cy="186372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92" t="4900" r="11159" b="13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0840</wp:posOffset>
                </wp:positionH>
                <wp:positionV relativeFrom="paragraph">
                  <wp:posOffset>2676525</wp:posOffset>
                </wp:positionV>
                <wp:extent cx="7200900" cy="2266950"/>
                <wp:effectExtent l="1326515" t="0" r="134239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74200">
                          <a:off x="0" y="0"/>
                          <a:ext cx="7201080" cy="226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0" h="3570">
                              <a:moveTo>
                                <a:pt x="0" y="630"/>
                              </a:moveTo>
                              <a:cubicBezTo>
                                <a:pt x="135" y="510"/>
                                <a:pt x="270" y="390"/>
                                <a:pt x="540" y="810"/>
                              </a:cubicBezTo>
                              <a:cubicBezTo>
                                <a:pt x="810" y="1230"/>
                                <a:pt x="1590" y="2730"/>
                                <a:pt x="1620" y="3150"/>
                              </a:cubicBezTo>
                              <a:cubicBezTo>
                                <a:pt x="1650" y="3570"/>
                                <a:pt x="840" y="3450"/>
                                <a:pt x="720" y="3330"/>
                              </a:cubicBezTo>
                              <a:cubicBezTo>
                                <a:pt x="600" y="3210"/>
                                <a:pt x="630" y="2880"/>
                                <a:pt x="900" y="2430"/>
                              </a:cubicBezTo>
                              <a:cubicBezTo>
                                <a:pt x="1170" y="1980"/>
                                <a:pt x="1980" y="930"/>
                                <a:pt x="2340" y="630"/>
                              </a:cubicBezTo>
                              <a:cubicBezTo>
                                <a:pt x="2700" y="330"/>
                                <a:pt x="2760" y="240"/>
                                <a:pt x="3060" y="630"/>
                              </a:cubicBezTo>
                              <a:cubicBezTo>
                                <a:pt x="3360" y="1020"/>
                                <a:pt x="4110" y="2520"/>
                                <a:pt x="4140" y="2970"/>
                              </a:cubicBezTo>
                              <a:cubicBezTo>
                                <a:pt x="4170" y="3420"/>
                                <a:pt x="3420" y="3390"/>
                                <a:pt x="3240" y="3330"/>
                              </a:cubicBezTo>
                              <a:cubicBezTo>
                                <a:pt x="3060" y="3270"/>
                                <a:pt x="2790" y="3090"/>
                                <a:pt x="3060" y="2610"/>
                              </a:cubicBezTo>
                              <a:cubicBezTo>
                                <a:pt x="3330" y="2130"/>
                                <a:pt x="4410" y="750"/>
                                <a:pt x="4860" y="450"/>
                              </a:cubicBezTo>
                              <a:cubicBezTo>
                                <a:pt x="5310" y="150"/>
                                <a:pt x="5460" y="390"/>
                                <a:pt x="5760" y="810"/>
                              </a:cubicBezTo>
                              <a:cubicBezTo>
                                <a:pt x="6060" y="1230"/>
                                <a:pt x="6690" y="2580"/>
                                <a:pt x="6660" y="2970"/>
                              </a:cubicBezTo>
                              <a:cubicBezTo>
                                <a:pt x="6630" y="3360"/>
                                <a:pt x="5790" y="3240"/>
                                <a:pt x="5580" y="3150"/>
                              </a:cubicBezTo>
                              <a:cubicBezTo>
                                <a:pt x="5370" y="3060"/>
                                <a:pt x="5130" y="2880"/>
                                <a:pt x="5400" y="2430"/>
                              </a:cubicBezTo>
                              <a:cubicBezTo>
                                <a:pt x="5670" y="1980"/>
                                <a:pt x="6810" y="780"/>
                                <a:pt x="7200" y="450"/>
                              </a:cubicBezTo>
                              <a:cubicBezTo>
                                <a:pt x="7590" y="120"/>
                                <a:pt x="7500" y="30"/>
                                <a:pt x="7740" y="450"/>
                              </a:cubicBezTo>
                              <a:cubicBezTo>
                                <a:pt x="7980" y="870"/>
                                <a:pt x="8640" y="2520"/>
                                <a:pt x="8640" y="2970"/>
                              </a:cubicBezTo>
                              <a:cubicBezTo>
                                <a:pt x="8640" y="3420"/>
                                <a:pt x="7890" y="3270"/>
                                <a:pt x="7740" y="3150"/>
                              </a:cubicBezTo>
                              <a:cubicBezTo>
                                <a:pt x="7590" y="3030"/>
                                <a:pt x="7440" y="2730"/>
                                <a:pt x="7740" y="2250"/>
                              </a:cubicBezTo>
                              <a:cubicBezTo>
                                <a:pt x="8040" y="1770"/>
                                <a:pt x="9090" y="540"/>
                                <a:pt x="9540" y="270"/>
                              </a:cubicBezTo>
                              <a:cubicBezTo>
                                <a:pt x="9990" y="0"/>
                                <a:pt x="10170" y="180"/>
                                <a:pt x="10440" y="630"/>
                              </a:cubicBezTo>
                              <a:cubicBezTo>
                                <a:pt x="10710" y="1080"/>
                                <a:pt x="11220" y="2580"/>
                                <a:pt x="11160" y="2970"/>
                              </a:cubicBezTo>
                              <a:cubicBezTo>
                                <a:pt x="11100" y="3360"/>
                                <a:pt x="10230" y="3120"/>
                                <a:pt x="10080" y="2970"/>
                              </a:cubicBezTo>
                              <a:cubicBezTo>
                                <a:pt x="9930" y="2820"/>
                                <a:pt x="10050" y="2460"/>
                                <a:pt x="10260" y="2070"/>
                              </a:cubicBezTo>
                              <a:cubicBezTo>
                                <a:pt x="10470" y="1680"/>
                                <a:pt x="10905" y="1155"/>
                                <a:pt x="11340" y="6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5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0,3570" path="m0,630c135,510,270,390,540,810c810,1230,1590,2730,1620,3150c1650,3570,840,3450,720,3330c600,3210,630,2880,900,2430c1170,1980,1980,930,2340,630c2700,330,2760,240,3060,630c3360,1020,4110,2520,4140,2970c4170,3420,3420,3390,3240,3330c3060,3270,2790,3090,3060,2610c3330,2130,4410,750,4860,450c5310,150,5460,390,5760,810c6060,1230,6690,2580,6660,2970c6630,3360,5790,3240,5580,3150c5370,3060,5130,2880,5400,2430c5670,1980,6810,780,7200,450c7590,120,7500,30,7740,450c7980,870,8640,2520,8640,2970c8640,3420,7890,3270,7740,3150c7590,3030,7440,2730,7740,2250c8040,1770,9090,540,9540,270c9990,0,10170,180,10440,630c10710,1080,11220,2580,11160,2970c11100,3360,10230,3120,10080,2970c9930,2820,10050,2460,10260,2070c10470,1680,10905,1155,11340,630e" stroked="t" o:allowincell="f" style="position:absolute;margin-left:-229.25pt;margin-top:210.75pt;width:566.95pt;height:178.45pt;mso-wrap-style:none;v-text-anchor:middle;rotation:60">
                <v:fill o:detectmouseclick="t" on="false"/>
                <v:stroke color="#00b050" weight="38160" dashstyle="shortdot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Тигр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Он огромный и усатый,</w:t>
        <w:br/>
        <w:t>И ( к тому же) полосатый.</w:t>
        <w:br/>
        <w:t>Если встретишь, не до игр!</w:t>
        <w:br/>
        <w:t>Потому что это –тиг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96920</wp:posOffset>
            </wp:positionH>
            <wp:positionV relativeFrom="paragraph">
              <wp:posOffset>-17145</wp:posOffset>
            </wp:positionV>
            <wp:extent cx="3308350" cy="2725420"/>
            <wp:effectExtent l="0" t="0" r="0" b="0"/>
            <wp:wrapSquare wrapText="bothSides"/>
            <wp:docPr id="5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2225</wp:posOffset>
                </wp:positionH>
                <wp:positionV relativeFrom="paragraph">
                  <wp:posOffset>162560</wp:posOffset>
                </wp:positionV>
                <wp:extent cx="5486400" cy="5876290"/>
                <wp:effectExtent l="19050" t="1016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8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9254">
                              <a:moveTo>
                                <a:pt x="3740" y="854"/>
                              </a:moveTo>
                              <a:cubicBezTo>
                                <a:pt x="3713" y="814"/>
                                <a:pt x="3681" y="777"/>
                                <a:pt x="3660" y="734"/>
                              </a:cubicBezTo>
                              <a:cubicBezTo>
                                <a:pt x="3647" y="707"/>
                                <a:pt x="3639" y="677"/>
                                <a:pt x="3620" y="654"/>
                              </a:cubicBezTo>
                              <a:cubicBezTo>
                                <a:pt x="3585" y="610"/>
                                <a:pt x="3540" y="574"/>
                                <a:pt x="3500" y="534"/>
                              </a:cubicBezTo>
                              <a:cubicBezTo>
                                <a:pt x="3480" y="514"/>
                                <a:pt x="3464" y="490"/>
                                <a:pt x="3440" y="474"/>
                              </a:cubicBezTo>
                              <a:cubicBezTo>
                                <a:pt x="3385" y="437"/>
                                <a:pt x="3319" y="404"/>
                                <a:pt x="3260" y="374"/>
                              </a:cubicBezTo>
                              <a:cubicBezTo>
                                <a:pt x="3241" y="365"/>
                                <a:pt x="3218" y="364"/>
                                <a:pt x="3200" y="354"/>
                              </a:cubicBezTo>
                              <a:cubicBezTo>
                                <a:pt x="3005" y="246"/>
                                <a:pt x="3156" y="293"/>
                                <a:pt x="3000" y="254"/>
                              </a:cubicBezTo>
                              <a:cubicBezTo>
                                <a:pt x="2945" y="218"/>
                                <a:pt x="2875" y="210"/>
                                <a:pt x="2820" y="174"/>
                              </a:cubicBezTo>
                              <a:cubicBezTo>
                                <a:pt x="2742" y="122"/>
                                <a:pt x="2692" y="117"/>
                                <a:pt x="2600" y="94"/>
                              </a:cubicBezTo>
                              <a:cubicBezTo>
                                <a:pt x="2339" y="29"/>
                                <a:pt x="2093" y="26"/>
                                <a:pt x="1820" y="14"/>
                              </a:cubicBezTo>
                              <a:cubicBezTo>
                                <a:pt x="1529" y="27"/>
                                <a:pt x="1489" y="0"/>
                                <a:pt x="1300" y="54"/>
                              </a:cubicBezTo>
                              <a:cubicBezTo>
                                <a:pt x="1227" y="75"/>
                                <a:pt x="1080" y="114"/>
                                <a:pt x="1080" y="114"/>
                              </a:cubicBezTo>
                              <a:cubicBezTo>
                                <a:pt x="908" y="229"/>
                                <a:pt x="1126" y="91"/>
                                <a:pt x="960" y="174"/>
                              </a:cubicBezTo>
                              <a:cubicBezTo>
                                <a:pt x="891" y="208"/>
                                <a:pt x="844" y="271"/>
                                <a:pt x="780" y="314"/>
                              </a:cubicBezTo>
                              <a:cubicBezTo>
                                <a:pt x="673" y="474"/>
                                <a:pt x="813" y="281"/>
                                <a:pt x="680" y="414"/>
                              </a:cubicBezTo>
                              <a:cubicBezTo>
                                <a:pt x="663" y="431"/>
                                <a:pt x="657" y="457"/>
                                <a:pt x="640" y="474"/>
                              </a:cubicBezTo>
                              <a:cubicBezTo>
                                <a:pt x="623" y="491"/>
                                <a:pt x="598" y="499"/>
                                <a:pt x="580" y="514"/>
                              </a:cubicBezTo>
                              <a:cubicBezTo>
                                <a:pt x="521" y="563"/>
                                <a:pt x="470" y="636"/>
                                <a:pt x="420" y="694"/>
                              </a:cubicBezTo>
                              <a:cubicBezTo>
                                <a:pt x="376" y="746"/>
                                <a:pt x="314" y="842"/>
                                <a:pt x="280" y="894"/>
                              </a:cubicBezTo>
                              <a:cubicBezTo>
                                <a:pt x="267" y="914"/>
                                <a:pt x="240" y="954"/>
                                <a:pt x="240" y="954"/>
                              </a:cubicBezTo>
                              <a:cubicBezTo>
                                <a:pt x="185" y="1174"/>
                                <a:pt x="268" y="899"/>
                                <a:pt x="160" y="1094"/>
                              </a:cubicBezTo>
                              <a:cubicBezTo>
                                <a:pt x="111" y="1183"/>
                                <a:pt x="117" y="1249"/>
                                <a:pt x="60" y="1334"/>
                              </a:cubicBezTo>
                              <a:cubicBezTo>
                                <a:pt x="33" y="1441"/>
                                <a:pt x="14" y="1521"/>
                                <a:pt x="0" y="1634"/>
                              </a:cubicBezTo>
                              <a:cubicBezTo>
                                <a:pt x="7" y="1847"/>
                                <a:pt x="2" y="2061"/>
                                <a:pt x="20" y="2274"/>
                              </a:cubicBezTo>
                              <a:cubicBezTo>
                                <a:pt x="22" y="2298"/>
                                <a:pt x="49" y="2313"/>
                                <a:pt x="60" y="2334"/>
                              </a:cubicBezTo>
                              <a:cubicBezTo>
                                <a:pt x="69" y="2353"/>
                                <a:pt x="67" y="2377"/>
                                <a:pt x="80" y="2394"/>
                              </a:cubicBezTo>
                              <a:cubicBezTo>
                                <a:pt x="212" y="2563"/>
                                <a:pt x="415" y="2673"/>
                                <a:pt x="620" y="2714"/>
                              </a:cubicBezTo>
                              <a:cubicBezTo>
                                <a:pt x="696" y="2752"/>
                                <a:pt x="762" y="2765"/>
                                <a:pt x="840" y="2794"/>
                              </a:cubicBezTo>
                              <a:cubicBezTo>
                                <a:pt x="868" y="2804"/>
                                <a:pt x="891" y="2827"/>
                                <a:pt x="920" y="2834"/>
                              </a:cubicBezTo>
                              <a:cubicBezTo>
                                <a:pt x="972" y="2847"/>
                                <a:pt x="1027" y="2847"/>
                                <a:pt x="1080" y="2854"/>
                              </a:cubicBezTo>
                              <a:cubicBezTo>
                                <a:pt x="1402" y="2831"/>
                                <a:pt x="1271" y="2864"/>
                                <a:pt x="1480" y="2794"/>
                              </a:cubicBezTo>
                              <a:lnTo>
                                <a:pt x="1480" y="2794"/>
                              </a:lnTo>
                              <a:cubicBezTo>
                                <a:pt x="1614" y="2777"/>
                                <a:pt x="1747" y="2761"/>
                                <a:pt x="1880" y="2734"/>
                              </a:cubicBezTo>
                              <a:cubicBezTo>
                                <a:pt x="2021" y="2762"/>
                                <a:pt x="1948" y="2743"/>
                                <a:pt x="2100" y="2794"/>
                              </a:cubicBezTo>
                              <a:cubicBezTo>
                                <a:pt x="2146" y="2809"/>
                                <a:pt x="2220" y="2874"/>
                                <a:pt x="2220" y="2874"/>
                              </a:cubicBezTo>
                              <a:cubicBezTo>
                                <a:pt x="2233" y="2894"/>
                                <a:pt x="2250" y="2912"/>
                                <a:pt x="2260" y="2934"/>
                              </a:cubicBezTo>
                              <a:cubicBezTo>
                                <a:pt x="2277" y="2973"/>
                                <a:pt x="2300" y="3054"/>
                                <a:pt x="2300" y="3054"/>
                              </a:cubicBezTo>
                              <a:cubicBezTo>
                                <a:pt x="2293" y="3154"/>
                                <a:pt x="2294" y="3255"/>
                                <a:pt x="2280" y="3354"/>
                              </a:cubicBezTo>
                              <a:cubicBezTo>
                                <a:pt x="2267" y="3447"/>
                                <a:pt x="2216" y="3530"/>
                                <a:pt x="2180" y="3614"/>
                              </a:cubicBezTo>
                              <a:cubicBezTo>
                                <a:pt x="2172" y="3633"/>
                                <a:pt x="2169" y="3655"/>
                                <a:pt x="2160" y="3674"/>
                              </a:cubicBezTo>
                              <a:cubicBezTo>
                                <a:pt x="2149" y="3695"/>
                                <a:pt x="2131" y="3713"/>
                                <a:pt x="2120" y="3734"/>
                              </a:cubicBezTo>
                              <a:cubicBezTo>
                                <a:pt x="2111" y="3753"/>
                                <a:pt x="2113" y="3778"/>
                                <a:pt x="2100" y="3794"/>
                              </a:cubicBezTo>
                              <a:cubicBezTo>
                                <a:pt x="2085" y="3813"/>
                                <a:pt x="2058" y="3819"/>
                                <a:pt x="2040" y="3834"/>
                              </a:cubicBezTo>
                              <a:cubicBezTo>
                                <a:pt x="1971" y="3892"/>
                                <a:pt x="1961" y="3940"/>
                                <a:pt x="1860" y="3974"/>
                              </a:cubicBezTo>
                              <a:cubicBezTo>
                                <a:pt x="1814" y="3989"/>
                                <a:pt x="1765" y="3997"/>
                                <a:pt x="1720" y="4014"/>
                              </a:cubicBezTo>
                              <a:cubicBezTo>
                                <a:pt x="1626" y="4049"/>
                                <a:pt x="1538" y="4089"/>
                                <a:pt x="1440" y="4114"/>
                              </a:cubicBezTo>
                              <a:cubicBezTo>
                                <a:pt x="1354" y="4171"/>
                                <a:pt x="1252" y="4188"/>
                                <a:pt x="1160" y="4234"/>
                              </a:cubicBezTo>
                              <a:cubicBezTo>
                                <a:pt x="1098" y="4265"/>
                                <a:pt x="1042" y="4303"/>
                                <a:pt x="980" y="4334"/>
                              </a:cubicBezTo>
                              <a:cubicBezTo>
                                <a:pt x="890" y="4379"/>
                                <a:pt x="805" y="4411"/>
                                <a:pt x="740" y="4494"/>
                              </a:cubicBezTo>
                              <a:cubicBezTo>
                                <a:pt x="701" y="4544"/>
                                <a:pt x="646" y="4630"/>
                                <a:pt x="620" y="4694"/>
                              </a:cubicBezTo>
                              <a:cubicBezTo>
                                <a:pt x="583" y="4787"/>
                                <a:pt x="573" y="4854"/>
                                <a:pt x="520" y="4934"/>
                              </a:cubicBezTo>
                              <a:cubicBezTo>
                                <a:pt x="500" y="5014"/>
                                <a:pt x="486" y="5095"/>
                                <a:pt x="460" y="5174"/>
                              </a:cubicBezTo>
                              <a:cubicBezTo>
                                <a:pt x="467" y="5367"/>
                                <a:pt x="459" y="5562"/>
                                <a:pt x="480" y="5754"/>
                              </a:cubicBezTo>
                              <a:cubicBezTo>
                                <a:pt x="516" y="6078"/>
                                <a:pt x="686" y="6483"/>
                                <a:pt x="1020" y="6594"/>
                              </a:cubicBezTo>
                              <a:cubicBezTo>
                                <a:pt x="1383" y="6581"/>
                                <a:pt x="1497" y="6581"/>
                                <a:pt x="1780" y="6534"/>
                              </a:cubicBezTo>
                              <a:cubicBezTo>
                                <a:pt x="1807" y="6521"/>
                                <a:pt x="1832" y="6503"/>
                                <a:pt x="1860" y="6494"/>
                              </a:cubicBezTo>
                              <a:cubicBezTo>
                                <a:pt x="1928" y="6471"/>
                                <a:pt x="1960" y="6484"/>
                                <a:pt x="2020" y="6454"/>
                              </a:cubicBezTo>
                              <a:cubicBezTo>
                                <a:pt x="2088" y="6420"/>
                                <a:pt x="2151" y="6365"/>
                                <a:pt x="2220" y="6334"/>
                              </a:cubicBezTo>
                              <a:cubicBezTo>
                                <a:pt x="2259" y="6317"/>
                                <a:pt x="2305" y="6317"/>
                                <a:pt x="2340" y="6294"/>
                              </a:cubicBezTo>
                              <a:cubicBezTo>
                                <a:pt x="2418" y="6242"/>
                                <a:pt x="2377" y="6262"/>
                                <a:pt x="2460" y="6234"/>
                              </a:cubicBezTo>
                              <a:cubicBezTo>
                                <a:pt x="2500" y="6194"/>
                                <a:pt x="2739" y="5986"/>
                                <a:pt x="2760" y="5954"/>
                              </a:cubicBezTo>
                              <a:cubicBezTo>
                                <a:pt x="2812" y="5877"/>
                                <a:pt x="2865" y="5830"/>
                                <a:pt x="2940" y="5774"/>
                              </a:cubicBezTo>
                              <a:cubicBezTo>
                                <a:pt x="2985" y="5639"/>
                                <a:pt x="2923" y="5785"/>
                                <a:pt x="3020" y="5674"/>
                              </a:cubicBezTo>
                              <a:cubicBezTo>
                                <a:pt x="3052" y="5638"/>
                                <a:pt x="3073" y="5594"/>
                                <a:pt x="3100" y="5554"/>
                              </a:cubicBezTo>
                              <a:cubicBezTo>
                                <a:pt x="3153" y="5474"/>
                                <a:pt x="3207" y="5394"/>
                                <a:pt x="3260" y="5314"/>
                              </a:cubicBezTo>
                              <a:cubicBezTo>
                                <a:pt x="3272" y="5296"/>
                                <a:pt x="3271" y="5273"/>
                                <a:pt x="3280" y="5254"/>
                              </a:cubicBezTo>
                              <a:cubicBezTo>
                                <a:pt x="3318" y="5178"/>
                                <a:pt x="3381" y="5113"/>
                                <a:pt x="3440" y="5054"/>
                              </a:cubicBezTo>
                              <a:cubicBezTo>
                                <a:pt x="3479" y="4937"/>
                                <a:pt x="3574" y="4889"/>
                                <a:pt x="3660" y="4814"/>
                              </a:cubicBezTo>
                              <a:cubicBezTo>
                                <a:pt x="3745" y="4740"/>
                                <a:pt x="3812" y="4670"/>
                                <a:pt x="3920" y="4634"/>
                              </a:cubicBezTo>
                              <a:cubicBezTo>
                                <a:pt x="3947" y="4641"/>
                                <a:pt x="3979" y="4636"/>
                                <a:pt x="4000" y="4654"/>
                              </a:cubicBezTo>
                              <a:cubicBezTo>
                                <a:pt x="4036" y="4686"/>
                                <a:pt x="4053" y="4734"/>
                                <a:pt x="4080" y="4774"/>
                              </a:cubicBezTo>
                              <a:cubicBezTo>
                                <a:pt x="4096" y="4798"/>
                                <a:pt x="4120" y="4814"/>
                                <a:pt x="4140" y="4834"/>
                              </a:cubicBezTo>
                              <a:cubicBezTo>
                                <a:pt x="4165" y="4908"/>
                                <a:pt x="4197" y="4969"/>
                                <a:pt x="4240" y="5034"/>
                              </a:cubicBezTo>
                              <a:cubicBezTo>
                                <a:pt x="4282" y="5203"/>
                                <a:pt x="4286" y="5260"/>
                                <a:pt x="4300" y="5474"/>
                              </a:cubicBezTo>
                              <a:cubicBezTo>
                                <a:pt x="4293" y="5587"/>
                                <a:pt x="4291" y="5701"/>
                                <a:pt x="4280" y="5814"/>
                              </a:cubicBezTo>
                              <a:cubicBezTo>
                                <a:pt x="4278" y="5835"/>
                                <a:pt x="4264" y="5853"/>
                                <a:pt x="4260" y="5874"/>
                              </a:cubicBezTo>
                              <a:cubicBezTo>
                                <a:pt x="4250" y="5927"/>
                                <a:pt x="4247" y="5981"/>
                                <a:pt x="4240" y="6034"/>
                              </a:cubicBezTo>
                              <a:cubicBezTo>
                                <a:pt x="4221" y="6174"/>
                                <a:pt x="4197" y="6341"/>
                                <a:pt x="4140" y="6474"/>
                              </a:cubicBezTo>
                              <a:cubicBezTo>
                                <a:pt x="4119" y="6523"/>
                                <a:pt x="4081" y="6565"/>
                                <a:pt x="4060" y="6614"/>
                              </a:cubicBezTo>
                              <a:cubicBezTo>
                                <a:pt x="4030" y="6685"/>
                                <a:pt x="4014" y="6765"/>
                                <a:pt x="3980" y="6834"/>
                              </a:cubicBezTo>
                              <a:cubicBezTo>
                                <a:pt x="3936" y="6922"/>
                                <a:pt x="3884" y="7006"/>
                                <a:pt x="3840" y="7094"/>
                              </a:cubicBezTo>
                              <a:cubicBezTo>
                                <a:pt x="3804" y="7166"/>
                                <a:pt x="3781" y="7246"/>
                                <a:pt x="3740" y="7314"/>
                              </a:cubicBezTo>
                              <a:cubicBezTo>
                                <a:pt x="3703" y="7376"/>
                                <a:pt x="3660" y="7434"/>
                                <a:pt x="3620" y="7494"/>
                              </a:cubicBezTo>
                              <a:cubicBezTo>
                                <a:pt x="3580" y="7554"/>
                                <a:pt x="3567" y="7627"/>
                                <a:pt x="3540" y="7694"/>
                              </a:cubicBezTo>
                              <a:cubicBezTo>
                                <a:pt x="3531" y="7716"/>
                                <a:pt x="3511" y="7733"/>
                                <a:pt x="3500" y="7754"/>
                              </a:cubicBezTo>
                              <a:cubicBezTo>
                                <a:pt x="3475" y="7805"/>
                                <a:pt x="3460" y="7861"/>
                                <a:pt x="3440" y="7914"/>
                              </a:cubicBezTo>
                              <a:cubicBezTo>
                                <a:pt x="3397" y="8030"/>
                                <a:pt x="3384" y="8154"/>
                                <a:pt x="3360" y="8274"/>
                              </a:cubicBezTo>
                              <a:cubicBezTo>
                                <a:pt x="3371" y="8575"/>
                                <a:pt x="3253" y="8838"/>
                                <a:pt x="3540" y="8934"/>
                              </a:cubicBezTo>
                              <a:cubicBezTo>
                                <a:pt x="3617" y="9011"/>
                                <a:pt x="3648" y="9002"/>
                                <a:pt x="3740" y="9054"/>
                              </a:cubicBezTo>
                              <a:cubicBezTo>
                                <a:pt x="3821" y="9100"/>
                                <a:pt x="4028" y="9201"/>
                                <a:pt x="4120" y="9214"/>
                              </a:cubicBezTo>
                              <a:cubicBezTo>
                                <a:pt x="4326" y="9243"/>
                                <a:pt x="4213" y="9229"/>
                                <a:pt x="4460" y="9254"/>
                              </a:cubicBezTo>
                              <a:cubicBezTo>
                                <a:pt x="4620" y="9247"/>
                                <a:pt x="4780" y="9244"/>
                                <a:pt x="4940" y="9234"/>
                              </a:cubicBezTo>
                              <a:cubicBezTo>
                                <a:pt x="5054" y="9227"/>
                                <a:pt x="5167" y="9190"/>
                                <a:pt x="5280" y="9174"/>
                              </a:cubicBezTo>
                              <a:cubicBezTo>
                                <a:pt x="5452" y="9059"/>
                                <a:pt x="5234" y="9197"/>
                                <a:pt x="5400" y="9114"/>
                              </a:cubicBezTo>
                              <a:cubicBezTo>
                                <a:pt x="5555" y="9036"/>
                                <a:pt x="5369" y="9104"/>
                                <a:pt x="5520" y="9054"/>
                              </a:cubicBezTo>
                              <a:cubicBezTo>
                                <a:pt x="5533" y="9034"/>
                                <a:pt x="5542" y="9010"/>
                                <a:pt x="5560" y="8994"/>
                              </a:cubicBezTo>
                              <a:cubicBezTo>
                                <a:pt x="5596" y="8962"/>
                                <a:pt x="5680" y="8914"/>
                                <a:pt x="5680" y="8914"/>
                              </a:cubicBezTo>
                              <a:cubicBezTo>
                                <a:pt x="5738" y="8798"/>
                                <a:pt x="5841" y="8712"/>
                                <a:pt x="5900" y="8594"/>
                              </a:cubicBezTo>
                              <a:cubicBezTo>
                                <a:pt x="5947" y="8500"/>
                                <a:pt x="5999" y="8400"/>
                                <a:pt x="6060" y="8314"/>
                              </a:cubicBezTo>
                              <a:cubicBezTo>
                                <a:pt x="6075" y="8293"/>
                                <a:pt x="6144" y="8205"/>
                                <a:pt x="6160" y="8174"/>
                              </a:cubicBezTo>
                              <a:cubicBezTo>
                                <a:pt x="6201" y="8093"/>
                                <a:pt x="6231" y="8000"/>
                                <a:pt x="6260" y="7914"/>
                              </a:cubicBezTo>
                              <a:cubicBezTo>
                                <a:pt x="6268" y="7891"/>
                                <a:pt x="6289" y="7875"/>
                                <a:pt x="6300" y="7854"/>
                              </a:cubicBezTo>
                              <a:cubicBezTo>
                                <a:pt x="6309" y="7835"/>
                                <a:pt x="6313" y="7814"/>
                                <a:pt x="6320" y="7794"/>
                              </a:cubicBezTo>
                              <a:cubicBezTo>
                                <a:pt x="6443" y="6562"/>
                                <a:pt x="6294" y="8117"/>
                                <a:pt x="6360" y="4574"/>
                              </a:cubicBezTo>
                              <a:cubicBezTo>
                                <a:pt x="6363" y="4392"/>
                                <a:pt x="6426" y="4252"/>
                                <a:pt x="6600" y="4194"/>
                              </a:cubicBezTo>
                              <a:cubicBezTo>
                                <a:pt x="6797" y="4214"/>
                                <a:pt x="6905" y="4239"/>
                                <a:pt x="7080" y="4314"/>
                              </a:cubicBezTo>
                              <a:cubicBezTo>
                                <a:pt x="7099" y="4322"/>
                                <a:pt x="7122" y="4324"/>
                                <a:pt x="7140" y="4334"/>
                              </a:cubicBezTo>
                              <a:cubicBezTo>
                                <a:pt x="7203" y="4369"/>
                                <a:pt x="7252" y="4431"/>
                                <a:pt x="7320" y="4454"/>
                              </a:cubicBezTo>
                              <a:cubicBezTo>
                                <a:pt x="7416" y="4486"/>
                                <a:pt x="7528" y="4488"/>
                                <a:pt x="7620" y="4534"/>
                              </a:cubicBezTo>
                              <a:cubicBezTo>
                                <a:pt x="7775" y="4612"/>
                                <a:pt x="7589" y="4544"/>
                                <a:pt x="7740" y="4594"/>
                              </a:cubicBezTo>
                              <a:cubicBezTo>
                                <a:pt x="7857" y="4565"/>
                                <a:pt x="7993" y="4488"/>
                                <a:pt x="8100" y="4434"/>
                              </a:cubicBezTo>
                              <a:cubicBezTo>
                                <a:pt x="8147" y="4411"/>
                                <a:pt x="8175" y="4360"/>
                                <a:pt x="8220" y="4334"/>
                              </a:cubicBezTo>
                              <a:cubicBezTo>
                                <a:pt x="8412" y="4224"/>
                                <a:pt x="8162" y="4395"/>
                                <a:pt x="8420" y="4194"/>
                              </a:cubicBezTo>
                              <a:cubicBezTo>
                                <a:pt x="8489" y="4140"/>
                                <a:pt x="8569" y="4107"/>
                                <a:pt x="8640" y="4054"/>
                              </a:cubicBezTo>
                              <a:cubicBezTo>
                                <a:pt x="8607" y="4041"/>
                                <a:pt x="8570" y="4033"/>
                                <a:pt x="8540" y="4014"/>
                              </a:cubicBezTo>
                              <a:cubicBezTo>
                                <a:pt x="8496" y="3986"/>
                                <a:pt x="8467" y="3937"/>
                                <a:pt x="8420" y="3914"/>
                              </a:cubicBezTo>
                              <a:cubicBezTo>
                                <a:pt x="8359" y="3884"/>
                                <a:pt x="8286" y="3890"/>
                                <a:pt x="8220" y="3874"/>
                              </a:cubicBezTo>
                              <a:cubicBezTo>
                                <a:pt x="8200" y="3847"/>
                                <a:pt x="8182" y="3819"/>
                                <a:pt x="8160" y="3794"/>
                              </a:cubicBezTo>
                              <a:cubicBezTo>
                                <a:pt x="8142" y="3773"/>
                                <a:pt x="8100" y="3734"/>
                                <a:pt x="8100" y="373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5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0,9254" path="m3740,854c3713,814,3681,777,3660,734c3647,707,3639,677,3620,654c3585,610,3540,574,3500,534c3480,514,3464,490,3440,474c3385,437,3319,404,3260,374c3241,365,3218,364,3200,354c3005,246,3156,293,3000,254c2945,218,2875,210,2820,174c2742,122,2692,117,2600,94c2339,29,2093,26,1820,14c1529,27,1489,0,1300,54c1227,75,1080,114,1080,114c908,229,1126,91,960,174c891,208,844,271,780,314c673,474,813,281,680,414c663,431,657,457,640,474c623,491,598,499,580,514c521,563,470,636,420,694c376,746,314,842,280,894c267,914,240,954,240,954c185,1174,268,899,160,1094c111,1183,117,1249,60,1334c33,1441,14,1521,0,1634c7,1847,2,2061,20,2274c22,2298,49,2313,60,2334c69,2353,67,2377,80,2394c212,2563,415,2673,620,2714c696,2752,762,2765,840,2794c868,2804,891,2827,920,2834c972,2847,1027,2847,1080,2854c1402,2831,1271,2864,1480,2794l1480,2794c1614,2777,1747,2761,1880,2734c2021,2762,1948,2743,2100,2794c2146,2809,2220,2874,2220,2874c2233,2894,2250,2912,2260,2934c2277,2973,2300,3054,2300,3054c2293,3154,2294,3255,2280,3354c2267,3447,2216,3530,2180,3614c2172,3633,2169,3655,2160,3674c2149,3695,2131,3713,2120,3734c2111,3753,2113,3778,2100,3794c2085,3813,2058,3819,2040,3834c1971,3892,1961,3940,1860,3974c1814,3989,1765,3997,1720,4014c1626,4049,1538,4089,1440,4114c1354,4171,1252,4188,1160,4234c1098,4265,1042,4303,980,4334c890,4379,805,4411,740,4494c701,4544,646,4630,620,4694c583,4787,573,4854,520,4934c500,5014,486,5095,460,5174c467,5367,459,5562,480,5754c516,6078,686,6483,1020,6594c1383,6581,1497,6581,1780,6534c1807,6521,1832,6503,1860,6494c1928,6471,1960,6484,2020,6454c2088,6420,2151,6365,2220,6334c2259,6317,2305,6317,2340,6294c2418,6242,2377,6262,2460,6234c2500,6194,2739,5986,2760,5954c2812,5877,2865,5830,2940,5774c2985,5639,2923,5785,3020,5674c3052,5638,3073,5594,3100,5554c3153,5474,3207,5394,3260,5314c3272,5296,3271,5273,3280,5254c3318,5178,3381,5113,3440,5054c3479,4937,3574,4889,3660,4814c3745,4740,3812,4670,3920,4634c3947,4641,3979,4636,4000,4654c4036,4686,4053,4734,4080,4774c4096,4798,4120,4814,4140,4834c4165,4908,4197,4969,4240,5034c4282,5203,4286,5260,4300,5474c4293,5587,4291,5701,4280,5814c4278,5835,4264,5853,4260,5874c4250,5927,4247,5981,4240,6034c4221,6174,4197,6341,4140,6474c4119,6523,4081,6565,4060,6614c4030,6685,4014,6765,3980,6834c3936,6922,3884,7006,3840,7094c3804,7166,3781,7246,3740,7314c3703,7376,3660,7434,3620,7494c3580,7554,3567,7627,3540,7694c3531,7716,3511,7733,3500,7754c3475,7805,3460,7861,3440,7914c3397,8030,3384,8154,3360,8274c3371,8575,3253,8838,3540,8934c3617,9011,3648,9002,3740,9054c3821,9100,4028,9201,4120,9214c4326,9243,4213,9229,4460,9254c4620,9247,4780,9244,4940,9234c5054,9227,5167,9190,5280,9174c5452,9059,5234,9197,5400,9114c5555,9036,5369,9104,5520,9054c5533,9034,5542,9010,5560,8994c5596,8962,5680,8914,5680,8914c5738,8798,5841,8712,5900,8594c5947,8500,5999,8400,6060,8314c6075,8293,6144,8205,6160,8174c6201,8093,6231,8000,6260,7914c6268,7891,6289,7875,6300,7854c6309,7835,6313,7814,6320,7794c6443,6562,6294,8117,6360,4574c6363,4392,6426,4252,6600,4194c6797,4214,6905,4239,7080,4314c7099,4322,7122,4324,7140,4334c7203,4369,7252,4431,7320,4454c7416,4486,7528,4488,7620,4534c7775,4612,7589,4544,7740,4594c7857,4565,7993,4488,8100,4434c8147,4411,8175,4360,8220,4334c8412,4224,8162,4395,8420,4194c8489,4140,8569,4107,8640,4054c8607,4041,8570,4033,8540,4014c8496,3986,8467,3937,8420,3914c8359,3884,8286,3890,8220,3874c8200,3847,8182,3819,8160,3794c8142,3773,8100,3734,8100,3734e" stroked="t" o:allowincell="f" style="position:absolute;margin-left:101.75pt;margin-top:12.8pt;width:431.95pt;height:462.65pt;mso-wrap-style:none;v-text-anchor:middle">
                <v:fill o:detectmouseclick="t" on="false"/>
                <v:stroke color="#00b050" weight="38160" dashstyle="shortdot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-Р-Р-Р-Р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5570</wp:posOffset>
                </wp:positionH>
                <wp:positionV relativeFrom="paragraph">
                  <wp:posOffset>4887595</wp:posOffset>
                </wp:positionV>
                <wp:extent cx="7624445" cy="1738630"/>
                <wp:effectExtent l="0" t="2058035" r="0" b="2333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4200">
                          <a:off x="0" y="0"/>
                          <a:ext cx="7624440" cy="173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0" h="5250">
                              <a:moveTo>
                                <a:pt x="0" y="4530"/>
                              </a:moveTo>
                              <a:cubicBezTo>
                                <a:pt x="60" y="4890"/>
                                <a:pt x="120" y="5250"/>
                                <a:pt x="540" y="4710"/>
                              </a:cubicBezTo>
                              <a:cubicBezTo>
                                <a:pt x="960" y="4170"/>
                                <a:pt x="2310" y="1980"/>
                                <a:pt x="2520" y="1290"/>
                              </a:cubicBezTo>
                              <a:cubicBezTo>
                                <a:pt x="2730" y="600"/>
                                <a:pt x="1980" y="510"/>
                                <a:pt x="1800" y="570"/>
                              </a:cubicBezTo>
                              <a:cubicBezTo>
                                <a:pt x="1620" y="630"/>
                                <a:pt x="1020" y="990"/>
                                <a:pt x="1440" y="1650"/>
                              </a:cubicBezTo>
                              <a:cubicBezTo>
                                <a:pt x="1860" y="2310"/>
                                <a:pt x="3990" y="4020"/>
                                <a:pt x="4320" y="4530"/>
                              </a:cubicBezTo>
                              <a:cubicBezTo>
                                <a:pt x="4650" y="5040"/>
                                <a:pt x="3570" y="4770"/>
                                <a:pt x="3420" y="4710"/>
                              </a:cubicBezTo>
                              <a:cubicBezTo>
                                <a:pt x="3270" y="4650"/>
                                <a:pt x="3090" y="4740"/>
                                <a:pt x="3420" y="4170"/>
                              </a:cubicBezTo>
                              <a:cubicBezTo>
                                <a:pt x="3750" y="3600"/>
                                <a:pt x="5190" y="1890"/>
                                <a:pt x="5400" y="1290"/>
                              </a:cubicBezTo>
                              <a:cubicBezTo>
                                <a:pt x="5610" y="690"/>
                                <a:pt x="4860" y="510"/>
                                <a:pt x="4680" y="570"/>
                              </a:cubicBezTo>
                              <a:cubicBezTo>
                                <a:pt x="4500" y="630"/>
                                <a:pt x="3960" y="1020"/>
                                <a:pt x="4320" y="1650"/>
                              </a:cubicBezTo>
                              <a:cubicBezTo>
                                <a:pt x="4680" y="2280"/>
                                <a:pt x="6540" y="3840"/>
                                <a:pt x="6840" y="4350"/>
                              </a:cubicBezTo>
                              <a:cubicBezTo>
                                <a:pt x="7140" y="4860"/>
                                <a:pt x="6300" y="4740"/>
                                <a:pt x="6120" y="4710"/>
                              </a:cubicBezTo>
                              <a:cubicBezTo>
                                <a:pt x="5940" y="4680"/>
                                <a:pt x="5400" y="4710"/>
                                <a:pt x="5760" y="4170"/>
                              </a:cubicBezTo>
                              <a:cubicBezTo>
                                <a:pt x="6120" y="3630"/>
                                <a:pt x="7950" y="2070"/>
                                <a:pt x="8280" y="1470"/>
                              </a:cubicBezTo>
                              <a:cubicBezTo>
                                <a:pt x="8610" y="870"/>
                                <a:pt x="7920" y="600"/>
                                <a:pt x="7740" y="570"/>
                              </a:cubicBezTo>
                              <a:cubicBezTo>
                                <a:pt x="7560" y="540"/>
                                <a:pt x="6930" y="660"/>
                                <a:pt x="7200" y="1290"/>
                              </a:cubicBezTo>
                              <a:cubicBezTo>
                                <a:pt x="7470" y="1920"/>
                                <a:pt x="9150" y="3780"/>
                                <a:pt x="9360" y="4350"/>
                              </a:cubicBezTo>
                              <a:cubicBezTo>
                                <a:pt x="9570" y="4920"/>
                                <a:pt x="8640" y="4800"/>
                                <a:pt x="8460" y="4710"/>
                              </a:cubicBezTo>
                              <a:cubicBezTo>
                                <a:pt x="8280" y="4620"/>
                                <a:pt x="7860" y="4500"/>
                                <a:pt x="8280" y="3810"/>
                              </a:cubicBezTo>
                              <a:cubicBezTo>
                                <a:pt x="8700" y="3120"/>
                                <a:pt x="10710" y="1140"/>
                                <a:pt x="10980" y="570"/>
                              </a:cubicBezTo>
                              <a:cubicBezTo>
                                <a:pt x="11250" y="0"/>
                                <a:pt x="10110" y="240"/>
                                <a:pt x="9900" y="390"/>
                              </a:cubicBezTo>
                              <a:cubicBezTo>
                                <a:pt x="9690" y="540"/>
                                <a:pt x="9450" y="810"/>
                                <a:pt x="9720" y="1470"/>
                              </a:cubicBezTo>
                              <a:cubicBezTo>
                                <a:pt x="9990" y="2130"/>
                                <a:pt x="11340" y="3810"/>
                                <a:pt x="11520" y="4350"/>
                              </a:cubicBezTo>
                              <a:cubicBezTo>
                                <a:pt x="11700" y="4890"/>
                                <a:pt x="10950" y="4830"/>
                                <a:pt x="10800" y="4710"/>
                              </a:cubicBezTo>
                              <a:cubicBezTo>
                                <a:pt x="10650" y="4590"/>
                                <a:pt x="10530" y="4020"/>
                                <a:pt x="10620" y="3630"/>
                              </a:cubicBezTo>
                              <a:cubicBezTo>
                                <a:pt x="10710" y="3240"/>
                                <a:pt x="11025" y="2805"/>
                                <a:pt x="11340" y="237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76923c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0,5250" path="m0,4530c60,4890,120,5250,540,4710c960,4170,2310,1980,2520,1290c2730,600,1980,510,1800,570c1620,630,1020,990,1440,1650c1860,2310,3990,4020,4320,4530c4650,5040,3570,4770,3420,4710c3270,4650,3090,4740,3420,4170c3750,3600,5190,1890,5400,1290c5610,690,4860,510,4680,570c4500,630,3960,1020,4320,1650c4680,2280,6540,3840,6840,4350c7140,4860,6300,4740,6120,4710c5940,4680,5400,4710,5760,4170c6120,3630,7950,2070,8280,1470c8610,870,7920,600,7740,570c7560,540,6930,660,7200,1290c7470,1920,9150,3780,9360,4350c9570,4920,8640,4800,8460,4710c8280,4620,7860,4500,8280,3810c8700,3120,10710,1140,10980,570c11250,0,10110,240,9900,390c9690,540,9450,810,9720,1470c9990,2130,11340,3810,11520,4350c11700,4890,10950,4830,10800,4710c10650,4590,10530,4020,10620,3630c10710,3240,11025,2805,11340,2370e" stroked="t" o:allowincell="f" style="position:absolute;margin-left:9.1pt;margin-top:384.85pt;width:600.3pt;height:136.85pt;mso-wrap-style:none;v-text-anchor:middle;rotation:315">
                <v:fill o:detectmouseclick="t" on="false"/>
                <v:stroke color="#76923c" weight="38160" dashstyle="dash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Вертолё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 w:ascii="Times New Roman" w:hAnsi="Times New Roman"/>
          <w:color w:val="000080"/>
          <w:sz w:val="24"/>
        </w:rPr>
        <w:t xml:space="preserve">Это что за вентилятор </w:t>
        <w:br/>
        <w:t>Над землёй завис, ребята?</w:t>
        <w:br/>
        <w:t>И ревёт, и тарахтит,</w:t>
        <w:br/>
        <w:t>Хоть без крыльев, но летит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Д</w:t>
      </w:r>
      <w:r>
        <w:rPr>
          <w:rStyle w:val="C5"/>
          <w:rFonts w:cs="Times New Roman" w:ascii="Times New Roman" w:hAnsi="Times New Roman"/>
          <w:sz w:val="28"/>
        </w:rPr>
        <w:t>Р-Р-Р</w:t>
      </w:r>
      <w:r>
        <w:rPr>
          <w:rFonts w:cs="Times New Roman" w:ascii="Times New Roman" w:hAnsi="Times New Roman"/>
          <w:sz w:val="24"/>
          <w:szCs w:val="28"/>
        </w:rPr>
        <w:t>»,  проговаривай звук «Р», то громко, то тих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Р», то быстро, то медлен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Веди пальчиком или карандашом по линии, чётко проговаривая звук «Р», затем слоги «    ДРА…     ДРО            ДРУ            ДРЫ </w:t>
      </w:r>
      <w:r>
        <w:rPr>
          <w:sz w:val="24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6385</wp:posOffset>
            </wp:positionH>
            <wp:positionV relativeFrom="paragraph">
              <wp:posOffset>5636895</wp:posOffset>
            </wp:positionV>
            <wp:extent cx="2376170" cy="1641475"/>
            <wp:effectExtent l="0" t="0" r="0" b="0"/>
            <wp:wrapSquare wrapText="bothSides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15465" r="-8" b="15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Карлсон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</w:rPr>
        <w:t>Он весёлый, заводной,</w:t>
        <w:br/>
        <w:t>И пропеллер за спиной,</w:t>
        <w:br/>
        <w:t>Поднимает настроенье,</w:t>
        <w:br/>
        <w:t>Любит сладкое варенье,</w:t>
        <w:br/>
        <w:t>Малыша всегда смешит.</w:t>
        <w:br/>
        <w:t>Кто же это? Подскажи</w:t>
      </w:r>
      <w:r>
        <w:rPr/>
        <w:t>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</w:t>
      </w:r>
      <w:r>
        <w:rPr>
          <w:rStyle w:val="C5"/>
          <w:rFonts w:cs="Times New Roman" w:ascii="Times New Roman" w:hAnsi="Times New Roman"/>
          <w:sz w:val="28"/>
        </w:rPr>
        <w:t>Ж-Ж-Ж</w:t>
      </w:r>
      <w:r>
        <w:rPr>
          <w:rFonts w:cs="Times New Roman" w:ascii="Times New Roman" w:hAnsi="Times New Roman"/>
          <w:sz w:val="24"/>
          <w:szCs w:val="28"/>
        </w:rPr>
        <w:t>»,  проговаривай звук «Ж», то громко, то тих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Ж», то быстро, то медлен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Веди пальчиком или карандашом по линии, чётко проговаривая звук «Ж», затем слоги «    ЖА…     ЖО            ЖУ            ЖИ </w:t>
      </w:r>
      <w:r>
        <w:rPr>
          <w:sz w:val="24"/>
          <w:szCs w:val="28"/>
        </w:rPr>
        <w:t>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861060</wp:posOffset>
                </wp:positionH>
                <wp:positionV relativeFrom="paragraph">
                  <wp:posOffset>267970</wp:posOffset>
                </wp:positionV>
                <wp:extent cx="9189720" cy="3581400"/>
                <wp:effectExtent l="0" t="1501775" r="0" b="1834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1600">
                          <a:off x="0" y="0"/>
                          <a:ext cx="9189720" cy="35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5640">
                              <a:moveTo>
                                <a:pt x="0" y="4620"/>
                              </a:moveTo>
                              <a:cubicBezTo>
                                <a:pt x="165" y="3285"/>
                                <a:pt x="330" y="1950"/>
                                <a:pt x="540" y="1380"/>
                              </a:cubicBezTo>
                              <a:cubicBezTo>
                                <a:pt x="750" y="810"/>
                                <a:pt x="1020" y="660"/>
                                <a:pt x="1260" y="1200"/>
                              </a:cubicBezTo>
                              <a:cubicBezTo>
                                <a:pt x="1500" y="1740"/>
                                <a:pt x="1770" y="4020"/>
                                <a:pt x="1980" y="4620"/>
                              </a:cubicBezTo>
                              <a:cubicBezTo>
                                <a:pt x="2190" y="5220"/>
                                <a:pt x="2340" y="4980"/>
                                <a:pt x="2520" y="4800"/>
                              </a:cubicBezTo>
                              <a:cubicBezTo>
                                <a:pt x="2700" y="4620"/>
                                <a:pt x="2880" y="3720"/>
                                <a:pt x="3060" y="3540"/>
                              </a:cubicBezTo>
                              <a:cubicBezTo>
                                <a:pt x="3240" y="3360"/>
                                <a:pt x="3480" y="3510"/>
                                <a:pt x="3600" y="3720"/>
                              </a:cubicBezTo>
                              <a:cubicBezTo>
                                <a:pt x="3720" y="3930"/>
                                <a:pt x="3660" y="4590"/>
                                <a:pt x="3780" y="4800"/>
                              </a:cubicBezTo>
                              <a:cubicBezTo>
                                <a:pt x="3900" y="5010"/>
                                <a:pt x="4110" y="5430"/>
                                <a:pt x="4320" y="4980"/>
                              </a:cubicBezTo>
                              <a:cubicBezTo>
                                <a:pt x="4530" y="4530"/>
                                <a:pt x="4830" y="2520"/>
                                <a:pt x="5040" y="2100"/>
                              </a:cubicBezTo>
                              <a:cubicBezTo>
                                <a:pt x="5250" y="1680"/>
                                <a:pt x="5430" y="2010"/>
                                <a:pt x="5580" y="2460"/>
                              </a:cubicBezTo>
                              <a:cubicBezTo>
                                <a:pt x="5730" y="2910"/>
                                <a:pt x="5790" y="4380"/>
                                <a:pt x="5940" y="4800"/>
                              </a:cubicBezTo>
                              <a:cubicBezTo>
                                <a:pt x="6090" y="5220"/>
                                <a:pt x="6330" y="5190"/>
                                <a:pt x="6480" y="4980"/>
                              </a:cubicBezTo>
                              <a:cubicBezTo>
                                <a:pt x="6630" y="4770"/>
                                <a:pt x="6690" y="3780"/>
                                <a:pt x="6840" y="3540"/>
                              </a:cubicBezTo>
                              <a:cubicBezTo>
                                <a:pt x="6990" y="3300"/>
                                <a:pt x="7230" y="3330"/>
                                <a:pt x="7380" y="3540"/>
                              </a:cubicBezTo>
                              <a:cubicBezTo>
                                <a:pt x="7530" y="3750"/>
                                <a:pt x="7590" y="4560"/>
                                <a:pt x="7740" y="4800"/>
                              </a:cubicBezTo>
                              <a:cubicBezTo>
                                <a:pt x="7890" y="5040"/>
                                <a:pt x="8070" y="5640"/>
                                <a:pt x="8280" y="4980"/>
                              </a:cubicBezTo>
                              <a:cubicBezTo>
                                <a:pt x="8490" y="4320"/>
                                <a:pt x="8760" y="1560"/>
                                <a:pt x="9000" y="840"/>
                              </a:cubicBezTo>
                              <a:cubicBezTo>
                                <a:pt x="9240" y="120"/>
                                <a:pt x="9480" y="0"/>
                                <a:pt x="9720" y="660"/>
                              </a:cubicBezTo>
                              <a:cubicBezTo>
                                <a:pt x="9960" y="1320"/>
                                <a:pt x="10230" y="4200"/>
                                <a:pt x="10440" y="4800"/>
                              </a:cubicBezTo>
                              <a:cubicBezTo>
                                <a:pt x="10650" y="5400"/>
                                <a:pt x="10890" y="4350"/>
                                <a:pt x="10980" y="42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0,5640" path="m0,4620c165,3285,330,1950,540,1380c750,810,1020,660,1260,1200c1500,1740,1770,4020,1980,4620c2190,5220,2340,4980,2520,4800c2700,4620,2880,3720,3060,3540c3240,3360,3480,3510,3600,3720c3720,3930,3660,4590,3780,4800c3900,5010,4110,5430,4320,4980c4530,4530,4830,2520,5040,2100c5250,1680,5430,2010,5580,2460c5730,2910,5790,4380,5940,4800c6090,5220,6330,5190,6480,4980c6630,4770,6690,3780,6840,3540c6990,3300,7230,3330,7380,3540c7530,3750,7590,4560,7740,4800c7890,5040,8070,5640,8280,4980c8490,4320,8760,1560,9000,840c9240,120,9480,0,9720,660c9960,1320,10230,4200,10440,4800c10650,5400,10890,4350,10980,4260e" stroked="t" o:allowincell="f" style="position:absolute;margin-left:-67.9pt;margin-top:21.1pt;width:723.55pt;height:281.95pt;mso-wrap-style:none;v-text-anchor:middle;rotation:324">
                <v:fill o:detectmouseclick="t" on="false"/>
                <v:stroke color="#00b050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140</wp:posOffset>
            </wp:positionH>
            <wp:positionV relativeFrom="paragraph">
              <wp:posOffset>100330</wp:posOffset>
            </wp:positionV>
            <wp:extent cx="1656715" cy="156718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66" t="1888" r="2077" b="4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</w:t>
      </w:r>
      <w:r>
        <w:rPr>
          <w:rStyle w:val="C5"/>
          <w:rFonts w:cs="Times New Roman" w:ascii="Times New Roman" w:hAnsi="Times New Roman"/>
          <w:sz w:val="28"/>
        </w:rPr>
        <w:t>Р – Р – Р - Р</w:t>
      </w:r>
      <w:r>
        <w:rPr>
          <w:rFonts w:cs="Times New Roman" w:ascii="Times New Roman" w:hAnsi="Times New Roman"/>
          <w:sz w:val="24"/>
          <w:szCs w:val="28"/>
        </w:rPr>
        <w:t>»,  проговаривай звук «Ж», то громко, то тих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Р», то быстро, то медленно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9560</wp:posOffset>
            </wp:positionH>
            <wp:positionV relativeFrom="paragraph">
              <wp:posOffset>622300</wp:posOffset>
            </wp:positionV>
            <wp:extent cx="6877685" cy="6497955"/>
            <wp:effectExtent l="0" t="0" r="0" b="0"/>
            <wp:wrapSquare wrapText="bothSides"/>
            <wp:docPr id="1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2877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0650</wp:posOffset>
            </wp:positionH>
            <wp:positionV relativeFrom="paragraph">
              <wp:posOffset>190500</wp:posOffset>
            </wp:positionV>
            <wp:extent cx="4895850" cy="5981700"/>
            <wp:effectExtent l="0" t="0" r="0" b="0"/>
            <wp:wrapSquare wrapText="bothSides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8536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молё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5530</wp:posOffset>
                </wp:positionH>
                <wp:positionV relativeFrom="paragraph">
                  <wp:posOffset>349250</wp:posOffset>
                </wp:positionV>
                <wp:extent cx="3622675" cy="6785610"/>
                <wp:effectExtent l="19685" t="15875" r="1333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2680" cy="67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5" h="10686">
                              <a:moveTo>
                                <a:pt x="0" y="10477"/>
                              </a:moveTo>
                              <a:cubicBezTo>
                                <a:pt x="95" y="10515"/>
                                <a:pt x="176" y="10585"/>
                                <a:pt x="280" y="10603"/>
                              </a:cubicBezTo>
                              <a:cubicBezTo>
                                <a:pt x="462" y="10635"/>
                                <a:pt x="656" y="10635"/>
                                <a:pt x="839" y="10644"/>
                              </a:cubicBezTo>
                              <a:cubicBezTo>
                                <a:pt x="952" y="10672"/>
                                <a:pt x="1055" y="10677"/>
                                <a:pt x="1174" y="10686"/>
                              </a:cubicBezTo>
                              <a:cubicBezTo>
                                <a:pt x="1343" y="10675"/>
                                <a:pt x="1482" y="10655"/>
                                <a:pt x="1650" y="10644"/>
                              </a:cubicBezTo>
                              <a:cubicBezTo>
                                <a:pt x="1738" y="10585"/>
                                <a:pt x="1647" y="10636"/>
                                <a:pt x="1817" y="10603"/>
                              </a:cubicBezTo>
                              <a:cubicBezTo>
                                <a:pt x="1873" y="10592"/>
                                <a:pt x="1918" y="10565"/>
                                <a:pt x="1971" y="10547"/>
                              </a:cubicBezTo>
                              <a:cubicBezTo>
                                <a:pt x="2017" y="10532"/>
                                <a:pt x="2065" y="10520"/>
                                <a:pt x="2111" y="10505"/>
                              </a:cubicBezTo>
                              <a:cubicBezTo>
                                <a:pt x="2143" y="10494"/>
                                <a:pt x="2165" y="10464"/>
                                <a:pt x="2195" y="10449"/>
                              </a:cubicBezTo>
                              <a:cubicBezTo>
                                <a:pt x="2247" y="10423"/>
                                <a:pt x="2307" y="10393"/>
                                <a:pt x="2349" y="10351"/>
                              </a:cubicBezTo>
                              <a:cubicBezTo>
                                <a:pt x="2361" y="10339"/>
                                <a:pt x="2364" y="10320"/>
                                <a:pt x="2377" y="10309"/>
                              </a:cubicBezTo>
                              <a:cubicBezTo>
                                <a:pt x="2402" y="10287"/>
                                <a:pt x="2433" y="10272"/>
                                <a:pt x="2461" y="10253"/>
                              </a:cubicBezTo>
                              <a:cubicBezTo>
                                <a:pt x="2510" y="10221"/>
                                <a:pt x="2495" y="10209"/>
                                <a:pt x="2530" y="10169"/>
                              </a:cubicBezTo>
                              <a:cubicBezTo>
                                <a:pt x="2691" y="9988"/>
                                <a:pt x="2555" y="10164"/>
                                <a:pt x="2656" y="10029"/>
                              </a:cubicBezTo>
                              <a:cubicBezTo>
                                <a:pt x="2671" y="9969"/>
                                <a:pt x="2698" y="9931"/>
                                <a:pt x="2726" y="9876"/>
                              </a:cubicBezTo>
                              <a:cubicBezTo>
                                <a:pt x="2779" y="9664"/>
                                <a:pt x="2746" y="9397"/>
                                <a:pt x="2656" y="9190"/>
                              </a:cubicBezTo>
                              <a:cubicBezTo>
                                <a:pt x="2633" y="9137"/>
                                <a:pt x="2598" y="9089"/>
                                <a:pt x="2572" y="9037"/>
                              </a:cubicBezTo>
                              <a:cubicBezTo>
                                <a:pt x="2536" y="8964"/>
                                <a:pt x="2530" y="8922"/>
                                <a:pt x="2461" y="8869"/>
                              </a:cubicBezTo>
                              <a:cubicBezTo>
                                <a:pt x="2446" y="8824"/>
                                <a:pt x="2370" y="8722"/>
                                <a:pt x="2335" y="8687"/>
                              </a:cubicBezTo>
                              <a:cubicBezTo>
                                <a:pt x="2307" y="8659"/>
                                <a:pt x="2265" y="8645"/>
                                <a:pt x="2237" y="8617"/>
                              </a:cubicBezTo>
                              <a:cubicBezTo>
                                <a:pt x="2196" y="8576"/>
                                <a:pt x="2171" y="8513"/>
                                <a:pt x="2111" y="8491"/>
                              </a:cubicBezTo>
                              <a:cubicBezTo>
                                <a:pt x="2089" y="8483"/>
                                <a:pt x="2064" y="8482"/>
                                <a:pt x="2041" y="8477"/>
                              </a:cubicBezTo>
                              <a:cubicBezTo>
                                <a:pt x="1896" y="8371"/>
                                <a:pt x="1711" y="8364"/>
                                <a:pt x="1538" y="8352"/>
                              </a:cubicBezTo>
                              <a:cubicBezTo>
                                <a:pt x="1490" y="8353"/>
                                <a:pt x="941" y="8307"/>
                                <a:pt x="783" y="8436"/>
                              </a:cubicBezTo>
                              <a:cubicBezTo>
                                <a:pt x="734" y="8476"/>
                                <a:pt x="701" y="8531"/>
                                <a:pt x="657" y="8575"/>
                              </a:cubicBezTo>
                              <a:cubicBezTo>
                                <a:pt x="643" y="8617"/>
                                <a:pt x="629" y="8659"/>
                                <a:pt x="615" y="8701"/>
                              </a:cubicBezTo>
                              <a:cubicBezTo>
                                <a:pt x="610" y="8715"/>
                                <a:pt x="601" y="8743"/>
                                <a:pt x="601" y="8743"/>
                              </a:cubicBezTo>
                              <a:cubicBezTo>
                                <a:pt x="606" y="8804"/>
                                <a:pt x="604" y="8865"/>
                                <a:pt x="615" y="8925"/>
                              </a:cubicBezTo>
                              <a:cubicBezTo>
                                <a:pt x="623" y="8970"/>
                                <a:pt x="667" y="8977"/>
                                <a:pt x="699" y="8995"/>
                              </a:cubicBezTo>
                              <a:cubicBezTo>
                                <a:pt x="820" y="9062"/>
                                <a:pt x="926" y="9092"/>
                                <a:pt x="1062" y="9121"/>
                              </a:cubicBezTo>
                              <a:cubicBezTo>
                                <a:pt x="1265" y="9165"/>
                                <a:pt x="1475" y="9173"/>
                                <a:pt x="1678" y="9218"/>
                              </a:cubicBezTo>
                              <a:cubicBezTo>
                                <a:pt x="1744" y="9233"/>
                                <a:pt x="1808" y="9255"/>
                                <a:pt x="1873" y="9274"/>
                              </a:cubicBezTo>
                              <a:cubicBezTo>
                                <a:pt x="1918" y="9287"/>
                                <a:pt x="1966" y="9283"/>
                                <a:pt x="2013" y="9288"/>
                              </a:cubicBezTo>
                              <a:cubicBezTo>
                                <a:pt x="2167" y="9305"/>
                                <a:pt x="2320" y="9328"/>
                                <a:pt x="2474" y="9344"/>
                              </a:cubicBezTo>
                              <a:cubicBezTo>
                                <a:pt x="2800" y="9425"/>
                                <a:pt x="3172" y="9379"/>
                                <a:pt x="3495" y="9372"/>
                              </a:cubicBezTo>
                              <a:cubicBezTo>
                                <a:pt x="3532" y="9363"/>
                                <a:pt x="3573" y="9361"/>
                                <a:pt x="3607" y="9344"/>
                              </a:cubicBezTo>
                              <a:cubicBezTo>
                                <a:pt x="3644" y="9325"/>
                                <a:pt x="3719" y="9288"/>
                                <a:pt x="3719" y="9288"/>
                              </a:cubicBezTo>
                              <a:cubicBezTo>
                                <a:pt x="3742" y="9218"/>
                                <a:pt x="3787" y="9217"/>
                                <a:pt x="3831" y="9163"/>
                              </a:cubicBezTo>
                              <a:cubicBezTo>
                                <a:pt x="3860" y="9127"/>
                                <a:pt x="3914" y="9051"/>
                                <a:pt x="3914" y="9051"/>
                              </a:cubicBezTo>
                              <a:cubicBezTo>
                                <a:pt x="3946" y="8956"/>
                                <a:pt x="3902" y="9069"/>
                                <a:pt x="3984" y="8939"/>
                              </a:cubicBezTo>
                              <a:cubicBezTo>
                                <a:pt x="3992" y="8926"/>
                                <a:pt x="3991" y="8910"/>
                                <a:pt x="3998" y="8897"/>
                              </a:cubicBezTo>
                              <a:cubicBezTo>
                                <a:pt x="4010" y="8877"/>
                                <a:pt x="4026" y="8860"/>
                                <a:pt x="4040" y="8841"/>
                              </a:cubicBezTo>
                              <a:cubicBezTo>
                                <a:pt x="4051" y="8809"/>
                                <a:pt x="4055" y="8774"/>
                                <a:pt x="4068" y="8743"/>
                              </a:cubicBezTo>
                              <a:cubicBezTo>
                                <a:pt x="4075" y="8728"/>
                                <a:pt x="4088" y="8716"/>
                                <a:pt x="4096" y="8701"/>
                              </a:cubicBezTo>
                              <a:cubicBezTo>
                                <a:pt x="4107" y="8679"/>
                                <a:pt x="4116" y="8655"/>
                                <a:pt x="4124" y="8631"/>
                              </a:cubicBezTo>
                              <a:cubicBezTo>
                                <a:pt x="4144" y="8571"/>
                                <a:pt x="4151" y="8510"/>
                                <a:pt x="4166" y="8449"/>
                              </a:cubicBezTo>
                              <a:cubicBezTo>
                                <a:pt x="4173" y="8421"/>
                                <a:pt x="4188" y="8395"/>
                                <a:pt x="4194" y="8366"/>
                              </a:cubicBezTo>
                              <a:cubicBezTo>
                                <a:pt x="4199" y="8343"/>
                                <a:pt x="4203" y="8319"/>
                                <a:pt x="4208" y="8296"/>
                              </a:cubicBezTo>
                              <a:cubicBezTo>
                                <a:pt x="4226" y="8026"/>
                                <a:pt x="4235" y="7998"/>
                                <a:pt x="4208" y="7667"/>
                              </a:cubicBezTo>
                              <a:cubicBezTo>
                                <a:pt x="4205" y="7627"/>
                                <a:pt x="4178" y="7570"/>
                                <a:pt x="4166" y="7527"/>
                              </a:cubicBezTo>
                              <a:cubicBezTo>
                                <a:pt x="4132" y="7410"/>
                                <a:pt x="4095" y="7287"/>
                                <a:pt x="4040" y="7177"/>
                              </a:cubicBezTo>
                              <a:cubicBezTo>
                                <a:pt x="3970" y="7036"/>
                                <a:pt x="4058" y="7251"/>
                                <a:pt x="3984" y="7079"/>
                              </a:cubicBezTo>
                              <a:cubicBezTo>
                                <a:pt x="3968" y="7041"/>
                                <a:pt x="3840" y="6814"/>
                                <a:pt x="3789" y="6772"/>
                              </a:cubicBezTo>
                              <a:cubicBezTo>
                                <a:pt x="3773" y="6759"/>
                                <a:pt x="3752" y="6753"/>
                                <a:pt x="3733" y="6744"/>
                              </a:cubicBezTo>
                              <a:cubicBezTo>
                                <a:pt x="3680" y="6664"/>
                                <a:pt x="3736" y="6730"/>
                                <a:pt x="3663" y="6688"/>
                              </a:cubicBezTo>
                              <a:cubicBezTo>
                                <a:pt x="3643" y="6676"/>
                                <a:pt x="3627" y="6658"/>
                                <a:pt x="3607" y="6646"/>
                              </a:cubicBezTo>
                              <a:cubicBezTo>
                                <a:pt x="3499" y="6578"/>
                                <a:pt x="3367" y="6550"/>
                                <a:pt x="3243" y="6534"/>
                              </a:cubicBezTo>
                              <a:cubicBezTo>
                                <a:pt x="3134" y="6498"/>
                                <a:pt x="3021" y="6478"/>
                                <a:pt x="2908" y="6464"/>
                              </a:cubicBezTo>
                              <a:cubicBezTo>
                                <a:pt x="2792" y="6425"/>
                                <a:pt x="2681" y="6417"/>
                                <a:pt x="2558" y="6408"/>
                              </a:cubicBezTo>
                              <a:cubicBezTo>
                                <a:pt x="2308" y="6346"/>
                                <a:pt x="2098" y="6401"/>
                                <a:pt x="1887" y="6506"/>
                              </a:cubicBezTo>
                              <a:cubicBezTo>
                                <a:pt x="1817" y="6541"/>
                                <a:pt x="1741" y="6597"/>
                                <a:pt x="1692" y="6660"/>
                              </a:cubicBezTo>
                              <a:cubicBezTo>
                                <a:pt x="1671" y="6687"/>
                                <a:pt x="1636" y="6744"/>
                                <a:pt x="1636" y="6744"/>
                              </a:cubicBezTo>
                              <a:cubicBezTo>
                                <a:pt x="1641" y="6819"/>
                                <a:pt x="1635" y="6895"/>
                                <a:pt x="1650" y="6968"/>
                              </a:cubicBezTo>
                              <a:cubicBezTo>
                                <a:pt x="1654" y="6987"/>
                                <a:pt x="1675" y="6999"/>
                                <a:pt x="1692" y="7009"/>
                              </a:cubicBezTo>
                              <a:cubicBezTo>
                                <a:pt x="1820" y="7087"/>
                                <a:pt x="1874" y="7106"/>
                                <a:pt x="2013" y="7121"/>
                              </a:cubicBezTo>
                              <a:cubicBezTo>
                                <a:pt x="2142" y="7164"/>
                                <a:pt x="2273" y="7168"/>
                                <a:pt x="2405" y="7191"/>
                              </a:cubicBezTo>
                              <a:cubicBezTo>
                                <a:pt x="2688" y="7241"/>
                                <a:pt x="2972" y="7290"/>
                                <a:pt x="3257" y="7331"/>
                              </a:cubicBezTo>
                              <a:cubicBezTo>
                                <a:pt x="3467" y="7326"/>
                                <a:pt x="3677" y="7326"/>
                                <a:pt x="3887" y="7317"/>
                              </a:cubicBezTo>
                              <a:cubicBezTo>
                                <a:pt x="3942" y="7315"/>
                                <a:pt x="3987" y="7274"/>
                                <a:pt x="4040" y="7261"/>
                              </a:cubicBezTo>
                              <a:cubicBezTo>
                                <a:pt x="4126" y="7203"/>
                                <a:pt x="4140" y="7118"/>
                                <a:pt x="4194" y="7037"/>
                              </a:cubicBezTo>
                              <a:cubicBezTo>
                                <a:pt x="4214" y="6960"/>
                                <a:pt x="4256" y="6886"/>
                                <a:pt x="4292" y="6814"/>
                              </a:cubicBezTo>
                              <a:cubicBezTo>
                                <a:pt x="4310" y="6726"/>
                                <a:pt x="4345" y="6645"/>
                                <a:pt x="4376" y="6562"/>
                              </a:cubicBezTo>
                              <a:cubicBezTo>
                                <a:pt x="4413" y="6462"/>
                                <a:pt x="4419" y="6332"/>
                                <a:pt x="4432" y="6227"/>
                              </a:cubicBezTo>
                              <a:cubicBezTo>
                                <a:pt x="4427" y="6040"/>
                                <a:pt x="4431" y="5853"/>
                                <a:pt x="4418" y="5667"/>
                              </a:cubicBezTo>
                              <a:cubicBezTo>
                                <a:pt x="4408" y="5528"/>
                                <a:pt x="4369" y="5359"/>
                                <a:pt x="4334" y="5220"/>
                              </a:cubicBezTo>
                              <a:cubicBezTo>
                                <a:pt x="4315" y="5145"/>
                                <a:pt x="4270" y="5078"/>
                                <a:pt x="4236" y="5010"/>
                              </a:cubicBezTo>
                              <a:cubicBezTo>
                                <a:pt x="4125" y="4789"/>
                                <a:pt x="3963" y="4589"/>
                                <a:pt x="3747" y="4465"/>
                              </a:cubicBezTo>
                              <a:cubicBezTo>
                                <a:pt x="3694" y="4435"/>
                                <a:pt x="3651" y="4386"/>
                                <a:pt x="3593" y="4367"/>
                              </a:cubicBezTo>
                              <a:cubicBezTo>
                                <a:pt x="3551" y="4353"/>
                                <a:pt x="3504" y="4350"/>
                                <a:pt x="3467" y="4325"/>
                              </a:cubicBezTo>
                              <a:cubicBezTo>
                                <a:pt x="3453" y="4316"/>
                                <a:pt x="3441" y="4301"/>
                                <a:pt x="3425" y="4297"/>
                              </a:cubicBezTo>
                              <a:cubicBezTo>
                                <a:pt x="3389" y="4287"/>
                                <a:pt x="3350" y="4289"/>
                                <a:pt x="3313" y="4283"/>
                              </a:cubicBezTo>
                              <a:cubicBezTo>
                                <a:pt x="3250" y="4273"/>
                                <a:pt x="3196" y="4250"/>
                                <a:pt x="3132" y="4241"/>
                              </a:cubicBezTo>
                              <a:cubicBezTo>
                                <a:pt x="2925" y="4213"/>
                                <a:pt x="2756" y="4195"/>
                                <a:pt x="2544" y="4185"/>
                              </a:cubicBezTo>
                              <a:cubicBezTo>
                                <a:pt x="2345" y="4156"/>
                                <a:pt x="2164" y="4141"/>
                                <a:pt x="1971" y="4199"/>
                              </a:cubicBezTo>
                              <a:cubicBezTo>
                                <a:pt x="1928" y="4270"/>
                                <a:pt x="1913" y="4331"/>
                                <a:pt x="1887" y="4409"/>
                              </a:cubicBezTo>
                              <a:cubicBezTo>
                                <a:pt x="1896" y="4465"/>
                                <a:pt x="1900" y="4522"/>
                                <a:pt x="1915" y="4577"/>
                              </a:cubicBezTo>
                              <a:cubicBezTo>
                                <a:pt x="1943" y="4682"/>
                                <a:pt x="2097" y="4706"/>
                                <a:pt x="2181" y="4717"/>
                              </a:cubicBezTo>
                              <a:cubicBezTo>
                                <a:pt x="2408" y="4793"/>
                                <a:pt x="2659" y="4778"/>
                                <a:pt x="2894" y="4787"/>
                              </a:cubicBezTo>
                              <a:cubicBezTo>
                                <a:pt x="3179" y="4779"/>
                                <a:pt x="3366" y="4773"/>
                                <a:pt x="3621" y="4731"/>
                              </a:cubicBezTo>
                              <a:cubicBezTo>
                                <a:pt x="3635" y="4722"/>
                                <a:pt x="3648" y="4711"/>
                                <a:pt x="3663" y="4703"/>
                              </a:cubicBezTo>
                              <a:cubicBezTo>
                                <a:pt x="3676" y="4696"/>
                                <a:pt x="3692" y="4696"/>
                                <a:pt x="3705" y="4689"/>
                              </a:cubicBezTo>
                              <a:cubicBezTo>
                                <a:pt x="3705" y="4689"/>
                                <a:pt x="3810" y="4619"/>
                                <a:pt x="3831" y="4605"/>
                              </a:cubicBezTo>
                              <a:cubicBezTo>
                                <a:pt x="3900" y="4559"/>
                                <a:pt x="3942" y="4483"/>
                                <a:pt x="4012" y="4437"/>
                              </a:cubicBezTo>
                              <a:cubicBezTo>
                                <a:pt x="4017" y="4423"/>
                                <a:pt x="4017" y="4407"/>
                                <a:pt x="4026" y="4395"/>
                              </a:cubicBezTo>
                              <a:cubicBezTo>
                                <a:pt x="4037" y="4382"/>
                                <a:pt x="4060" y="4382"/>
                                <a:pt x="4068" y="4367"/>
                              </a:cubicBezTo>
                              <a:cubicBezTo>
                                <a:pt x="4092" y="4319"/>
                                <a:pt x="4091" y="4263"/>
                                <a:pt x="4110" y="4213"/>
                              </a:cubicBezTo>
                              <a:cubicBezTo>
                                <a:pt x="4163" y="4072"/>
                                <a:pt x="4181" y="3928"/>
                                <a:pt x="4208" y="3780"/>
                              </a:cubicBezTo>
                              <a:cubicBezTo>
                                <a:pt x="4222" y="3700"/>
                                <a:pt x="4240" y="3624"/>
                                <a:pt x="4250" y="3542"/>
                              </a:cubicBezTo>
                              <a:cubicBezTo>
                                <a:pt x="4237" y="3234"/>
                                <a:pt x="4219" y="2853"/>
                                <a:pt x="4054" y="2578"/>
                              </a:cubicBezTo>
                              <a:cubicBezTo>
                                <a:pt x="4016" y="2424"/>
                                <a:pt x="4074" y="2616"/>
                                <a:pt x="3998" y="2480"/>
                              </a:cubicBezTo>
                              <a:cubicBezTo>
                                <a:pt x="3984" y="2454"/>
                                <a:pt x="3986" y="2421"/>
                                <a:pt x="3970" y="2396"/>
                              </a:cubicBezTo>
                              <a:cubicBezTo>
                                <a:pt x="3951" y="2368"/>
                                <a:pt x="3933" y="2340"/>
                                <a:pt x="3914" y="2312"/>
                              </a:cubicBezTo>
                              <a:cubicBezTo>
                                <a:pt x="3903" y="2295"/>
                                <a:pt x="3900" y="2272"/>
                                <a:pt x="3887" y="2256"/>
                              </a:cubicBezTo>
                              <a:cubicBezTo>
                                <a:pt x="3876" y="2243"/>
                                <a:pt x="3859" y="2237"/>
                                <a:pt x="3845" y="2228"/>
                              </a:cubicBezTo>
                              <a:cubicBezTo>
                                <a:pt x="3836" y="2209"/>
                                <a:pt x="3830" y="2188"/>
                                <a:pt x="3817" y="2172"/>
                              </a:cubicBezTo>
                              <a:cubicBezTo>
                                <a:pt x="3797" y="2148"/>
                                <a:pt x="3727" y="2124"/>
                                <a:pt x="3705" y="2116"/>
                              </a:cubicBezTo>
                              <a:cubicBezTo>
                                <a:pt x="3677" y="2106"/>
                                <a:pt x="3646" y="2104"/>
                                <a:pt x="3621" y="2088"/>
                              </a:cubicBezTo>
                              <a:cubicBezTo>
                                <a:pt x="3607" y="2079"/>
                                <a:pt x="3595" y="2064"/>
                                <a:pt x="3579" y="2060"/>
                              </a:cubicBezTo>
                              <a:cubicBezTo>
                                <a:pt x="3548" y="2052"/>
                                <a:pt x="3323" y="2033"/>
                                <a:pt x="3313" y="2032"/>
                              </a:cubicBezTo>
                              <a:cubicBezTo>
                                <a:pt x="3252" y="2037"/>
                                <a:pt x="3122" y="2041"/>
                                <a:pt x="3048" y="2060"/>
                              </a:cubicBezTo>
                              <a:cubicBezTo>
                                <a:pt x="3019" y="2067"/>
                                <a:pt x="2964" y="2088"/>
                                <a:pt x="2964" y="2088"/>
                              </a:cubicBezTo>
                              <a:cubicBezTo>
                                <a:pt x="2931" y="2137"/>
                                <a:pt x="2909" y="2167"/>
                                <a:pt x="2852" y="2186"/>
                              </a:cubicBezTo>
                              <a:cubicBezTo>
                                <a:pt x="2829" y="2256"/>
                                <a:pt x="2809" y="2291"/>
                                <a:pt x="2796" y="2368"/>
                              </a:cubicBezTo>
                              <a:cubicBezTo>
                                <a:pt x="2801" y="2424"/>
                                <a:pt x="2796" y="2482"/>
                                <a:pt x="2810" y="2536"/>
                              </a:cubicBezTo>
                              <a:cubicBezTo>
                                <a:pt x="2826" y="2595"/>
                                <a:pt x="2920" y="2615"/>
                                <a:pt x="2964" y="2634"/>
                              </a:cubicBezTo>
                              <a:cubicBezTo>
                                <a:pt x="2974" y="2638"/>
                                <a:pt x="3095" y="2707"/>
                                <a:pt x="3146" y="2717"/>
                              </a:cubicBezTo>
                              <a:cubicBezTo>
                                <a:pt x="3290" y="2746"/>
                                <a:pt x="3432" y="2751"/>
                                <a:pt x="3579" y="2759"/>
                              </a:cubicBezTo>
                              <a:cubicBezTo>
                                <a:pt x="3720" y="2777"/>
                                <a:pt x="3741" y="2786"/>
                                <a:pt x="3914" y="2759"/>
                              </a:cubicBezTo>
                              <a:cubicBezTo>
                                <a:pt x="3931" y="2756"/>
                                <a:pt x="3941" y="2738"/>
                                <a:pt x="3956" y="2731"/>
                              </a:cubicBezTo>
                              <a:cubicBezTo>
                                <a:pt x="3974" y="2723"/>
                                <a:pt x="3993" y="2722"/>
                                <a:pt x="4012" y="2717"/>
                              </a:cubicBezTo>
                              <a:cubicBezTo>
                                <a:pt x="4077" y="2674"/>
                                <a:pt x="4175" y="2645"/>
                                <a:pt x="4250" y="2620"/>
                              </a:cubicBezTo>
                              <a:cubicBezTo>
                                <a:pt x="4282" y="2609"/>
                                <a:pt x="4306" y="2583"/>
                                <a:pt x="4334" y="2564"/>
                              </a:cubicBezTo>
                              <a:cubicBezTo>
                                <a:pt x="4414" y="2511"/>
                                <a:pt x="4454" y="2448"/>
                                <a:pt x="4502" y="2368"/>
                              </a:cubicBezTo>
                              <a:cubicBezTo>
                                <a:pt x="4519" y="2339"/>
                                <a:pt x="4547" y="2316"/>
                                <a:pt x="4558" y="2284"/>
                              </a:cubicBezTo>
                              <a:cubicBezTo>
                                <a:pt x="4586" y="2201"/>
                                <a:pt x="4600" y="2115"/>
                                <a:pt x="4628" y="2032"/>
                              </a:cubicBezTo>
                              <a:cubicBezTo>
                                <a:pt x="4642" y="1836"/>
                                <a:pt x="4653" y="1641"/>
                                <a:pt x="4669" y="1445"/>
                              </a:cubicBezTo>
                              <a:cubicBezTo>
                                <a:pt x="4664" y="1257"/>
                                <a:pt x="4745" y="936"/>
                                <a:pt x="4544" y="802"/>
                              </a:cubicBezTo>
                              <a:cubicBezTo>
                                <a:pt x="4502" y="740"/>
                                <a:pt x="4454" y="736"/>
                                <a:pt x="4390" y="704"/>
                              </a:cubicBezTo>
                              <a:cubicBezTo>
                                <a:pt x="4339" y="678"/>
                                <a:pt x="4361" y="672"/>
                                <a:pt x="4306" y="662"/>
                              </a:cubicBezTo>
                              <a:cubicBezTo>
                                <a:pt x="4269" y="655"/>
                                <a:pt x="4231" y="653"/>
                                <a:pt x="4194" y="648"/>
                              </a:cubicBezTo>
                              <a:cubicBezTo>
                                <a:pt x="3961" y="653"/>
                                <a:pt x="3728" y="650"/>
                                <a:pt x="3495" y="662"/>
                              </a:cubicBezTo>
                              <a:cubicBezTo>
                                <a:pt x="3466" y="664"/>
                                <a:pt x="3439" y="681"/>
                                <a:pt x="3411" y="690"/>
                              </a:cubicBezTo>
                              <a:cubicBezTo>
                                <a:pt x="3397" y="695"/>
                                <a:pt x="3369" y="704"/>
                                <a:pt x="3369" y="704"/>
                              </a:cubicBezTo>
                              <a:cubicBezTo>
                                <a:pt x="3265" y="808"/>
                                <a:pt x="3276" y="878"/>
                                <a:pt x="3313" y="1054"/>
                              </a:cubicBezTo>
                              <a:cubicBezTo>
                                <a:pt x="3316" y="1068"/>
                                <a:pt x="3341" y="1062"/>
                                <a:pt x="3355" y="1068"/>
                              </a:cubicBezTo>
                              <a:cubicBezTo>
                                <a:pt x="3456" y="1111"/>
                                <a:pt x="3363" y="1086"/>
                                <a:pt x="3481" y="1110"/>
                              </a:cubicBezTo>
                              <a:cubicBezTo>
                                <a:pt x="3650" y="1223"/>
                                <a:pt x="4013" y="1141"/>
                                <a:pt x="4124" y="1138"/>
                              </a:cubicBezTo>
                              <a:cubicBezTo>
                                <a:pt x="4146" y="1072"/>
                                <a:pt x="4176" y="1051"/>
                                <a:pt x="4222" y="998"/>
                              </a:cubicBezTo>
                              <a:cubicBezTo>
                                <a:pt x="4259" y="955"/>
                                <a:pt x="4284" y="901"/>
                                <a:pt x="4320" y="858"/>
                              </a:cubicBezTo>
                              <a:cubicBezTo>
                                <a:pt x="4374" y="793"/>
                                <a:pt x="4422" y="732"/>
                                <a:pt x="4474" y="662"/>
                              </a:cubicBezTo>
                              <a:cubicBezTo>
                                <a:pt x="4499" y="629"/>
                                <a:pt x="4511" y="587"/>
                                <a:pt x="4530" y="550"/>
                              </a:cubicBezTo>
                              <a:cubicBezTo>
                                <a:pt x="4595" y="419"/>
                                <a:pt x="4674" y="299"/>
                                <a:pt x="4767" y="187"/>
                              </a:cubicBezTo>
                              <a:cubicBezTo>
                                <a:pt x="4778" y="174"/>
                                <a:pt x="4782" y="156"/>
                                <a:pt x="4795" y="145"/>
                              </a:cubicBezTo>
                              <a:cubicBezTo>
                                <a:pt x="4889" y="63"/>
                                <a:pt x="4999" y="35"/>
                                <a:pt x="5117" y="5"/>
                              </a:cubicBezTo>
                              <a:cubicBezTo>
                                <a:pt x="5308" y="10"/>
                                <a:pt x="5500" y="0"/>
                                <a:pt x="5690" y="19"/>
                              </a:cubicBezTo>
                              <a:cubicBezTo>
                                <a:pt x="5705" y="20"/>
                                <a:pt x="5689" y="54"/>
                                <a:pt x="5676" y="61"/>
                              </a:cubicBezTo>
                              <a:cubicBezTo>
                                <a:pt x="5655" y="71"/>
                                <a:pt x="5629" y="61"/>
                                <a:pt x="5606" y="61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39eff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5,10686" path="m0,10477c95,10515,176,10585,280,10603c462,10635,656,10635,839,10644c952,10672,1055,10677,1174,10686c1343,10675,1482,10655,1650,10644c1738,10585,1647,10636,1817,10603c1873,10592,1918,10565,1971,10547c2017,10532,2065,10520,2111,10505c2143,10494,2165,10464,2195,10449c2247,10423,2307,10393,2349,10351c2361,10339,2364,10320,2377,10309c2402,10287,2433,10272,2461,10253c2510,10221,2495,10209,2530,10169c2691,9988,2555,10164,2656,10029c2671,9969,2698,9931,2726,9876c2779,9664,2746,9397,2656,9190c2633,9137,2598,9089,2572,9037c2536,8964,2530,8922,2461,8869c2446,8824,2370,8722,2335,8687c2307,8659,2265,8645,2237,8617c2196,8576,2171,8513,2111,8491c2089,8483,2064,8482,2041,8477c1896,8371,1711,8364,1538,8352c1490,8353,941,8307,783,8436c734,8476,701,8531,657,8575c643,8617,629,8659,615,8701c610,8715,601,8743,601,8743c606,8804,604,8865,615,8925c623,8970,667,8977,699,8995c820,9062,926,9092,1062,9121c1265,9165,1475,9173,1678,9218c1744,9233,1808,9255,1873,9274c1918,9287,1966,9283,2013,9288c2167,9305,2320,9328,2474,9344c2800,9425,3172,9379,3495,9372c3532,9363,3573,9361,3607,9344c3644,9325,3719,9288,3719,9288c3742,9218,3787,9217,3831,9163c3860,9127,3914,9051,3914,9051c3946,8956,3902,9069,3984,8939c3992,8926,3991,8910,3998,8897c4010,8877,4026,8860,4040,8841c4051,8809,4055,8774,4068,8743c4075,8728,4088,8716,4096,8701c4107,8679,4116,8655,4124,8631c4144,8571,4151,8510,4166,8449c4173,8421,4188,8395,4194,8366c4199,8343,4203,8319,4208,8296c4226,8026,4235,7998,4208,7667c4205,7627,4178,7570,4166,7527c4132,7410,4095,7287,4040,7177c3970,7036,4058,7251,3984,7079c3968,7041,3840,6814,3789,6772c3773,6759,3752,6753,3733,6744c3680,6664,3736,6730,3663,6688c3643,6676,3627,6658,3607,6646c3499,6578,3367,6550,3243,6534c3134,6498,3021,6478,2908,6464c2792,6425,2681,6417,2558,6408c2308,6346,2098,6401,1887,6506c1817,6541,1741,6597,1692,6660c1671,6687,1636,6744,1636,6744c1641,6819,1635,6895,1650,6968c1654,6987,1675,6999,1692,7009c1820,7087,1874,7106,2013,7121c2142,7164,2273,7168,2405,7191c2688,7241,2972,7290,3257,7331c3467,7326,3677,7326,3887,7317c3942,7315,3987,7274,4040,7261c4126,7203,4140,7118,4194,7037c4214,6960,4256,6886,4292,6814c4310,6726,4345,6645,4376,6562c4413,6462,4419,6332,4432,6227c4427,6040,4431,5853,4418,5667c4408,5528,4369,5359,4334,5220c4315,5145,4270,5078,4236,5010c4125,4789,3963,4589,3747,4465c3694,4435,3651,4386,3593,4367c3551,4353,3504,4350,3467,4325c3453,4316,3441,4301,3425,4297c3389,4287,3350,4289,3313,4283c3250,4273,3196,4250,3132,4241c2925,4213,2756,4195,2544,4185c2345,4156,2164,4141,1971,4199c1928,4270,1913,4331,1887,4409c1896,4465,1900,4522,1915,4577c1943,4682,2097,4706,2181,4717c2408,4793,2659,4778,2894,4787c3179,4779,3366,4773,3621,4731c3635,4722,3648,4711,3663,4703c3676,4696,3692,4696,3705,4689c3705,4689,3810,4619,3831,4605c3900,4559,3942,4483,4012,4437c4017,4423,4017,4407,4026,4395c4037,4382,4060,4382,4068,4367c4092,4319,4091,4263,4110,4213c4163,4072,4181,3928,4208,3780c4222,3700,4240,3624,4250,3542c4237,3234,4219,2853,4054,2578c4016,2424,4074,2616,3998,2480c3984,2454,3986,2421,3970,2396c3951,2368,3933,2340,3914,2312c3903,2295,3900,2272,3887,2256c3876,2243,3859,2237,3845,2228c3836,2209,3830,2188,3817,2172c3797,2148,3727,2124,3705,2116c3677,2106,3646,2104,3621,2088c3607,2079,3595,2064,3579,2060c3548,2052,3323,2033,3313,2032c3252,2037,3122,2041,3048,2060c3019,2067,2964,2088,2964,2088c2931,2137,2909,2167,2852,2186c2829,2256,2809,2291,2796,2368c2801,2424,2796,2482,2810,2536c2826,2595,2920,2615,2964,2634c2974,2638,3095,2707,3146,2717c3290,2746,3432,2751,3579,2759c3720,2777,3741,2786,3914,2759c3931,2756,3941,2738,3956,2731c3974,2723,3993,2722,4012,2717c4077,2674,4175,2645,4250,2620c4282,2609,4306,2583,4334,2564c4414,2511,4454,2448,4502,2368c4519,2339,4547,2316,4558,2284c4586,2201,4600,2115,4628,2032c4642,1836,4653,1641,4669,1445c4664,1257,4745,936,4544,802c4502,740,4454,736,4390,704c4339,678,4361,672,4306,662c4269,655,4231,653,4194,648c3961,653,3728,650,3495,662c3466,664,3439,681,3411,690c3397,695,3369,704,3369,704c3265,808,3276,878,3313,1054c3316,1068,3341,1062,3355,1068c3456,1111,3363,1086,3481,1110c3650,1223,4013,1141,4124,1138c4146,1072,4176,1051,4222,998c4259,955,4284,901,4320,858c4374,793,4422,732,4474,662c4499,629,4511,587,4530,550c4595,419,4674,299,4767,187c4778,174,4782,156,4795,145c4889,63,4999,35,5117,5c5308,10,5500,0,5690,19c5705,20,5689,54,5676,61c5655,71,5629,61,5606,61e" stroked="t" o:allowincell="f" style="position:absolute;margin-left:283.9pt;margin-top:27.5pt;width:285.2pt;height:534.25pt;mso-wrap-style:none;v-text-anchor:middle">
                <v:fill o:detectmouseclick="t" on="false"/>
                <v:stroke color="#839eff" weight="38160" dashstyle="shortdot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амолёт летит по небу: Л - Л - 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няя облака : Л - Л -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тица в небе мчится: Л - Л -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хвост и два крыла: Л - Л – 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</w:t>
      </w:r>
      <w:r>
        <w:rPr>
          <w:rStyle w:val="C5"/>
          <w:rFonts w:cs="Times New Roman" w:ascii="Times New Roman" w:hAnsi="Times New Roman"/>
          <w:sz w:val="28"/>
        </w:rPr>
        <w:t>Л – Л- Л</w:t>
      </w:r>
      <w:r>
        <w:rPr>
          <w:rFonts w:cs="Times New Roman" w:ascii="Times New Roman" w:hAnsi="Times New Roman"/>
          <w:sz w:val="24"/>
          <w:szCs w:val="28"/>
        </w:rPr>
        <w:t>»,  проговаривай звук «Л», то громко, то тих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Л», то быстро, то медлен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4145</wp:posOffset>
            </wp:positionH>
            <wp:positionV relativeFrom="paragraph">
              <wp:posOffset>2265680</wp:posOffset>
            </wp:positionV>
            <wp:extent cx="3746500" cy="1783715"/>
            <wp:effectExtent l="0" t="0" r="0" b="0"/>
            <wp:wrapSquare wrapText="bothSides"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044" t="11451" r="3723" b="23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ти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инем небе голосок -</w:t>
        <w:br/>
        <w:t>Будто крохотный зв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Ь-ЛЬ-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</w:t>
      </w:r>
      <w:r>
        <w:rPr>
          <w:rFonts w:cs="Times New Roman" w:ascii="Times New Roman" w:hAnsi="Times New Roman"/>
          <w:sz w:val="24"/>
        </w:rPr>
        <w:t>ЛЬ-ЛЬ-ЛЬ</w:t>
      </w:r>
      <w:r>
        <w:rPr>
          <w:rFonts w:cs="Times New Roman" w:ascii="Times New Roman" w:hAnsi="Times New Roman"/>
          <w:sz w:val="24"/>
          <w:szCs w:val="28"/>
        </w:rPr>
        <w:t>»,  проговаривай звук, то громко, то тих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8"/>
        </w:rPr>
        <w:t>Веди пальчиком или карандашом по линии, чётко проговаривая звук «ЛЬ», то быстро, то медлен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еди пальчиком или карандашом по линии, чётко проговаривая звук «ЛЬ», затем слоги «  ЛИ – ЛИ – ЛИ,  ЛЯ – ЛЯ – ЛЯ»  </w:t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17520</wp:posOffset>
            </wp:positionH>
            <wp:positionV relativeFrom="paragraph">
              <wp:posOffset>52705</wp:posOffset>
            </wp:positionV>
            <wp:extent cx="3561715" cy="2619375"/>
            <wp:effectExtent l="0" t="0" r="0" b="0"/>
            <wp:wrapSquare wrapText="bothSides"/>
            <wp:docPr id="15" name="9692_640x471_d83be24a5d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692_640x471_d83be24a5d0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635</wp:posOffset>
                </wp:positionH>
                <wp:positionV relativeFrom="paragraph">
                  <wp:posOffset>4770755</wp:posOffset>
                </wp:positionV>
                <wp:extent cx="8036560" cy="1828800"/>
                <wp:effectExtent l="1971040" t="0" r="18097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2400">
                          <a:off x="0" y="0"/>
                          <a:ext cx="803664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2880">
                              <a:moveTo>
                                <a:pt x="0" y="2700"/>
                              </a:moveTo>
                              <a:cubicBezTo>
                                <a:pt x="315" y="1425"/>
                                <a:pt x="630" y="150"/>
                                <a:pt x="900" y="180"/>
                              </a:cubicBezTo>
                              <a:cubicBezTo>
                                <a:pt x="1170" y="210"/>
                                <a:pt x="1350" y="2880"/>
                                <a:pt x="1620" y="2880"/>
                              </a:cubicBezTo>
                              <a:cubicBezTo>
                                <a:pt x="1890" y="2880"/>
                                <a:pt x="2250" y="210"/>
                                <a:pt x="2520" y="180"/>
                              </a:cubicBezTo>
                              <a:cubicBezTo>
                                <a:pt x="2790" y="150"/>
                                <a:pt x="2970" y="2730"/>
                                <a:pt x="3240" y="2700"/>
                              </a:cubicBezTo>
                              <a:cubicBezTo>
                                <a:pt x="3510" y="2670"/>
                                <a:pt x="3870" y="0"/>
                                <a:pt x="4140" y="0"/>
                              </a:cubicBezTo>
                              <a:cubicBezTo>
                                <a:pt x="4410" y="0"/>
                                <a:pt x="4590" y="2670"/>
                                <a:pt x="4860" y="2700"/>
                              </a:cubicBezTo>
                              <a:cubicBezTo>
                                <a:pt x="5130" y="2730"/>
                                <a:pt x="5490" y="210"/>
                                <a:pt x="5760" y="180"/>
                              </a:cubicBezTo>
                              <a:cubicBezTo>
                                <a:pt x="6030" y="150"/>
                                <a:pt x="6210" y="2520"/>
                                <a:pt x="6480" y="2520"/>
                              </a:cubicBezTo>
                              <a:cubicBezTo>
                                <a:pt x="6750" y="2520"/>
                                <a:pt x="7080" y="180"/>
                                <a:pt x="7380" y="180"/>
                              </a:cubicBezTo>
                              <a:cubicBezTo>
                                <a:pt x="7680" y="180"/>
                                <a:pt x="7980" y="2520"/>
                                <a:pt x="8280" y="2520"/>
                              </a:cubicBezTo>
                              <a:cubicBezTo>
                                <a:pt x="8580" y="2520"/>
                                <a:pt x="8910" y="210"/>
                                <a:pt x="9180" y="180"/>
                              </a:cubicBezTo>
                              <a:cubicBezTo>
                                <a:pt x="9450" y="150"/>
                                <a:pt x="9630" y="2310"/>
                                <a:pt x="9900" y="2340"/>
                              </a:cubicBezTo>
                              <a:cubicBezTo>
                                <a:pt x="10170" y="2370"/>
                                <a:pt x="10485" y="1365"/>
                                <a:pt x="10800" y="3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31849b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0,2880" path="m0,2700c315,1425,630,150,900,180c1170,210,1350,2880,1620,2880c1890,2880,2250,210,2520,180c2790,150,2970,2730,3240,2700c3510,2670,3870,0,4140,0c4410,0,4590,2670,4860,2700c5130,2730,5490,210,5760,180c6030,150,6210,2520,6480,2520c6750,2520,7080,180,7380,180c7680,180,7980,2520,8280,2520c8580,2520,8910,210,9180,180c9450,150,9630,2310,9900,2340c10170,2370,10485,1365,10800,360e" stroked="t" o:allowincell="f" style="position:absolute;margin-left:-100.1pt;margin-top:375.6pt;width:632.75pt;height:143.95pt;mso-wrap-style:none;v-text-anchor:middle;rotation:312">
                <v:fill o:detectmouseclick="t" on="false"/>
                <v:stroke color="#31849b" weight="38160" dashstyle="shortdot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7"/>
          <w:rFonts w:eastAsia="Times New Roman" w:cs="Times New Roman" w:ascii="Times New Roman" w:hAnsi="Times New Roman"/>
          <w:sz w:val="24"/>
          <w:szCs w:val="24"/>
          <w:lang w:eastAsia="ru-RU"/>
        </w:rPr>
        <w:t>Библиограф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Акименко В. М. Новые логопедические технологии: учебно-методическое пособие. – Ростов н/Д: Феникс, 2009.</w:t>
        <w:br/>
        <w:t>2. Лопухина И. С. Логопедия, 550 занимательных упражнений для развития речи: пособие для логопедов и родителей. – М.: Аквариум, 1995.</w:t>
        <w:br/>
        <w:t>3. Филичева Т. Б., Соболева А. Р. Развитие речи дошкольника. – Екатеринбург: Издательство «Арго», 1996.</w:t>
        <w:br/>
        <w:t>4. Цвынтарный В. В. Играем пальчиками и развиваем речь. – СПб. Издательство «Лань», 2002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атериалы интернет-рес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24:00Z</dcterms:created>
  <dc:creator>Гранкина</dc:creator>
  <dc:description/>
  <cp:keywords/>
  <dc:language>en-US</dc:language>
  <cp:lastModifiedBy>Пользователь Windows</cp:lastModifiedBy>
  <dcterms:modified xsi:type="dcterms:W3CDTF">2021-10-26T06:24:00Z</dcterms:modified>
  <cp:revision>2</cp:revision>
  <dc:subject/>
  <dc:title/>
</cp:coreProperties>
</file>