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Модель воспитания и развития ребёнка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яснить, какие ласковые именем называли ребёнка дома, и так же называть его в детском саду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имательно и уважительно относиться к каждому ребёнку, его потребностям, интересам, переживаниям; поддержать инициативу  в общени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являть заботу и оказывать помощь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нимать самоценность каждого ребёнка, его неповторимость в этом мире. Рассердившись на малыша, никогда не говорить ему, что его больше не любят. Даже в трудные минуты общения не допускать безапелляционного тона, атмосферы казарменной дисциплины в групп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е критиковать результаты деятельности, но в игровой форме высказывать замечания и помогать добиваться результат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е допускать бездумного и жестокого отношения детей к другим ребятам, животным и растениям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могать, детям осознавать, свои даже самые незначительные достижения и открыто выражать радость по этому поводу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аще рассказывать детям об их реальных и возможных достижениях друг с другом, в рисовании, лепке, математике, музыке и т. п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суждать с родителями личные качества малыша и особенности его поведения только в отсутствие ребёнк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ть вкусы, привычки детей и их родных и близких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пониманием и уважением относиться к религиозным проявлениям</w:t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0:56:00Z</dcterms:created>
  <dc:creator>Брусничка</dc:creator>
  <dc:description/>
  <cp:keywords/>
  <dc:language>en-US</dc:language>
  <cp:lastModifiedBy>Windows User</cp:lastModifiedBy>
  <cp:lastPrinted>2004-09-07T11:36:00Z</cp:lastPrinted>
  <dcterms:modified xsi:type="dcterms:W3CDTF">2021-10-26T12:34:00Z</dcterms:modified>
  <cp:revision>4</cp:revision>
  <dc:subject/>
  <dc:title>Модель воспитания и развития ребёнка в ДОУ</dc:title>
</cp:coreProperties>
</file>