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 1 г. Советский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КАЗ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30»  января  2020 г. 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</w:t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плектовании платных групп по реализации программы </w:t>
        <w:br/>
        <w:t>«Предшкольная подготовка» на февраль-март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школ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ённым Постановлением администрации Советского района от 21.03.2018 г.  № 438/НПА, Правилами оказания платных образовательных услуг в Муниципальном бюджетном общеобразовательном учреждении «Средняя общеобразовательная школа № 1 г. Советский», утвержденными приказом от 30.05.2016 г. № 175 и фактической оплаты родителями (законными представителями) платных дополнительных услуг за февраль-март 2020 г., с целью успешной адаптации к школе, формирования готовности будущих первоклассников к  систематическому обучению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по адаптации детей к условиям школьной жизни «Предшкольная подготовка»  и  ввести  ее  в  действие с </w:t>
      </w:r>
      <w:r>
        <w:rPr>
          <w:rFonts w:cs="Times New Roman" w:ascii="Times New Roman" w:hAnsi="Times New Roman"/>
          <w:b/>
          <w:sz w:val="24"/>
          <w:szCs w:val="24"/>
        </w:rPr>
        <w:t>01.02.2020 г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). 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занятий групп по адаптации детей к условиям школьной жизни  «Предшкольная подготовка» (приложение  2).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развивающих занятий групп по адаптации детей к условиям школьной жизни «Предшкольная подготовка» на февраль-март 2020 г. (приложение  3)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ый состав групп, обучающихся по программе адаптации детей к условиям школьной жизни «Предшкольная подготовка»  (приложение  4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овлеву И.В.</w:t>
      </w:r>
      <w:r>
        <w:rPr>
          <w:rFonts w:cs="Times New Roman" w:ascii="Times New Roman" w:hAnsi="Times New Roman"/>
          <w:sz w:val="24"/>
          <w:szCs w:val="24"/>
        </w:rPr>
        <w:t xml:space="preserve">, инженеру по ремонту и обслуживанию компьютерной техники, разместить на официальном сайте школы документы, утвержденные п.1 настоящего приказа </w:t>
      </w:r>
      <w:r>
        <w:rPr>
          <w:rFonts w:cs="Times New Roman" w:ascii="Times New Roman" w:hAnsi="Times New Roman"/>
          <w:b/>
          <w:sz w:val="24"/>
          <w:szCs w:val="24"/>
        </w:rPr>
        <w:t>в срок до 31.01.2020 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над исполнением настоящего приказа возложить на </w:t>
      </w:r>
      <w:r>
        <w:rPr>
          <w:rFonts w:cs="Times New Roman" w:ascii="Times New Roman" w:hAnsi="Times New Roman"/>
          <w:b/>
          <w:sz w:val="24"/>
          <w:szCs w:val="24"/>
        </w:rPr>
        <w:t>Собчук Е.Л.</w:t>
      </w:r>
      <w:r>
        <w:rPr>
          <w:rFonts w:cs="Times New Roman" w:ascii="Times New Roman" w:hAnsi="Times New Roman"/>
          <w:sz w:val="24"/>
          <w:szCs w:val="24"/>
        </w:rPr>
        <w:t xml:space="preserve">, заместителя директора по учебно-воспитательной работе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                                                    Е.В. Писар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риказом ознакомлены:                          Е.Л. Собчу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         И.В. Яковл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49365" cy="905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0" t="113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1295</wp:posOffset>
                </wp:positionH>
                <wp:positionV relativeFrom="paragraph">
                  <wp:posOffset>-9648825</wp:posOffset>
                </wp:positionV>
                <wp:extent cx="25908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иказу от 17.01.2018 г. № 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2.6pt;mso-wrap-distance-left:9.05pt;mso-wrap-distance-right:9.05pt;mso-wrap-distance-top:0pt;mso-wrap-distance-bottom:0pt;margin-top:-759.7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  №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риказу от 17.01.2018 г. №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год обучения очень трудный для ребенка: меняется привычный уклад его жизни, он адаптируется к новым социальным условиям, новой деятельности, незнакомым взрослым и сверстника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м классе есть примерно 14% детей, у которых к значительным трудностям учебной работы прибавляются трудности болезненной и длительной (до одного года) адаптации. Дезадаптированные  дети  предпочитают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в усвоении учебных программ. Такие дети часто отличаются негативными формами поведения, устойчивыми отрицательными эмоциями, нежеланием учиться и посещать школу. Часто именно с этими детьми не хотят дружить, сотрудничать, что вызывает новую реакцию протеста: они ведут себя вызывающе, задираются, мешают проводить урок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 современной школы является рост количества обучающихся со школьной дезадаптацией уже в первом классе. Очень часто результатом неуспеваемости, школьных неврозов, повышенной тревожности является неподготовленность ребенка к обучению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подготовка детей к школе сводится к обучению их счету, чтению, письму. Между тем, практика показывает, что наибольшие трудности в начальной школе испытывают не те дети,  которые   имеют  недостаточно  большой  объём  знаний,  умений  и  навыков,  а  те,  у  которых  не  сформировано  положительное  отношение  к  новому  образу  жизни,  правил  и  требований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я в школу, ребенок должен быть готовым к новым формам сотрудничества со взрослыми и сверстниками, к изменению социальной ситуации развития, своего социального статуса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решения  проблемы  преодоления  отрицательных  проявлений  в  период  адаптации  первоклассников  нами  создана  программа  «Предшкольная подготовка». 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по  адаптации  детей  к  условиям  школьной  жизни  «Предшкольная  подготовка»  предназначена  для  детей  старшего  дошкольного возраста.  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рассматривает  психолого-педагогические и методические аспекты развития и воспитания детей  старшего  предшкольного  возраста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 </w:t>
      </w:r>
      <w:r>
        <w:rPr>
          <w:rFonts w:cs="Times New Roman" w:ascii="Times New Roman" w:hAnsi="Times New Roman"/>
          <w:sz w:val="24"/>
          <w:szCs w:val="24"/>
        </w:rPr>
        <w:t>создание  благоприятных  условий для  успешной  адаптации  ребенка  к  школе,  безболезненного включения  его  в новые  отношения  с  детьми  и  учителями,  новый  учебный вид  деятельности, формирование  готовности  будущих  первоклассников  к систематическому  обучению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рограммы: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ыравнивание стартовых возможностей дошкольников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Снятие психологического стресса перед школой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Формирование навыков учебного сотрудничества: умение договариваться, обмениваться мнениями, понимать и оценивать себя и других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Развитие речи и мелкой моторики руки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азвитие фонематического слуха, анализа, синтеза. Подготовка к обучению грамоте.</w:t>
      </w:r>
    </w:p>
    <w:p>
      <w:pPr>
        <w:pStyle w:val="Style25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Развитие элементарных математических представлени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имеет три блока: педагогический, психологический и  логопедический.  Каждый из них призван решать ещё и свои специфические  задач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рганизации работы групп «Предшкольная подготовка»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формируются из детей 6,5 – 7,5-летнего  возраста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бучения составляет 12 занятий (февраль-апрель текущего года)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яемость групп до 15 человек. Психологическая и логопедическая диагностика проводится в индивидуальной форме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по субботам 12.00 – 13.50 ч. (3 развивающих занятия по 30 минут, перерывы между занятиями 10 минут). В связи с тем, что дети ещё не готовы к продолжительным занятиям, связанным с длительной неподвижностью, и во избежание переутомления, необходимо в  середине занятия делать небольшой 5-тиминутный перерыв. Учитывая непродолжительность произвольного внимания, характерного для детей этого возраста, необходимо при планировании занятий предусматривать периодическую смену деятельности. 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организации и проведения занятий: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</w:t>
      </w:r>
      <w:r>
        <w:rPr>
          <w:rFonts w:cs="Times New Roman" w:ascii="Times New Roman" w:hAnsi="Times New Roman"/>
          <w:i/>
          <w:sz w:val="24"/>
          <w:szCs w:val="24"/>
        </w:rPr>
        <w:t>комплиментарности</w:t>
      </w:r>
      <w:r>
        <w:rPr>
          <w:rFonts w:cs="Times New Roman" w:ascii="Times New Roman" w:hAnsi="Times New Roman"/>
          <w:sz w:val="24"/>
          <w:szCs w:val="24"/>
        </w:rPr>
        <w:t>, т.е. организовывается своеобразная деятельность, которая является игровой по форме (знакомой и привлекательной для ребёнка), но учебной по своей направленности. Организованная таким образом деятельность детей позволяет обеспечить плавный и естественный переход для личности ребёнка от собственно игровой к учебной деятельности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смены  </w:t>
      </w:r>
      <w:r>
        <w:rPr>
          <w:rFonts w:cs="Times New Roman" w:ascii="Times New Roman" w:hAnsi="Times New Roman"/>
          <w:i/>
          <w:sz w:val="24"/>
          <w:szCs w:val="24"/>
        </w:rPr>
        <w:t>психологических  позиций</w:t>
      </w:r>
      <w:r>
        <w:rPr>
          <w:rFonts w:cs="Times New Roman" w:ascii="Times New Roman" w:hAnsi="Times New Roman"/>
          <w:sz w:val="24"/>
          <w:szCs w:val="24"/>
        </w:rPr>
        <w:t>, который связан с изменением отношения ребёнка к себе, с развитием у него позиции субъекта деятельности. Освоив предложенные учителем действия, ребёнок с готовностью идёт на изменение принятой ранее позиции ведомого, принимая позицию ведущего, организатора игры или учебного общ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: </w:t>
      </w:r>
      <w:r>
        <w:rPr>
          <w:rFonts w:cs="Times New Roman" w:ascii="Times New Roman" w:hAnsi="Times New Roman"/>
          <w:sz w:val="24"/>
          <w:szCs w:val="24"/>
        </w:rPr>
        <w:t>дошкольник, у которого сформирована потребность стать школьником и желание узнать и научиться чему-то новому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кова С.А. Математические ступеньки: Пособие для детей 5-7 лет. В 2 ч. - М.: Просвещение, 2015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тцева Е.А. Секреты художественного мастерства. Пособие для детей 5-7 лет. В 2 ч. - М.: Просвещение, 2016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программе «Преемственность»: пособие для педагогов/Н.А. Федосова, Т.В. Белова и др. – М.: Просвещение, 2015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Зелёная тропинка. Пособие для детей 5-7 лет. В 2 ч. - М.: Просвещение, 2016 г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ова Н.А. От слова к букве. Пособие для детей 5-7 лет. В 2 ч. - М.: Просвещение, 2017 г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Й МОДУ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речи, подготовка к обучению грамоте»</w:t>
      </w:r>
    </w:p>
    <w:p>
      <w:pPr>
        <w:pStyle w:val="Style26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нятия по развитию речи включают два модуля:</w:t>
      </w:r>
    </w:p>
    <w:p>
      <w:pPr>
        <w:pStyle w:val="Style2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Развитие речи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рассказов по картинкам, ответы на заданные вопросы, грамотное, четкое выражение своих мыслей, рассказы о себе, умение общаться.</w:t>
      </w:r>
    </w:p>
    <w:p>
      <w:pPr>
        <w:pStyle w:val="Style2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Подготовка к изучению письма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овление графического навыка по шаблонам и трафаретам, раскрашивание рисунков, работа по заданным образца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Развитие речи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w w:val="103"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color w:val="000000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устной речи детей, формирование коммуникативных умений, обогащение активного и пассивного словаря обучающих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w w:val="103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Развивать умения говорения, слуш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Обогащать активный, пассивный, потенциальный словарь; развить грамматический строй речи, умение связной речи с опорой на речевой опыт ребенка- носителя язы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Развивать общеучебные умения: умение работать в коллективе, взаимодействовать, доводить начатое до конца; работать внимательно, сосредоточенно, планировать и контролировать свои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3"/>
          <w:sz w:val="24"/>
          <w:szCs w:val="24"/>
        </w:rPr>
        <w:t>Развивать умение общения с взрослыми, со сверстниками, умение видеть мир глазами другого челове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модуля «Развитие реч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и грамматическая рабо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детей; наблюдение над многозначными словами в ре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новых слов в собственной речи (конструирование словосочетаний и предложений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:</w:t>
      </w:r>
    </w:p>
    <w:p>
      <w:pPr>
        <w:pStyle w:val="Normal"/>
        <w:keepNext w:val="true"/>
        <w:keepLines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алогической и монологической речи; участие в диалоге с учител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пересказ текста по зрительной опор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а-описания, рассказа по сюжетной картинке, по серии картин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вуковой культуры речи и фонематического слух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рганами артикуляции, способами произнесения звука, его условным обозначение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звука в начале, конце и середине слова, определение положения звука в слов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; составление звуковой модели слова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Модуль «Подготовка к изучению письма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pacing w:val="-2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w w:val="103"/>
          <w:sz w:val="24"/>
          <w:szCs w:val="24"/>
        </w:rPr>
        <w:t>Цель –</w:t>
      </w:r>
      <w:r>
        <w:rPr>
          <w:rFonts w:cs="Times New Roman" w:ascii="Times New Roman" w:hAnsi="Times New Roman"/>
          <w:i/>
          <w:iCs/>
          <w:spacing w:val="-2"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графических движений, зрительно-моторной координации движений рук, совершенствование зрительного восприятия и зрительной памя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2"/>
          <w:w w:val="10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w w:val="103"/>
          <w:sz w:val="24"/>
          <w:szCs w:val="24"/>
        </w:rPr>
        <w:t>Задачи обуч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ориентироваться в тетради и на листе бумаг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руку ребенка к письму путем тренировки кисти руки и пальце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детей правильной посадке при письме, правильно располагать тетрадь на парте во время письма, умению держать шариковую руч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штриховать в разных направлениях: сверху вниз, с наклоном влево, слева направо, с наклоном вправо, штриховке петлями, полуовалами, волнистыми линия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новными правилами штрихов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ыходить за контуры фиг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араллельность ли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ближать штрихи, расстояние между ними должно быть 0,5 с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четко дифференцировать строку (верхнюю и нижнюю, среднюю    линии), писать элементы букв и буквы в строке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основными правилами красивого письм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к формированию графического навыка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модуля «Подготовка к изучению письма»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b/>
          <w:b/>
        </w:rPr>
      </w:pPr>
      <w:r>
        <w:rPr>
          <w:b/>
        </w:rPr>
        <w:t>Знакомство с правилами письма и разлиновкой тетради.</w:t>
      </w:r>
    </w:p>
    <w:p>
      <w:pPr>
        <w:pStyle w:val="Style24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равильная посадка, положение листа. Разлиновка тетради (узкая рабочая строка, широкая рабочая строка)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b/>
          <w:b/>
        </w:rPr>
      </w:pPr>
      <w:r>
        <w:rPr>
          <w:b/>
        </w:rPr>
        <w:t>Обведение по контуру узоров, составление узоров, штриховка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b/>
          <w:b/>
        </w:rPr>
      </w:pPr>
      <w:r>
        <w:rPr>
          <w:b/>
        </w:rPr>
        <w:t>Письмо основных элементов бук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ртикальные линии, параллельные и наклонные прямые (вправо и влево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ал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инии с закруглением внизу и вверху</w:t>
      </w:r>
      <w:r>
        <w:rPr>
          <w:rFonts w:cs="Times New Roman" w:ascii="Times New Roman" w:hAnsi="Times New Roman"/>
          <w:color w:val="555555"/>
          <w:sz w:val="24"/>
          <w:szCs w:val="24"/>
        </w:rPr>
        <w:t>.</w:t>
      </w:r>
    </w:p>
    <w:p>
      <w:pPr>
        <w:pStyle w:val="Style26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подготовительного курса развития речи ребенок должен уметь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ливо и ясно произносить слов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новые слова в собственной реч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з слов звук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лова с определенным звуком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место звука в слове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звуковую модель слов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едложения на заданную тему по опорным словам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рассказы, сказки по иллюстрации или серии картинок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казку, рассказ с опорой на иллюстрацию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странице тетрад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штриховку в разных направлениях, основные элементы букв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развитию речи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745"/>
        <w:gridCol w:w="878"/>
        <w:gridCol w:w="3773"/>
        <w:gridCol w:w="347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занятия по </w:t>
              <w:br/>
              <w:t>развитию ре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занятия по </w:t>
              <w:br/>
              <w:t>подготовки к изучению письм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словообразование. Составление словосочетаний, предложений на тему. Схема предлож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 за столом и удержание ручки. Пальчиковая гимнастика. Знакомство с разлиновкой тетради. Штриховка. Проведение прямых линий «сверху-вниз»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 Деление слов на слоги. Составление звуковой модели слов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, элементов, объектов на линованной бумаге. Штриховка «наискось»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растения  нашего кр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 Образование множественного числ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линии «Слева-направо». Штриховка к центру и от центра.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ежим д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по рисунку. Составление собственного текста по теме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штриховки.</w:t>
            </w:r>
          </w:p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в начале, конце и середине слова, определение положения звука в слове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образца на нелинованной бумаге. Обведение по контуру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их началу. Деление слов на слог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линии, параллельные и наклонные прямые (вправо и влево)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тинке. Драматизация сказк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фигур по точкам. Письмо маленьких и больших овалов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, уж эти загадки!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Деление слов на слоги. Составление своей загадк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картинки с её половины. Разные виды штриховк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элементарных математических представлений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развития познавательной мотивации, интереса к математике и процессу математического обучения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сенсорный опыт детей и освоение ими основных логических операций (классификация, обобщение, анализ)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количестве предметов, о геометрических фигурах и форме предметов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представление о непрерывных величинах, о положении предметов в пространстве;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едставление о содержании числового периода обучения математике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числах (от 1 до 1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модуля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математических представлений</w:t>
      </w:r>
      <w:r>
        <w:rPr>
          <w:rFonts w:cs="Times New Roman" w:ascii="Times New Roman" w:hAnsi="Times New Roman"/>
          <w:b/>
          <w:bCs/>
          <w:color w:val="000000"/>
          <w:spacing w:val="-2"/>
          <w:w w:val="103"/>
          <w:sz w:val="24"/>
          <w:szCs w:val="24"/>
        </w:rPr>
        <w:t>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оличество и счё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представления о множестве: умение формировать множества по заданным основаниям, видеть составные части множеств, которые отличаются определенными признак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, дополнение множеств, удаление из множеств части или отдельных его частей. Отношение между отдельными частями множеств, а также целым множеством и каждой его частью на основе счёта, составление пар предметов или соединения предметов стрел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количественного и порядкового счета в пределах 10. Закрепление понимания отношений между числами натурального ряда (7 больше 6 на 1, а 6 меньше 7 на 1), умения увеличивать и уменьшать каждое число на 1 (в пределах 10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числа в прямом и обратном порядке (устный счёт), последующее и предыдущее число к названному или обозначенному цифрой, определять пропущенное чис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чисел в пределах 10. Раскладывание числа на два меньших и составление из двух меньших большее (в пределах 10, на наглядной основ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Форм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фигуры, их элементы (вершины, углы, стороны) и некоторые их свойства. Представление о многоугольнике (на примере треугольника и четырехугольника), о прямой линии, отрез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ние фигур независимо от их пространственного положения, изображение, расположение на плоскости, упорядочивание по размерам, классификация, группировка по цвету, форме, размер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геометрических фигур; составление из нескольких треугольников один многоугольник, из нескольких маленьких квадратов - один большой прямоугольник; из частей круга – круг, из четырёх отрезков - четырёхугольник, из двух коротких отрезков - один длинный отрезок. Конструирование фигур по словесному описанию и перечислению их характерных свойств; составление тематических композиций из фигур по собственному замысл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формы предмета в целом и отдельных ее частей; воссоздание сложных по форме предметов из отдельных частей по контурным образцам, по описанию, представлению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ировка в пространств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на ограниченной территории (лист бумаги, учебная доска, страница тетради, книги и т.д.); расположение предметов и их изображений в указанном направлении, отражение в речи их пространственного расположения (вверху, внизу, выше, ниже, слева, справа, левее, правее, в левом верхнем углу (правом нижнем) углу, перед, за, между, рядом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ение» простейшей графической информации, обозначающей пространственные отношения объектов и направление их движения в пространстве: слева направо, справа налево, снизу вверх, сверху вниз; самостоятельное передвижение в пространстве, ориентируясь на условные обозначения (знаки и символы).</w:t>
      </w:r>
    </w:p>
    <w:p>
      <w:pPr>
        <w:pStyle w:val="Style26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подготовительного курса формирование элементарных математических представлений ребенок должен уметь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исла от 0 до 10 и их графическое изображение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остав чисел первого десятк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предшествующее число от  последующего числа, различать соседей числ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граничивать  понятия: слева, справа, вверху, внизу, ближе, дальше, близко, далеко, рядом, высоко, низко, глубоко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геометрические фигуры: треугольник, круг, квадрат, прямоугольник, овал, многоугольник, ромб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ершины, стороны, углы фигур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 основные цвета и их оттенк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стороны и углы клетк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строчку и столбик в тетради в клетку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ременные части суток: утро, день, вечер, ночь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названия дней недел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названия  месяцев и времен год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наки +, -, =, &gt;,&lt; и правильно их использовать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онимать  направление движения: слева направо, справа налево, сверху вниз, снизу  вверх, вперед, назад, в том же направлении, в противоположном направлени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занятий по формированию элементарных </w:t>
        <w:br/>
        <w:t>математических представлений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4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. Число  и цифра 1,2 Знаки +,-,=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,4. Треугольник. Четырёхугольни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 Круг. Ова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 Понятия: последующее, предыдуще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 Понятие: «Соседи чис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 Сравнение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 Логические ря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знакомление с миром прир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Цель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- р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азвитие накопленных в дошкольном возрасте представлений о природе и о человеке, как части об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en-US"/>
        </w:rPr>
        <w:t xml:space="preserve">Задачи обучения: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детей воспринимать мир вокруг себя, обогащать знания и представления детей об обществе людей, о предметах и явлениях, о животных в доступной и наглядной форме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кругозор и словарный запас малышей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времени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различными явлениями природы, соотнести их с реальной жизнью методом наблюдения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ть, а также различать диких и домашних животных, уметь объяснять, какими признаками они различаются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ышление, память, внимание, воображение детей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адаптироваться детям к новым условиям на базе школы.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 занятий по ознакомлению с миром природ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30"/>
        <w:gridCol w:w="1508"/>
        <w:gridCol w:w="5154"/>
      </w:tblGrid>
      <w:tr>
        <w:trPr>
          <w:trHeight w:val="8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№</w:t>
            </w:r>
            <w:r>
              <w:rPr>
                <w:rStyle w:val="Style20"/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Содержание занят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кола. Правила школьной жизни. Правила поведения и культура общения с другими детьми, учителями и работниками школ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адресом и номером школы. Воспитывать внимательное отношение к работникам школы. Учить дошкольников свободно ориентироваться в помещениях школы,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ить детей с правилами школьной жизни, новой организацией времени, правилами поведения на урок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а дорожного движения. Азбука пешеход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Научить распознавать некоторые знаки дорожного дв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шеходный переход, зебра, остановка транспорта), сигналы светофора. Учить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нимать сигналы светофора. Рассказать детям, как правильно пользоваться общественным транспорто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год. Времена года. Их основные признак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явлениях природы, учить наблюдать и называть явления природы, характерные для данного времени года (например, листопад, похолодание, замерзание водоемов, оттепель, распускание листвы и др.) Научить детей правильному  названию и последовательности времен года, рассказать об основных признаках сезонов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месяцы г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Уточнить представление детей о  месяцах года и их характерных призна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словарь по дням неделям, временам года, месяцам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ить ориентироваться во времени (год, неделя, месяц.) 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оследовательно дни недели, времена года, месяцы.  Расширить представления о месяцах: состоит из четырех недель и т.п.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, птицы, рыбы, насекомы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знавать, называть, давать краткую характеристику насекомых, зверей, птиц (диких и домашних), живущих в ближайшем природном окружении. Познакомить с  правилами  поведения в природе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Style w:val="Style20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ык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музыкальной культуры детей как части их общей духовной куль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 обучени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ервоначальные представления о музыке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узыкально – словарный запа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детям интерес к музык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актические музыкальные навыки (слушание музыки, пение, музыкально – ритмические движения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творческую активность детей во всех видах музыкальной деятельности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музыкальный вку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,  </w:t>
      </w:r>
    </w:p>
    <w:p>
      <w:pPr>
        <w:pStyle w:val="Style25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узыкально-ритмических занятиях ребёнок использует и развивает многие свои способности, в частности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ается общее физическое развитие, укрепляется мышечный корсет, формируется осанка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музыкальный слух, ритм, и музыкальная память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ется речь, расширяется словарный запас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ёнок учится принимать решения, добиваться взаимопонимания, идти на компромиссы, развивается эмоционально, у него формируется готовность и умение действовать в коллективе, лидерские качества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ются навыки координации, а также внимание, логика, мышление, память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тся слуховые, зрительные, тактильные способности к восприятию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е занятия являются эффективным средством профилактики неврозов, гиперактивности, импульсивности, дефицита внимания у дете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бучения используются самые разнообразные виды музыкально-развивающей деятельности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ктивное слушание качественной музыки,</w:t>
      </w:r>
      <w:r>
        <w:rPr>
          <w:rFonts w:cs="Times New Roman" w:ascii="Times New Roman" w:hAnsi="Times New Roman"/>
          <w:sz w:val="24"/>
          <w:szCs w:val="24"/>
        </w:rPr>
        <w:t xml:space="preserve"> доступной детскому восприятию. Музыкальный репертуар подобран из музыкальных произведений классической, народной, авторской и современной музыки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ская исполнитель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(пение песен, музыкально-ритмическая деятельность)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Знакомство с элементарными музыкально-теоретическими знаниям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Музыкально-развивающие игры </w:t>
      </w:r>
      <w:r>
        <w:rPr>
          <w:rFonts w:cs="Times New Roman" w:ascii="Times New Roman" w:hAnsi="Times New Roman"/>
          <w:sz w:val="24"/>
          <w:szCs w:val="24"/>
        </w:rPr>
        <w:t xml:space="preserve">- система оригинальных игр и творческих заданий, целостно развивающих детскую личность в спектре вокальной, инструментально-исполнительской, композиторской, актерской деятельности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Детская музыкально-творческая деятельность (</w:t>
      </w:r>
      <w:r>
        <w:rPr>
          <w:rFonts w:cs="Times New Roman" w:ascii="Times New Roman" w:hAnsi="Times New Roman"/>
          <w:sz w:val="24"/>
          <w:szCs w:val="24"/>
        </w:rPr>
        <w:t>пластические интерпретации музык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обучения по программе подготовительного курса музыки ребенок должен: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занятиях.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– изобразительные средства музыки.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музыкаль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 попе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ёрские жесты педаг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компози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узыкальные термины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звонким голос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начинать и заканчивать песн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ть мелод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свои ошибки в п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вижение мелодии ↑ 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 несложные мелоди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музыке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86"/>
        <w:gridCol w:w="2128"/>
        <w:gridCol w:w="2269"/>
        <w:gridCol w:w="2713"/>
      </w:tblGrid>
      <w:tr>
        <w:trPr>
          <w:trHeight w:val="5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         приём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ведения итогов</w:t>
            </w:r>
          </w:p>
        </w:tc>
      </w:tr>
      <w:tr>
        <w:trPr>
          <w:trHeight w:val="8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</w:p>
          <w:p>
            <w:pPr>
              <w:pStyle w:val="Normal"/>
              <w:autoSpaceDE w:val="false"/>
              <w:ind w:left="-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</w:tr>
      <w:tr>
        <w:trPr>
          <w:trHeight w:val="1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- мелодия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игра, слушание, беседа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слух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пирически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евок.</w:t>
            </w:r>
          </w:p>
        </w:tc>
      </w:tr>
      <w:tr>
        <w:trPr>
          <w:trHeight w:val="11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трана. Звучащие картин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лушание, игра, беседа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слух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 «Угадай-ка», исполнение песен, попевок.</w:t>
            </w:r>
          </w:p>
        </w:tc>
      </w:tr>
      <w:tr>
        <w:trPr>
          <w:trHeight w:val="13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 беседа, разучивание песен, игр, изображ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слух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гательный, словесный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инструмент звучит?»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образительная деятельность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- развитие потенциальных способностей обучающихся в сфере изобрази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обучения: 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устойчивый интерес к художественной деятельности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знакомить с разнообразными материалами для использования в художественной, конструкторской, оформительской деятельности и научить ими пользоваться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ь теоретические сведения о цветоведении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художественный вкус, фантазию, изобретательность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ывать стремление украшать, совершенствовать окружающий мир.</w:t>
      </w:r>
    </w:p>
    <w:p>
      <w:pPr>
        <w:pStyle w:val="Style25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ть способность разумно организовывать своё свободное время.</w:t>
      </w:r>
    </w:p>
    <w:p>
      <w:pPr>
        <w:pStyle w:val="Normal"/>
        <w:keepNext w:val="true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по программе подготовительного курса «Изобразительная деятельность» ребенок должен уметь: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сидеть за столом, верно держать лист бумаги, карандаш, кисть, ножницы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использовать необходимые инструменты и приспособления для работы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вать в рисунке простейшую форму, основной цвет предметов;</w:t>
      </w:r>
    </w:p>
    <w:p>
      <w:pPr>
        <w:pStyle w:val="Style25"/>
        <w:spacing w:lineRule="auto" w:line="360" w:before="0" w:after="0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работать акварельными красками, разводить и ровно закрывать ими нужную поверхность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простейшими приемами лепк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езать из бумаги детал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кладывать бумагу по прямой лини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единять детал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ономно разделять детали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основные цвета;</w:t>
      </w:r>
    </w:p>
    <w:p>
      <w:pPr>
        <w:pStyle w:val="Style25"/>
        <w:spacing w:lineRule="auto" w:line="36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одить начатую работу до конц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изобрази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6"/>
        <w:gridCol w:w="5103"/>
        <w:gridCol w:w="1160"/>
      </w:tblGrid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№</w:t>
            </w:r>
            <w:r>
              <w:rPr>
                <w:rStyle w:val="Style20"/>
                <w:rFonts w:eastAsia="Times New Roman"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Содержание занят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rFonts w:ascii="Times New Roman" w:hAnsi="Times New Roman" w:cs="Times New Roman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цвета красок. Раду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ть умение пользоваться красками и получать новые цвета при их смешивании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Аппликация рваной бумаг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ассказать детям о видах бумаги и её свойств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ить способу симметричного вырезывания и использование его в аппликации. Учить сгибать бумагу по линиям сгиба. Показать и рассказать о правилах безопасности при работе с ножницами, клее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Аппликац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учить делать аппликацию из геометрических фигур, выполнять разметку по шаблону. Учить правильно резать бумагу ножницам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4-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Развивать навыки декоративной лепки, учить использовать разные способы лепки. Учить передавит форму частей, пропорции, позу, обрабатывать поверхность формы движениями пальцев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е рисов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20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мещать изображения на листе в соответствии с их реальным расположением, строить композицию рисунка, передавать в рисунках сюжет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Style w:val="Style20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МОДУЛЬ (диагностический)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 психологического исследования -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пределение уровня сформированности  умений и навыков, необходимых для обучения в школ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иагностический инструментарий</w:t>
      </w:r>
    </w:p>
    <w:p>
      <w:pPr>
        <w:pStyle w:val="Normal"/>
        <w:spacing w:lineRule="auto" w:line="360"/>
        <w:rPr/>
      </w:pPr>
      <w:r>
        <w:rPr/>
        <w:t>Групповая диагностика: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агностики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 диагност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ндер-тест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ние уровня зрительно-моторной координ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«Бусы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пределение умений ориентироваться на систему треб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работа по устной инструкци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фический диктант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ределение уровня развития моторики, ориентация в пространстве, произвольн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285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«Домик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ределение способностей копировать и ориентироваться на образец, определение уровня развития внимания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ндивидуальная диагностика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агностик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 диагност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81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ессивные матрицы Равен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 уровня развития наглядно-образного мышления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ИЙ МОДУЛЬ (диагностический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-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уровня сформированности устной речи будущих первоклассни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едрасположенности к нарушению чтения с использованием «Диагностики раннего выявления дислексии» (по А.Н.Корневу)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Исследование сенсомоторного уровня речи (фонематическое восприятие, состояние звукопроизношения, состояние артикуляционной моторики, сформированность звуко – слоговой структуры слова)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Исследование навыков языкового анализа.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Исследование связной речи.</w:t>
      </w:r>
    </w:p>
    <w:p>
      <w:pPr>
        <w:sectPr>
          <w:type w:val="nextPage"/>
          <w:pgSz w:w="11906" w:h="16838"/>
          <w:pgMar w:left="1276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2,3 обследуются по «Тестовой диагностике устной речи младших школьников» (Т.А. Фотекова)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риказу </w:t>
        <w:br/>
        <w:t>от 30.01.2020 г.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занятий групп по адаптации детей к условиям школьной жизн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школьная подготовка» МБОУ СОШ № 1 г. Советский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277"/>
        <w:gridCol w:w="1235"/>
        <w:gridCol w:w="1359"/>
        <w:gridCol w:w="1235"/>
        <w:gridCol w:w="1235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кольная  подготовк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груп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уп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развивающие занятия (количество часов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подготовка к обучению грам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иром прир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  <w:br/>
        <w:t>к приказу от 30.01.2020 г.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АСПИСАНИЕ ПОДГОТОВИТЕЛЬНЫХ ЗАНЯТИЙ НА 01.02.2020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1-ое занятие    </w:t>
      </w:r>
      <w:r>
        <w:rPr>
          <w:rFonts w:cs="Times New Roman" w:ascii="Times New Roman" w:hAnsi="Times New Roman"/>
          <w:b/>
          <w:bCs/>
          <w:sz w:val="18"/>
          <w:szCs w:val="18"/>
        </w:rPr>
        <w:t>12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18"/>
          <w:szCs w:val="18"/>
        </w:rPr>
        <w:t>-12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30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2-ое занятие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>12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40</w:t>
      </w:r>
      <w:r>
        <w:rPr>
          <w:rFonts w:cs="Times New Roman" w:ascii="Times New Roman" w:hAnsi="Times New Roman"/>
          <w:b/>
          <w:bCs/>
          <w:sz w:val="18"/>
          <w:szCs w:val="18"/>
        </w:rPr>
        <w:t>-13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10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3-е занятие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  <w:sz w:val="18"/>
          <w:szCs w:val="18"/>
        </w:rPr>
        <w:t>13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20</w:t>
      </w:r>
      <w:r>
        <w:rPr>
          <w:rFonts w:cs="Times New Roman" w:ascii="Times New Roman" w:hAnsi="Times New Roman"/>
          <w:b/>
          <w:bCs/>
          <w:sz w:val="18"/>
          <w:szCs w:val="18"/>
        </w:rPr>
        <w:t>-13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 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БРАЗИТЕЛЬНАЯ ДЕЯТЕЛЬНОСТЬ </w:t>
              <w:br/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БРАЗИТЕЛЬНАЯ ДЕЯТЕЛЬНОСТЬ 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агностика педагога-психолога, учителя-логопеда в форме индивидуального собеседова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АСПИСАНИЕ ПОДГОТОВИТЕЛЬНЫХ ЗАНЯТИЙ  НА 08.02.2020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1-ое занятие    </w:t>
      </w:r>
      <w:r>
        <w:rPr>
          <w:rFonts w:cs="Times New Roman" w:ascii="Times New Roman" w:hAnsi="Times New Roman"/>
          <w:b/>
          <w:bCs/>
          <w:sz w:val="18"/>
          <w:szCs w:val="18"/>
        </w:rPr>
        <w:t>12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18"/>
          <w:szCs w:val="18"/>
        </w:rPr>
        <w:t>-12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30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2-ое занятие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</w:rPr>
        <w:t>12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40</w:t>
      </w:r>
      <w:r>
        <w:rPr>
          <w:rFonts w:cs="Times New Roman" w:ascii="Times New Roman" w:hAnsi="Times New Roman"/>
          <w:b/>
          <w:bCs/>
          <w:sz w:val="18"/>
          <w:szCs w:val="18"/>
        </w:rPr>
        <w:t>-13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10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3-е занятие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 xml:space="preserve">    </w:t>
      </w:r>
      <w:r>
        <w:rPr>
          <w:rFonts w:cs="Times New Roman" w:ascii="Times New Roman" w:hAnsi="Times New Roman"/>
          <w:b/>
          <w:bCs/>
          <w:sz w:val="18"/>
          <w:szCs w:val="18"/>
        </w:rPr>
        <w:t>13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20</w:t>
      </w:r>
      <w:r>
        <w:rPr>
          <w:rFonts w:cs="Times New Roman" w:ascii="Times New Roman" w:hAnsi="Times New Roman"/>
          <w:b/>
          <w:bCs/>
          <w:sz w:val="18"/>
          <w:szCs w:val="18"/>
        </w:rPr>
        <w:t>-13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5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052"/>
        <w:gridCol w:w="40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 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агностика педагога-психолога, учителя-логопеда в форме индивидуального собеседо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ПИСАНИЕ ПОДГОТОВИТЕЛЬНЫХ ЗАНЯТИЙ НА 15.02.2020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1-ое занятие    1200-1230                                                                         2-ое занятие   1240-1310      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ИХОЛОГИЧЕСКАЯ ДИАГНОСТИКА </w:t>
              <w:br/>
              <w:t>Нуртдинова Ольга Анатольевна</w:t>
              <w:br/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ИХОЛОГИЧЕСКАЯ ДИАГНОСТИКА </w:t>
              <w:br/>
              <w:t>Нуртдинова Ольга Анатольевна</w:t>
              <w:br/>
              <w:t>К.25</w:t>
            </w:r>
          </w:p>
        </w:tc>
      </w:tr>
      <w:tr>
        <w:trPr>
          <w:trHeight w:val="9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ОБРАЗИТЕЛЬНАЯ ДЕЯТЕЛЬНОСТЬ </w:t>
              <w:br/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3</w:t>
            </w:r>
          </w:p>
        </w:tc>
      </w:tr>
      <w:tr>
        <w:trPr>
          <w:trHeight w:val="8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ОБРАЗИТЕЛЬНАЯ ДЕЯТЕЛЬНОСТЬ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ПИСАНИЕ ПОДГОТОВИТЕЛЬНЫХ ЗАНЯТИЙ НА 22.02.2020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1-ое занятие    1200-1230                                                                             2-ое занятие   1240-1310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БРАЗИТЕЛЬНАЯ ДЕЯТЕЛЬНОСТЬ 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БРАЗИТЕЛЬНАЯ ДЕЯТЕЛЬНОСТЬ 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АСПИСАНИЕ ПОДГОТОВИТЕЛЬНЫХ ЗАНЯТИЙ НА 29.02.2020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1-ое занятие    1200-1230                                                                             2-ое занятие   1240-1310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  <w:br/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ИХОЛОГИЧЕСКАЯ ДИАГНОСТИКА </w:t>
              <w:br/>
              <w:t>Нуртдинова Ольга Анатольевна</w:t>
              <w:br/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рбина Ольга Сергеевна</w:t>
              <w:br/>
              <w:t xml:space="preserve"> 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ИХОЛОГИЧЕСКАЯ ДИАГНОСТИКА </w:t>
              <w:br/>
              <w:t>Нуртдинова Ольга Анатольевна</w:t>
              <w:br/>
              <w:t>К.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ИСАНИЕ ПОДГОТОВИТЕЛЬНЫХ ЗАНЯТИЙ НА 07.03.2020 г.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vertAlign w:val="superscript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vertAlign w:val="superscript"/>
        </w:rPr>
        <w:t>1-ое занятие    1200-1230                                                                             2-ое занятие   1240-1310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МИРОМ ПРИР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ИСАНИЕ ПОДГОТОВИТЕЛЬНЫХ ЗАНЯТИЙ НА 14.03.2020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vertAlign w:val="super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vertAlign w:val="superscript"/>
        </w:rPr>
        <w:t>1-ое занятие    1200-1230                                                                         2-ое занятие   1240-1310      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ДИАГНОСТИКА </w:t>
              <w:br/>
              <w:t>Нуртдинова Ольга Анатольевна</w:t>
              <w:br/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шевская </w:t>
              <w:br/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ДИАГНОСТИКА </w:t>
              <w:br/>
              <w:t>Нуртдинова Ольга Анатольевна</w:t>
              <w:br/>
              <w:t>К.25</w:t>
            </w:r>
          </w:p>
        </w:tc>
      </w:tr>
      <w:tr>
        <w:trPr>
          <w:trHeight w:val="9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</w:tr>
      <w:tr>
        <w:trPr>
          <w:trHeight w:val="8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ИСАНИЕ ПОДГОТОВИТЕЛЬНЫХ ЗАНЯТИЙ НА 21.03.2020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vertAlign w:val="super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vertAlign w:val="superscript"/>
        </w:rPr>
        <w:t>1-ое занятие    1200-1230                                                                             2-ое занятие   1240-1310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ЗИТЕЛЬНАЯ ДЕЯТЕЛЬНОСТЬ </w:t>
              <w:br/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ДИАГНОСТИКА </w:t>
              <w:br/>
              <w:t>Нуртдинова Ольга Анатольевна</w:t>
              <w:br/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а Ольга Сергеевна</w:t>
              <w:br/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Щербина Ольга Сергеевна</w:t>
              <w:br/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ДИАГНОСТИКА </w:t>
              <w:br/>
              <w:t>Нуртдинова Ольга Анатольевна</w:t>
              <w:br/>
              <w:t>К.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СПИСАНИЕ ПОДГОТОВИТЕЛЬНЫХ ЗАНЯТИЙ НА 28.03.2020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vertAlign w:val="super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vertAlign w:val="superscript"/>
        </w:rPr>
        <w:t>1-ое занятие    1200-1230                                                                             2-ое занятие   1240-1310                                                       3-е занятие    1320-13</w:t>
      </w:r>
      <w:r>
        <w:rPr/>
        <w:t>5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52"/>
        <w:gridCol w:w="4169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Федосеева И.Ю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</w:rPr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группа</w:t>
              <w:br/>
              <w:t xml:space="preserve">Ответственный учитель: </w:t>
              <w:br/>
              <w:t>Калинкина Л.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группа</w:t>
              <w:br/>
              <w:t xml:space="preserve">Ответственный учитель: </w:t>
              <w:br/>
              <w:t>Щербина О.С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, </w:t>
              <w:br/>
              <w:t>подготовка к обучению грам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Щербина Ольга Сергеевна</w:t>
              <w:br/>
              <w:t>К.2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Щербина Ольга Сергеевна</w:t>
              <w:br/>
              <w:t>К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</w:rPr>
              <w:t>Щербина Ольга Сергеевна</w:t>
              <w:br/>
              <w:t>К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учитель: </w:t>
              <w:br/>
              <w:t>Сташевская О.В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шевская 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Федосеева Ир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МИРОМ ПРИРОДЫ </w:t>
            </w:r>
            <w:r>
              <w:rPr>
                <w:rFonts w:cs="Times New Roman" w:ascii="Times New Roman" w:hAnsi="Times New Roman"/>
              </w:rPr>
              <w:t>Калинкина Ларис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приказу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0 г.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Федосеева Ирина Юрье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3"/>
        <w:gridCol w:w="1420"/>
        <w:gridCol w:w="1921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ук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ловье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ур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ур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дыше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е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с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миных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стапчу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аметдино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слав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врентье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иенк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рг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лакин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л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ло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льник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с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чк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ф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боленк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с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еб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рзак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Калинкина Лариса Александро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7"/>
        <w:gridCol w:w="1402"/>
        <w:gridCol w:w="2067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шкеви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лимо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ф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анце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ытко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юко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ло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каре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щеряко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кеви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тослав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уно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ё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ьченк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нтин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сти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нченк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ёмо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доладов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рг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ачок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д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ич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но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ье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язе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ладне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/>
              <w:t>19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г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Щербина Ольга Сергее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0"/>
        <w:gridCol w:w="1645"/>
        <w:gridCol w:w="1990"/>
      </w:tblGrid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е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ентье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ё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гович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чемкин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е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роход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аменк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ва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рмолае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роколето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о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еш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или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исович  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але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с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ич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шагин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шкаре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ович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ргашо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уро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маше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ё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ич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чупало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ич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омаре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ро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ирнов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ственный учитель: Сташевская Ольга Владимиров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86"/>
        <w:gridCol w:w="1424"/>
        <w:gridCol w:w="2057"/>
      </w:tblGrid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не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н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р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нти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уро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екаловских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мед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т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меддин кызы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рмолае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н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ам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у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даро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тал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зи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ар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рипк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исоенк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ри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мич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гильдин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д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илье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довщи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во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харов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ел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димовна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ар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ич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пёр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ре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399"/>
        </w:tabs>
        <w:ind w:left="399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634"/>
        </w:tabs>
        <w:ind w:left="2634" w:hanging="360"/>
      </w:pPr>
    </w:lvl>
    <w:lvl w:ilvl="4">
      <w:start w:val="1"/>
      <w:numFmt w:val="lowerLetter"/>
      <w:lvlText w:val="%5."/>
      <w:lvlJc w:val="left"/>
      <w:pPr>
        <w:tabs>
          <w:tab w:val="num" w:pos="3354"/>
        </w:tabs>
        <w:ind w:left="3354" w:hanging="360"/>
      </w:pPr>
    </w:lvl>
    <w:lvl w:ilvl="5">
      <w:start w:val="1"/>
      <w:numFmt w:val="lowerRoman"/>
      <w:lvlText w:val="%6."/>
      <w:lvlJc w:val="right"/>
      <w:pPr>
        <w:tabs>
          <w:tab w:val="num" w:pos="4074"/>
        </w:tabs>
        <w:ind w:left="4074" w:hanging="180"/>
      </w:pPr>
    </w:lvl>
    <w:lvl w:ilvl="6">
      <w:start w:val="1"/>
      <w:numFmt w:val="decimal"/>
      <w:lvlText w:val="%7."/>
      <w:lvlJc w:val="left"/>
      <w:pPr>
        <w:tabs>
          <w:tab w:val="num" w:pos="4794"/>
        </w:tabs>
        <w:ind w:left="4794" w:hanging="360"/>
      </w:pPr>
    </w:lvl>
    <w:lvl w:ilvl="7">
      <w:start w:val="1"/>
      <w:numFmt w:val="lowerLetter"/>
      <w:lvlText w:val="%8."/>
      <w:lvlJc w:val="left"/>
      <w:pPr>
        <w:tabs>
          <w:tab w:val="num" w:pos="5514"/>
        </w:tabs>
        <w:ind w:left="5514" w:hanging="360"/>
      </w:pPr>
    </w:lvl>
    <w:lvl w:ilvl="8">
      <w:start w:val="1"/>
      <w:numFmt w:val="lowerRoman"/>
      <w:lvlText w:val="%9."/>
      <w:lvlJc w:val="right"/>
      <w:pPr>
        <w:tabs>
          <w:tab w:val="num" w:pos="6234"/>
        </w:tabs>
        <w:ind w:left="623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6z2">
    <w:name w:val="WW8Num26z2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Основной текст Знак"/>
    <w:qFormat/>
    <w:rPr>
      <w:rFonts w:ascii="Arial" w:hAnsi="Arial" w:cs="Arial"/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8">
    <w:name w:val="Верхний колонтитул Знак"/>
    <w:qFormat/>
    <w:rPr>
      <w:rFonts w:ascii="Arial" w:hAnsi="Arial" w:cs="Arial"/>
      <w:kern w:val="2"/>
    </w:rPr>
  </w:style>
  <w:style w:type="character" w:styleId="Style19">
    <w:name w:val="Нижний колонтитул Знак"/>
    <w:qFormat/>
    <w:rPr>
      <w:rFonts w:ascii="Arial" w:hAnsi="Arial" w:cs="Arial"/>
      <w:kern w:val="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Arial" w:hAnsi="Arial" w:cs="Arial"/>
      <w:kern w:val="2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/>
    </w:rPr>
  </w:style>
  <w:style w:type="paragraph" w:styleId="Style24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="31" w:after="31"/>
      <w:ind w:firstLine="851"/>
      <w:jc w:val="both"/>
    </w:pPr>
    <w:rPr>
      <w:rFonts w:eastAsia="Times New Roman"/>
      <w:color w:val="332E2D"/>
      <w:spacing w:val="2"/>
      <w:kern w:val="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0:00Z</dcterms:created>
  <dc:creator>007</dc:creator>
  <dc:description/>
  <cp:keywords/>
  <dc:language>en-US</dc:language>
  <cp:lastModifiedBy>sobchuk</cp:lastModifiedBy>
  <cp:lastPrinted>2020-02-14T08:24:00Z</cp:lastPrinted>
  <dcterms:modified xsi:type="dcterms:W3CDTF">2021-10-25T07:40:00Z</dcterms:modified>
  <cp:revision>2</cp:revision>
  <dc:subject/>
  <dc:title>Министерство образования Российской Федерации</dc:title>
</cp:coreProperties>
</file>