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ПИ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цы пальцев направить вперед, прижать руки ладонями друг к другу, слегка приоткрыв. Проговаривая 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Я плыву на лодке белой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По волнам с жемчужной пеной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Я - отважный капитан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Мне не страшен ураган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Чайки белые кружатся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Тоже ветра не боятся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Лишь пугает птичий крик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Стайку золотистых рыб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И, объездив чудо-страны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Посмотрев на океаны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Путешественник-герой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 xml:space="preserve">К маме я вернусь домой. 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ИК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говаривая этот стишок, сопровождайте его движениями рук. Пусть ребенок подражает Вашим действиям. 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Под грибом - шалашик-домик, 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(соедините ладони шалашиком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Там живет веселый гномик.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Мы тихонько постучим,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(постучать кулаком одной руки о ладонь другой руки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В колокольчик позвоним.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(ладони обеих рук обращены вниз, пальцы скрещены;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средний палец правой руки опущен вниз и слегка качается).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Двери нам откроет гномик,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Станет звать в шалашик-домик.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В домике дощатый пол,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(ладони опустить вниз, ребром прижать друг к другу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А на нем - дубовый стол. 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(левая рука сжата в кулак,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сверху на кулак опускается ладонь правой руки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Рядом - стул с высокой спинкой.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(направить левую ладонь вертикально вверх,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к ее нижней части приставить кулачок правой руки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большим пальцем к себе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На столе - тарелка с вилкой.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 xml:space="preserve">(ладонь левой руки лежит на столе и направлена вверх, 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изображая тарелку, правая рука изображает вилку: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ладонь направлена вниз, четыре пальца выпрямлены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и слегка разведены в стороны, а большой прижат к ладони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И блины горой стоят - 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 xml:space="preserve">Угощенье для ребят. </w:t>
      </w:r>
    </w:p>
    <w:p>
      <w:pPr>
        <w:pStyle w:val="Normal"/>
        <w:rPr/>
      </w:pPr>
      <w:r>
        <w:rPr/>
        <w:t>ГРОЗ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Капли первые упали,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(слегка постучать двумя пальцами каждой руки по столу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Пауков перепугали. 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(внутренняя сторона ладони опущена вниз;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 xml:space="preserve">пальцы слегка согнуть и, перебирая ими, 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показать, как разбегаются пауки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Дождик застучал сильней, 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(постучать по столу всеми пальцами обеих рук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Птички скрылись средь ветвей. 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(скрестив руки, ладони соединить тыльной стороной;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махать пальцами, сжатыми вместе)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Дождь полил как из ведра,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(сильнее постучать по столу всеми пальцами обеих рук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Разбежалась детвора. 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(указательный и средний пальцы обеих рук бегают по столу,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изображая человечков; остальные пальцы прижаты к ладони)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В небе молния сверкает,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(нарисуйте пальцем в воздухе молнию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Гром все небо разрывает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(барабанить кулаками, а затем похлопать в ладоши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А потом из тучи солнце 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(поднять обе руки вверх с разомкнутыми пальцами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Вновь посмотрит нам в оконце! 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РА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Захотели утром рано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Пободаться два барана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Выставив рога свои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Бой затеяли они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Долго так они бодались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Друг за друга все цеплялись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Но к обеду, вдруг устав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 xml:space="preserve">Разошлись, рога подняв. 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СЕМ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Знаю я, что у меня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Дома дружная семья: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 xml:space="preserve">Это - мама, 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Это - я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Это - бабушка моя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 xml:space="preserve">Это - папа, 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Это - дед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 xml:space="preserve">И у нас разлада нет. 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/>
      </w:pPr>
      <w:r>
        <w:rPr/>
        <w:t>КОШКА И МЫШ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Мягко кошка, посмотри,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Разжимает коготки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(пальцы обеих рук сжать в кулак и положить на стол ладонями вниз;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 xml:space="preserve">затем медленно разжать кулаки, разводя пальцы в стороны, показывая, 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как кошка выпускает коготки; при выполнении движений кисти рук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отрываются от стола, затем кулак или ладонь снова кладутся на стол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И легонько их сжимает -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Мышку так она пугает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Кошка ходит тихо-тихо,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(ладони обеих рук лежат на столе; локти разведены в разные стороны;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кошка (правая рука) крадется: все пальцы правой руки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медленно шагают по столу вперед. Мышка (левая рука) убегает: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пальцы другой руки быстро движутся назад)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Половиц не слышно скрипа,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Только мышка не зевает,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  <w:r>
        <w:rPr>
          <w:b/>
          <w:color w:val="1F497D"/>
        </w:rPr>
        <w:t>Вмиг от кошки удирает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мо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На двери висит замок —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Кто его открыть бы смог?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Быстрое соединение пальцев в замок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отянули…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Тянем кисти в стороны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окрутили…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Волнообразные движения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остучали…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Пальцы сцеплены в замок, дети стучат ладонями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И открыли!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Пальцы расцепилис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мощни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Вот помощники мои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Как их хочешь поверни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Раз, два, три, четыре, пять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Не сидится им опять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остучали, повертели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И работать захотели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оработали немного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Но дадим им отдохнуть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полнять движения пальцами в соответствии с содержанием стихотвор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миримс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больших пальца сп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жимают руки в кулаки, сближают их и помещают перед грудь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главней из них дво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тягивают вверх большие пальцы и начинают их сгибать и разгиба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дим случиться сс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ирим тут ж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цепляют большие пальцы друг с друг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Удивитель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альцы сжались т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о интере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жимают левую руку в кула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, им прохладно ст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авой рукой обхватывают кулак и сильно сжимаю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укроем одея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тем меняют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опускают руки и слегка трясут и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гул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ошли пальчики гулять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Пальцы рук сжаты в кулаки, большие пальцы опущены вниз и как бы прыжками двигаются по столу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А вторые догонять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Ритмичные движения по столу указательных пальцев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Третьи пальчики бегом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Движения средних пальцев в быстром темпе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А четвертые пешком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Медленные движения безымянных пальцев по столу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ятый пальчик поскакал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Ритмичное касание поверхности стола обоими мизинцами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И в конце пути упал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Стук кулаками по поверхности стола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лань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У Маланьи, у старушки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(Хлопки в ладоши: то правая, то левая рука сверху.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Жили в маленькой избушке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(Сложить руки углом, показывая «избушку».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Семь сыновей,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(Показать семь пальцев.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Все без бровей,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(Очертить брови пальцами.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Вот с такими ушами,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(Ладони с растопыренными пальцами поднести к ушам.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Вот с такими носами,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(Показать длинный нос, поставив ладони с растопыренными пальцами друг за другом.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Вот с такой головой,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(Очертить большой круг вокруг головы.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Вот с такой бородой!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(Показать руками большую бороду.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Они не пили и не ели,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(Одной рукой поднести ко рту «чашку», другой — «ложку».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На Малинью все глядели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(Держа руки у глаз, похлопать пальцами, как ресницами.)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>И все делали вот так…</w:t>
      </w:r>
    </w:p>
    <w:p>
      <w:pPr>
        <w:pStyle w:val="Normal"/>
        <w:rPr>
          <w:color w:val="1F497D"/>
        </w:rPr>
      </w:pPr>
      <w:r>
        <w:rPr>
          <w:color w:val="1F497D"/>
        </w:rPr>
        <w:t>(Дети показывают загаданные действия только при помощи пальцев.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л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Сидит белка на тележке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Исходное положение — кисти рук сжаты в кулак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родает она орешки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Круговые движения кистью вправо, влево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Лисичке-сестричке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Разогнуть большой палец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Воробью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Разогнуть указательный палец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Синичке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Разогнуть средний палец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Мишке толстопятому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Разогнуть безымянный палец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Заиньке усатому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Разогнуть мизинец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Вот так!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Раскрыть кисть — пальцы в стороны и в исходное положе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 Петиной сестриц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У Петиной сестрицы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Ритмичные удары пальцами правой руки по левой ладони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о деревне небылицы: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Ритмичные удары пальцами левой руки по правой ладони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Ходит утка в юбке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В теплом полушубке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Курочка — в жилете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етушок — в берете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Коза — в сарафане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Заинька — в кафтане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На каждое название животного загибаем пальцы на руках, начиная с большого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гази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Мы пришли в магазин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Идут пальчиками по столу.Вытягивают вперед слегка согнутые в локтях руки, сцепив их перед собой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Мы купили торт — один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Показывают 1 палец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люшек — две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Хлопают в ладоши 2 раза и показывают 2 пальца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Ватрушек — три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Хлопают в ладоши 3 раза и показывают 3 пальца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А киви купили — сразу четыре!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Вертят кулачками и показывают 4 пальц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иготовили обе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Сели как-то мы обедать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(Имитация движения ложкой.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И позвали в дом соседей.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(Позвать движением ладони к себе.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Скатерть белую накрыли,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(Движения разглаживаем скатерть.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Ложки, вилки разложили,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(Пошаговые движения правой рукой ладонью вниз слева направо.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Хлеб нарезали и сыр,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(Движения вверх и вниз ребром ладони.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Приготовили гарнир,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(Резкое потирание кончиками пальцев.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Помешали его в чашке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(Вращательные движения вперед, одна рука заходит за другую.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И добавили колбаски.</w:t>
      </w:r>
    </w:p>
    <w:p>
      <w:pPr>
        <w:pStyle w:val="Normal"/>
        <w:rPr/>
      </w:pPr>
      <w:r>
        <w:rPr>
          <w:b/>
          <w:color w:val="1F497D"/>
          <w:sz w:val="22"/>
          <w:szCs w:val="22"/>
        </w:rPr>
        <w:t>(Из большого и указательного пальцев сделать кольца, соединить их, а потом развести в стороны, изображая круглую колбасу.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А из фарша всем котлеты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Жарили мы без диеты.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(Ладони накладываются попеременно одна на другую.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Посолили, поперчили,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(Мелкие движения щепотью пальцев.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Замесили. Не забыли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(Сжимание и разжимание пальцев рук.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Лук сердитый положить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(Показать «сбор слез» в ладонь.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И скорее все закрыть.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(Хлопок в ладонь горизонтально.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Наготовились, устали,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Печь пирожное не стали.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(Провести по лбу тыльной стороной руки.)</w:t>
      </w:r>
    </w:p>
    <w:p>
      <w:pPr>
        <w:pStyle w:val="Normal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ар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альцы в гости к нам пришли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И подарки принесли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Будем мы их представлять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И подарки принимать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Вот большой, он палец мудрый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Книгу хочет нам вручить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Указательный придумал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Нам фонарик подарить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Средний нам принес коробку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Интересно, что же в ней?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ластилин есть и бумага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И набор карандашей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Безымянный — славный мальчик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Всем друзьям принес он мячик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А малыш — мизинчик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Игрушечный автомобильчик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Скажем мы: «Спасибо, пальцы!»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И продолжим заниматься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Выполнять движения соответственно тексту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 го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В гости к пальчику большому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Большой палец отогнут, остальные сжаты в кулак.В соответствии с текстом разгибать поочередно пальцы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риходили прямо к дому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Указательный и средний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Безымянный и последний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Сам мизинчик-малышок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остучался на порог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Вместе пальчики — друзья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Друг без друга им нельзя!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Сжать пальцы в кулак и разжать и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ружная семей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Этот пальчик большой —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(Руку сжать в кулак, поочередно разгибать пальцы, начиная с большого.)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Это папа дорогой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Рядом с папой — наша мама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Рядом с мамой — брат старшой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Вслед за ним сестренка —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Милая девчонка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И самый маленький крепыш —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Это славный наш малыш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Дружная семейка!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(Сжать руку в кулак несколько раз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«Смелый капита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На корабле из дальних стран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Показать «корабль»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лывет отважный капитан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Показать капитана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Из тесной рубки у штурвала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Крутят штурвал.)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В бинокль видел он немало.</w:t>
      </w:r>
    </w:p>
    <w:p>
      <w:pPr>
        <w:pStyle w:val="Normal"/>
        <w:rPr>
          <w:sz w:val="28"/>
          <w:szCs w:val="28"/>
        </w:rPr>
      </w:pPr>
      <w:r>
        <w:rPr>
          <w:b/>
          <w:color w:val="1F497D"/>
          <w:sz w:val="28"/>
          <w:szCs w:val="28"/>
        </w:rPr>
        <w:t>(Смотрят в «бинокль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 девочек и мальчик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У девочек и мальчиков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На руке пять пальчиков: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алец большой — парень с душой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алец указательный — господин влиятельный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алец средний — тоже не последний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алец безымянный — с колечком ходит чванный,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ятый — мизинец, принес вам гости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62"/>
      </w:tblGrid>
      <w:tr>
        <w:trPr>
          <w:trHeight w:val="8991" w:hRule="atLeast"/>
        </w:trPr>
        <w:tc>
          <w:tcPr>
            <w:tcW w:w="4662" w:type="dxa"/>
            <w:tcBorders/>
          </w:tcPr>
          <w:p>
            <w:pPr>
              <w:pStyle w:val="Normal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 xml:space="preserve">Этот пальчик хочет спать, </w:t>
              <w:br/>
              <w:t xml:space="preserve">Этот пальчик - прыг в кровать, </w:t>
              <w:br/>
              <w:t xml:space="preserve">Этот пальчик прикорнул, </w:t>
              <w:br/>
              <w:t xml:space="preserve">Этот пальчик уж заснул. </w:t>
              <w:br/>
              <w:t xml:space="preserve">Встали пальчики - "Ура!" </w:t>
              <w:br/>
              <w:t xml:space="preserve">В детский сад идти пора! </w:t>
              <w:br/>
              <w:t xml:space="preserve">(М.Кальцова) </w:t>
              <w:br/>
              <w:br/>
              <w:t xml:space="preserve">Ивану-большаку - дрова рубить, </w:t>
              <w:br/>
              <w:t xml:space="preserve">Ваське-указке - воду носить, </w:t>
              <w:br/>
              <w:t xml:space="preserve">Мишке-среднему - печку топить, </w:t>
              <w:br/>
              <w:t xml:space="preserve">Гришке-сиротке - кашу варить, </w:t>
              <w:br/>
              <w:t>А крошке-Тимошке - песенки петь.</w:t>
              <w:br/>
              <w:t xml:space="preserve">Песни петь и плясать, </w:t>
              <w:br/>
              <w:t xml:space="preserve">Родных братьев потешать! </w:t>
              <w:br/>
              <w:t xml:space="preserve">(Русская народная) </w:t>
              <w:br/>
              <w:br/>
              <w:t xml:space="preserve">Сидит белка на тележке, </w:t>
              <w:br/>
              <w:t xml:space="preserve">Продает она орешки: </w:t>
              <w:br/>
              <w:t xml:space="preserve">Лисичке-сестричке, </w:t>
              <w:br/>
              <w:t xml:space="preserve">Воробью, синичке, </w:t>
              <w:br/>
              <w:t>Мишке толстопятому</w:t>
              <w:br/>
              <w:t xml:space="preserve">И заиньке усатому. </w:t>
              <w:br/>
              <w:br/>
              <w:t xml:space="preserve">Раз, два, три, четыре, пять! </w:t>
              <w:br/>
              <w:t xml:space="preserve">Вышли пальчики гулять! </w:t>
              <w:br/>
              <w:t xml:space="preserve">Раз, два, три, четыре, пять! </w:t>
              <w:br/>
              <w:t xml:space="preserve">В домик спрятались опять. </w:t>
              <w:br/>
              <w:b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-------------------</w:t>
              <w:br/>
            </w:r>
            <w:r>
              <w:rPr>
                <w:b/>
                <w:color w:val="1F497D"/>
              </w:rPr>
              <w:t xml:space="preserve">Стала Маша гостей собирать (хлопайте в ладоши) </w:t>
              <w:br/>
              <w:t xml:space="preserve">И Иван приди (кончиком полусогнутого указательного пальца правой руки проведите по всем пальцам левой руки по очереди; начните с большого пальца), </w:t>
              <w:br/>
              <w:t xml:space="preserve">И Степан приди, </w:t>
              <w:br/>
              <w:t xml:space="preserve">Да и Андрей приди, </w:t>
              <w:br/>
              <w:t xml:space="preserve">Да и Матвей приди, </w:t>
              <w:br/>
              <w:t>А Митрошечка</w:t>
              <w:br/>
              <w:t xml:space="preserve">Ну, пожалуйста! (указательным пальцем правой руки четыре раза покачайте мизинец левой руки) </w:t>
              <w:br/>
              <w:t xml:space="preserve">Стала Маша </w:t>
              <w:br/>
              <w:t xml:space="preserve">Гостей угощать (хлопайте в ладоши) </w:t>
              <w:br/>
              <w:t xml:space="preserve">И Ивану блин (левую кисть поверните ладонью вверх большим пальцем правой руки нажимайте на подушечки каждого пальца по очереди) </w:t>
              <w:br/>
              <w:t xml:space="preserve">И Степану блин, </w:t>
              <w:br/>
              <w:t xml:space="preserve">Да и Андрею блин, </w:t>
              <w:br/>
              <w:t xml:space="preserve">Да и Матвею блин, </w:t>
              <w:br/>
              <w:t>А Митрошечке</w:t>
              <w:br/>
              <w:t xml:space="preserve">Мятный пряничек! (большой палец правой руки нажимает на мизинец левой руки четыре раза) </w:t>
              <w:br/>
              <w:t xml:space="preserve">Стала Маша </w:t>
              <w:br/>
              <w:t xml:space="preserve">Гостей провожать (хлопайте в ладоши) </w:t>
              <w:br/>
              <w:t xml:space="preserve">Прощай, Иван! (по очереди загибайте пальцы на левой руке) </w:t>
              <w:br/>
              <w:t xml:space="preserve">Прощай, Степан! </w:t>
              <w:br/>
              <w:t xml:space="preserve">Прощай, Андрей! </w:t>
              <w:br/>
              <w:t xml:space="preserve">Прощай, Матвей! </w:t>
              <w:b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color w:val="1F497D"/>
                <w:sz w:val="28"/>
                <w:szCs w:val="28"/>
              </w:rPr>
              <w:t xml:space="preserve">На горе мы видим дом (сложите домик из ладоней: все пальцы соприкасаются кончиками – “крыша дома”) </w:t>
              <w:br/>
              <w:t xml:space="preserve">Много зелени кругом (сделайте волнообразные движения руками) </w:t>
              <w:br/>
              <w:t xml:space="preserve">Вот деревья, вот кусты (изобразите деревья и кусты) </w:t>
              <w:br/>
              <w:t xml:space="preserve">Вот душистые цветы (сделайте из ладоней “бутон”) </w:t>
              <w:br/>
              <w:t xml:space="preserve">Окружает все забор (изобразите забор.можно нарисовать пальцем в воздухе зигзагообразную линию) </w:t>
              <w:br/>
              <w:t xml:space="preserve">За забором – чистый двор (погладьте ладонями стол или воздух) </w:t>
              <w:br/>
              <w:t xml:space="preserve">Мы ворота открываем (изобразите открывающиеся ворота) </w:t>
              <w:br/>
              <w:t xml:space="preserve">К дому быстро подбегаем (пальцы “побежали” по столу) </w:t>
              <w:br/>
              <w:t xml:space="preserve">В дверь стучимся: (кулаками по столу) </w:t>
              <w:br/>
              <w:t xml:space="preserve">тук-тук-тук. </w:t>
              <w:br/>
              <w:t xml:space="preserve">Кто-то к нам идет на стук? (приложите ладонь к уху, как будто прислушиваетесь) </w:t>
              <w:br/>
              <w:t>В гости к другу мы пришли</w:t>
              <w:br/>
              <w:t xml:space="preserve">И гостинцы принесли (вытяните руки вперед, как будто что-то несете) </w:t>
              <w:b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color w:val="1F497D"/>
                <w:sz w:val="28"/>
                <w:szCs w:val="28"/>
              </w:rPr>
              <w:t xml:space="preserve">Дружно пальцы встали в ряд (покажите ладони) </w:t>
              <w:br/>
              <w:t xml:space="preserve">Десять крепеньких ребят (сожмите пальцы в кулак) </w:t>
              <w:br/>
              <w:t xml:space="preserve">Эти два – всему указка (покажите указательные пальцы) </w:t>
              <w:br/>
              <w:t xml:space="preserve">Все покажут без подсказки. </w:t>
              <w:br/>
              <w:t xml:space="preserve">Пальцы – два середнячка (продемонстрируйте средние пальцы) </w:t>
              <w:br/>
              <w:t xml:space="preserve">Два здоровых бодрячка. </w:t>
              <w:br/>
              <w:t xml:space="preserve">Ну, а эти безымянны (покажите безымянные пальцы) </w:t>
              <w:br/>
              <w:t xml:space="preserve">Молчуны, всегда упрямы. </w:t>
              <w:br/>
              <w:t xml:space="preserve">Два мизинца-коротышки (вытяните мизинцы) </w:t>
              <w:br/>
              <w:t xml:space="preserve">Непоседы и плутишки. </w:t>
              <w:br/>
              <w:t xml:space="preserve">Пальцы главные средь них (покажите большие пальцы) </w:t>
              <w:br/>
              <w:t xml:space="preserve">Два больших и удалых (остальные пальцы сожмите в кулак) </w:t>
              <w:br/>
            </w:r>
            <w:r>
              <w:rPr>
                <w:b/>
                <w:sz w:val="28"/>
                <w:szCs w:val="28"/>
              </w:rPr>
              <w:t>----------------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 xml:space="preserve">читаем стихотворение вслух, показывая и слегка потряхивая каждый пальчи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color w:val="1F497D"/>
                <w:sz w:val="28"/>
                <w:szCs w:val="28"/>
              </w:rPr>
              <w:t xml:space="preserve">Раз, два, три, четыре, пять, </w:t>
              <w:br/>
              <w:t xml:space="preserve">будем пальцы мы считать, </w:t>
              <w:br/>
              <w:t xml:space="preserve">Пять на правой, пять на левой, </w:t>
              <w:br/>
              <w:t>Знают это Таня с Севой.</w:t>
              <w:br/>
              <w:t xml:space="preserve">Вместе будет их десяток, </w:t>
              <w:br/>
              <w:t xml:space="preserve">Дружных, крепеньких ребяток. </w:t>
              <w:br/>
              <w:t xml:space="preserve">Дел у каждого – сполна! </w:t>
              <w:br/>
              <w:t xml:space="preserve">Мы дадим им имена. </w:t>
              <w:br/>
              <w:t xml:space="preserve">Вот – большой, или Большак. </w:t>
              <w:br/>
              <w:t xml:space="preserve">Помогать он всем мастак! </w:t>
              <w:br/>
              <w:t xml:space="preserve">Живет отдельно от других. </w:t>
              <w:br/>
              <w:t xml:space="preserve">Работать может за троих! </w:t>
              <w:br/>
              <w:t xml:space="preserve">За ним стоит Указка. </w:t>
              <w:br/>
              <w:t xml:space="preserve">Его конёк – подсказка. </w:t>
              <w:br/>
              <w:t>Он нам без промедленья</w:t>
              <w:br/>
              <w:t xml:space="preserve">Укажет путь к варенью. </w:t>
              <w:br/>
              <w:t xml:space="preserve">Вот – Середняк, или средний, </w:t>
              <w:br/>
              <w:t xml:space="preserve">Он третий, не последний. </w:t>
              <w:br/>
              <w:t xml:space="preserve">Спокойный, очень сильный, </w:t>
              <w:br/>
              <w:t xml:space="preserve">Как богатырь былинный. </w:t>
              <w:br/>
              <w:t xml:space="preserve">Четвертый – Сиротинка, </w:t>
              <w:br/>
              <w:t xml:space="preserve">Без имени детинка, </w:t>
              <w:br/>
              <w:t>С наперстком оловянным</w:t>
              <w:br/>
              <w:t xml:space="preserve">Зовется безымянным. </w:t>
              <w:br/>
              <w:t xml:space="preserve">А пятый – Коротышка, </w:t>
              <w:br/>
              <w:t xml:space="preserve">Проказливый мальчишка, </w:t>
              <w:br/>
              <w:t xml:space="preserve">Шалун и привереда, </w:t>
              <w:br/>
              <w:t xml:space="preserve">Мизинчик-непоседа! </w:t>
              <w:br/>
            </w: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color w:val="1F497D"/>
                <w:sz w:val="28"/>
                <w:szCs w:val="28"/>
              </w:rPr>
              <w:t xml:space="preserve">Мы капустку рубим-рубим, </w:t>
              <w:br/>
              <w:t xml:space="preserve">Мы капустку солим-солим, </w:t>
              <w:br/>
              <w:t xml:space="preserve">Мы капустку трем-трем, </w:t>
              <w:br/>
              <w:t xml:space="preserve">Мы капусткужмеме-жмем. </w:t>
              <w:br/>
              <w:t xml:space="preserve">Мы марковку трём-трём, </w:t>
              <w:br/>
              <w:t>мы огурчик режим-режим</w:t>
              <w:br/>
              <w:t xml:space="preserve">Весь салатик мешаем-мешаем </w:t>
              <w:br/>
              <w:t xml:space="preserve">Получился салат люкс </w:t>
              <w:br/>
              <w:br/>
              <w:t xml:space="preserve">На моей руке пять пальцев, </w:t>
              <w:br/>
              <w:t xml:space="preserve">Пять хватальцев, пять держальцев. </w:t>
              <w:br/>
              <w:t xml:space="preserve">Чтоб строгать и чтоб пилить, </w:t>
              <w:br/>
              <w:t xml:space="preserve">Чтобы брать и чтоб дарить. </w:t>
              <w:br/>
              <w:t xml:space="preserve">Их нетрудно сосчитать: </w:t>
              <w:br/>
              <w:t xml:space="preserve">Раз, два, три, четыре, пять! </w:t>
              <w:br/>
              <w:br/>
              <w:t xml:space="preserve">Пошли пальчики гулять, </w:t>
              <w:br/>
              <w:t xml:space="preserve">А вторые – догонять. </w:t>
              <w:br/>
              <w:t xml:space="preserve">Третьи пальчики – бегом, </w:t>
              <w:br/>
              <w:t xml:space="preserve">А четвертые пешком. </w:t>
              <w:br/>
              <w:t>Пятый пальчик поскакал</w:t>
              <w:br/>
              <w:t xml:space="preserve">И в конце пути упал. </w:t>
              <w:br/>
              <w:br/>
              <w:t xml:space="preserve">Повстречались два котенка: “Мяу-мяу!”, </w:t>
              <w:br/>
              <w:t xml:space="preserve">Два щенка: “Ав-ав!”, </w:t>
              <w:br/>
              <w:t xml:space="preserve">Два жеребенка: “Иго-го!”, </w:t>
              <w:br/>
              <w:t xml:space="preserve">Два тигренка: “Р-р-р!”, </w:t>
              <w:br/>
              <w:t xml:space="preserve">Два быка: “Му!”. </w:t>
              <w:br/>
              <w:t xml:space="preserve">Смотри, какие рога. </w:t>
              <w:br/>
            </w:r>
            <w:r>
              <w:rPr>
                <w:b/>
                <w:sz w:val="28"/>
                <w:szCs w:val="28"/>
              </w:rPr>
              <w:br/>
              <w:t xml:space="preserve">В </w:t>
            </w:r>
            <w:r>
              <w:rPr>
                <w:b/>
                <w:color w:val="1F497D"/>
                <w:sz w:val="28"/>
                <w:szCs w:val="28"/>
              </w:rPr>
              <w:t>гости к пальчику большому</w:t>
              <w:br/>
              <w:t xml:space="preserve">Приходили прямо к дому </w:t>
              <w:br/>
              <w:t xml:space="preserve">Указательный и средний, </w:t>
              <w:br/>
              <w:t xml:space="preserve">Безымянный и последний </w:t>
              <w:br/>
              <w:t xml:space="preserve">Сам мизинчик-малышок </w:t>
              <w:br/>
              <w:t xml:space="preserve">Постучался об порог. </w:t>
              <w:br/>
              <w:t xml:space="preserve">Вместе пальчики-друзья, </w:t>
              <w:br/>
              <w:t xml:space="preserve">Друг без друга им нельзя. </w:t>
              <w:br/>
            </w:r>
          </w:p>
          <w:p>
            <w:pPr>
              <w:pStyle w:val="Normal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br/>
              <w:br/>
              <w:t xml:space="preserve">Мои пальчики расскажут, </w:t>
              <w:br/>
              <w:t xml:space="preserve">Все умеют, все покажут. </w:t>
              <w:br/>
              <w:t xml:space="preserve">Пять их на моей руке. </w:t>
              <w:br/>
              <w:t xml:space="preserve">Все делать могут, </w:t>
              <w:br/>
              <w:t xml:space="preserve">Всегда помогут. </w:t>
              <w:br/>
              <w:t xml:space="preserve">Они на дудочке играют, </w:t>
              <w:br/>
              <w:t xml:space="preserve">Мячик бросают, </w:t>
              <w:br/>
              <w:t xml:space="preserve">Белье стирают, </w:t>
              <w:br/>
              <w:t xml:space="preserve">Пол подметают, </w:t>
              <w:br/>
              <w:t xml:space="preserve">Они считают, </w:t>
              <w:br/>
              <w:t xml:space="preserve">Щиплют, ласкают, </w:t>
              <w:br/>
              <w:t>Мои пальцы на руке.</w:t>
              <w:br/>
              <w:t xml:space="preserve">(на первые две строчки – поднять руки вверх и поворачивать ладони внутрь и наружу. затем хлопать в ладоши. далее подражать движениям, соответствующим содержанию стихотворения) </w:t>
              <w:br/>
            </w:r>
          </w:p>
          <w:p>
            <w:pPr>
              <w:pStyle w:val="Normal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color w:val="1F497D"/>
                <w:sz w:val="28"/>
                <w:szCs w:val="28"/>
              </w:rPr>
              <w:t xml:space="preserve">Кто в деревне живет? </w:t>
              <w:br/>
              <w:t xml:space="preserve">Лежебока – рыжий кот. </w:t>
              <w:br/>
              <w:t xml:space="preserve">Маленький теленок, </w:t>
              <w:br/>
              <w:t xml:space="preserve">Желтенький цыпленок, </w:t>
              <w:br/>
              <w:t xml:space="preserve">Белая овечка, </w:t>
              <w:br/>
              <w:t xml:space="preserve">Мышка под крылечком! </w:t>
              <w:br/>
              <w:t xml:space="preserve">Раз, два, три, четыре, пять, </w:t>
              <w:br/>
              <w:t xml:space="preserve">Их не трудно сосчитать! </w:t>
              <w:br/>
              <w:t xml:space="preserve">Кто в лесочке живет? </w:t>
              <w:br/>
              <w:t xml:space="preserve">Под корягой - старый крот, </w:t>
              <w:br/>
              <w:t xml:space="preserve">За горой лисенок, </w:t>
              <w:br/>
              <w:t xml:space="preserve">В ельнике - лосенок. </w:t>
              <w:br/>
              <w:t xml:space="preserve">Под кустом – лисичка, </w:t>
              <w:br/>
              <w:t xml:space="preserve">На сосне – синичка! </w:t>
              <w:br/>
              <w:t xml:space="preserve">Раз, два, три, четыре, пять, </w:t>
              <w:br/>
              <w:t>Будем пальцы загибать</w:t>
              <w:br/>
            </w:r>
            <w:r>
              <w:rPr>
                <w:b/>
                <w:sz w:val="28"/>
                <w:szCs w:val="28"/>
              </w:rPr>
              <w:b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 xml:space="preserve">Разминка для пальчиков (учимся правильно делать замок - "скрепляем" пальчики между собой): </w:t>
              <w:br/>
              <w:t xml:space="preserve">На двери висит замок (кроха делает замочек) </w:t>
              <w:br/>
              <w:t xml:space="preserve">Кто его открыть бы мог? </w:t>
              <w:br/>
              <w:t xml:space="preserve">Повертели, повертели(кроха крутит замочек сначала в одну сторону - развиваем кисти) </w:t>
              <w:br/>
              <w:t xml:space="preserve">Покрутили, покрутили (кроха крутит замочек в другую сторону) </w:t>
              <w:br/>
              <w:t xml:space="preserve">Постучали, постучали (кроха стучит замочком по коленочке) </w:t>
              <w:br/>
              <w:t xml:space="preserve">Потянули, потянули(кроха тянет ручки в разные стороны) </w:t>
              <w:br/>
              <w:t xml:space="preserve">И открыли замок!!!(разнимает ручки, будто наконец-то открыт замочек!!!) </w:t>
            </w:r>
          </w:p>
        </w:tc>
      </w:tr>
    </w:tbl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color w:val="1F497D"/>
          <w:sz w:val="72"/>
          <w:szCs w:val="72"/>
        </w:rPr>
      </w:pPr>
      <w:r>
        <w:rPr>
          <w:b/>
          <w:color w:val="1F497D"/>
          <w:sz w:val="72"/>
          <w:szCs w:val="72"/>
        </w:rPr>
        <w:t>Пальчиковая гимнастика</w:t>
      </w:r>
    </w:p>
    <w:p>
      <w:pPr>
        <w:pStyle w:val="Normal"/>
        <w:rPr>
          <w:b/>
          <w:b/>
          <w:color w:val="1F497D"/>
          <w:sz w:val="72"/>
          <w:szCs w:val="72"/>
        </w:rPr>
      </w:pPr>
      <w:r>
        <w:rPr>
          <w:b/>
          <w:color w:val="1F497D"/>
          <w:sz w:val="72"/>
          <w:szCs w:val="72"/>
        </w:rPr>
      </w:r>
    </w:p>
    <w:p>
      <w:pPr>
        <w:pStyle w:val="Normal"/>
        <w:rPr/>
      </w:pPr>
      <w:r>
        <w:rPr/>
        <w:drawing>
          <wp:inline distT="0" distB="0" distL="0" distR="0">
            <wp:extent cx="2973070" cy="186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18:00Z</dcterms:created>
  <dc:creator>1</dc:creator>
  <dc:description/>
  <cp:keywords/>
  <dc:language>en-US</dc:language>
  <cp:lastModifiedBy>User</cp:lastModifiedBy>
  <cp:lastPrinted>2019-11-08T15:52:00Z</cp:lastPrinted>
  <dcterms:modified xsi:type="dcterms:W3CDTF">2019-11-08T10:56:00Z</dcterms:modified>
  <cp:revision>3</cp:revision>
  <dc:subject/>
  <dc:title>Пальчиковые игры</dc:title>
</cp:coreProperties>
</file>