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урочный план к учебно-методическому комплексу издательства Оксфордского Университета </w:t>
      </w:r>
      <w:r>
        <w:rPr>
          <w:sz w:val="40"/>
          <w:szCs w:val="40"/>
          <w:lang w:val="en-US"/>
        </w:rPr>
        <w:t>Solutions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Elementary</w:t>
      </w:r>
      <w:r>
        <w:rPr>
          <w:sz w:val="40"/>
          <w:szCs w:val="40"/>
        </w:rPr>
        <w:t xml:space="preserve"> 2</w:t>
      </w:r>
      <w:r>
        <w:rPr>
          <w:sz w:val="40"/>
          <w:szCs w:val="40"/>
          <w:vertAlign w:val="superscript"/>
          <w:lang w:val="en-US"/>
        </w:rPr>
        <w:t>nd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Edition</w:t>
      </w:r>
      <w:r>
        <w:rPr>
          <w:sz w:val="40"/>
          <w:szCs w:val="40"/>
        </w:rPr>
        <w:t xml:space="preserve"> авторы: </w:t>
      </w:r>
      <w:r>
        <w:rPr>
          <w:sz w:val="40"/>
          <w:szCs w:val="40"/>
          <w:lang w:val="en-US"/>
        </w:rPr>
        <w:t>Tim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Fall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and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Paul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 xml:space="preserve">. </w:t>
      </w:r>
      <w:r>
        <w:rPr>
          <w:sz w:val="40"/>
          <w:szCs w:val="40"/>
          <w:lang w:val="en-US"/>
        </w:rPr>
        <w:t>Davi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9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9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9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9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9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9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980" w:hanging="0"/>
        <w:rPr/>
      </w:pPr>
      <w:r>
        <w:rPr>
          <w:sz w:val="40"/>
          <w:szCs w:val="40"/>
        </w:rPr>
        <w:t xml:space="preserve">Учителя английского языка </w:t>
      </w:r>
    </w:p>
    <w:p>
      <w:pPr>
        <w:pStyle w:val="Normal"/>
        <w:ind w:left="10980" w:hanging="0"/>
        <w:rPr>
          <w:sz w:val="40"/>
          <w:szCs w:val="40"/>
        </w:rPr>
      </w:pPr>
      <w:r>
        <w:rPr>
          <w:sz w:val="40"/>
          <w:szCs w:val="40"/>
        </w:rPr>
        <w:t>ГБОУ СОШ № 391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eastAsia="Times New Roman"/>
          <w:sz w:val="40"/>
          <w:szCs w:val="40"/>
        </w:rPr>
        <w:t xml:space="preserve">                                                                                        </w:t>
      </w:r>
      <w:r>
        <w:rPr>
          <w:sz w:val="40"/>
          <w:szCs w:val="40"/>
        </w:rPr>
        <w:t>Белкиной Снежаны</w:t>
      </w: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Анатольевны</w:t>
      </w:r>
    </w:p>
    <w:p>
      <w:pPr>
        <w:pStyle w:val="Normal"/>
        <w:autoSpaceDE w:val="false"/>
        <w:ind w:firstLine="54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1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ема урока: </w:t>
      </w:r>
      <w:r>
        <w:rPr>
          <w:b/>
          <w:sz w:val="28"/>
          <w:szCs w:val="28"/>
          <w:lang w:val="en-US"/>
        </w:rPr>
        <w:t>Food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МК</w:t>
      </w:r>
      <w:r>
        <w:rPr>
          <w:b/>
          <w:sz w:val="28"/>
          <w:szCs w:val="28"/>
          <w:lang w:val="en-US"/>
        </w:rPr>
        <w:t>: Solutions Elementary 2</w:t>
      </w:r>
      <w:r>
        <w:rPr>
          <w:b/>
          <w:sz w:val="28"/>
          <w:szCs w:val="28"/>
          <w:vertAlign w:val="superscript"/>
          <w:lang w:val="en-US"/>
        </w:rPr>
        <w:t>nd</w:t>
      </w:r>
      <w:r>
        <w:rPr>
          <w:b/>
          <w:sz w:val="28"/>
          <w:szCs w:val="28"/>
          <w:lang w:val="en-US"/>
        </w:rPr>
        <w:t xml:space="preserve"> Edition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ласс: 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предметные результат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нают значение новых лексических единиц по теме «</w:t>
            </w:r>
            <w:r>
              <w:rPr>
                <w:lang w:val="en-US"/>
              </w:rPr>
              <w:t>Food</w:t>
            </w:r>
            <w:r>
              <w:rPr/>
              <w:t>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меют осмыслить и применить лексический материал по те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огут понимать на слух диалогическую речь по теме «</w:t>
            </w:r>
            <w:r>
              <w:rPr>
                <w:lang w:val="en-US"/>
              </w:rPr>
              <w:t>Food</w:t>
            </w:r>
            <w:r>
              <w:rPr/>
              <w:t>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ормируют навыки (лексические,  произносительные, грамматические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дачи учителя на уро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23" w:right="-60" w:hanging="0"/>
              <w:jc w:val="both"/>
              <w:rPr>
                <w:lang w:val="en-US"/>
              </w:rPr>
            </w:pPr>
            <w:r>
              <w:rPr/>
              <w:t>- организовать ознакомление с новым лексическим материалом по теме «</w:t>
            </w:r>
            <w:r>
              <w:rPr>
                <w:lang w:val="en-US"/>
              </w:rPr>
              <w:t>Food</w:t>
            </w:r>
            <w:r>
              <w:rPr/>
              <w:t>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23" w:right="-60" w:hanging="0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беспечить отработку употребления лексики в речевых упражнениях коммуникативного характе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23" w:right="-60" w:hanging="0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развивать умение анализировать информацию в воспринимаемом на слух тексте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23" w:right="-60" w:hanging="0"/>
              <w:jc w:val="both"/>
              <w:rPr/>
            </w:pPr>
            <w:r>
              <w:rPr>
                <w:color w:val="000000"/>
              </w:rPr>
              <w:t>- автоматизировать и корректировать произносительные навыки</w:t>
            </w:r>
            <w:r>
              <w:rPr/>
              <w:t>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ируемые универсальные учебные действ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вступают в диалог, а также участвуют в дискуссии, используя адекватные речевые средства, и аргументируя свою позицию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меют работать в сотрудничестве и приходить к одному мнению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/>
              <w:t xml:space="preserve">- могут </w:t>
            </w:r>
            <w:r>
              <w:rPr>
                <w:color w:val="000000"/>
                <w:shd w:fill="FFFFFF" w:val="clear"/>
              </w:rPr>
              <w:t>перерабатывать информацию для решения поставленной задач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умеют сравнивать, анализировать, обобщать информацию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умеют  контролировать и оценивать результат своей деятель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Регулятив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>определять и формулировать тему уро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ить адекватной самооценк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тремятся иметь собственное мн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инимают собственные 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меют признавать свои ошиб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являют уважение к одноклассникам при работе в группе и пар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являют дисциплинированность, последовательность, целеустремленность и самостоятельность в выполнении учебных зада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ие задач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звивать такие психические процессы как память, мышление, внима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развивать спонтанную речь у учащихс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е задач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воспитывать способность к сотрудничеству с учителем и одноклассниками, слушая их мн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воспитание чувства  самоорганизации и самостоятельности  во время выполнения задания на занятиях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ые задач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расширить словарный запас учащихся по теме «</w:t>
            </w:r>
            <w:r>
              <w:rPr>
                <w:lang w:val="en-US"/>
              </w:rPr>
              <w:t>Food</w:t>
            </w:r>
            <w:r>
              <w:rPr/>
              <w:t>»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втоматизировать и корректировать произносительные навыки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1143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трудности</w:t>
            </w:r>
          </w:p>
        </w:tc>
        <w:tc>
          <w:tcPr>
            <w:tcW w:w="1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изкий уровень базовых знаний. Сложная морально-эмоциональная обстановка в классе. Медленный темп усвоения нового материала. 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х преодоления</w:t>
            </w:r>
          </w:p>
        </w:tc>
        <w:tc>
          <w:tcPr>
            <w:tcW w:w="1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Использование активных приёмов введения и отработки лексического материала. Создание элементов заинтересованности. Формирование учебных групп с учетом психологических особенностей детей. Использование достаточного количества раздаточного материала для всех учащихся класс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090"/>
        <w:gridCol w:w="5170"/>
        <w:gridCol w:w="3850"/>
        <w:gridCol w:w="176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(подэтапы), виды речевой деятель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Задачи видов деятельности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ая деятельность учител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 и ее результа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взаимодейств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/ время</w:t>
            </w:r>
          </w:p>
        </w:tc>
      </w:tr>
      <w:tr>
        <w:trPr>
          <w:trHeight w:val="1166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-мотивационный эта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023"/>
        <w:gridCol w:w="5189"/>
        <w:gridCol w:w="3831"/>
        <w:gridCol w:w="1778"/>
      </w:tblGrid>
      <w:tr>
        <w:trPr>
          <w:trHeight w:val="53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етствие</w:t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онный момент. Беседа с классом.</w:t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еполагание</w:t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ечевая заряд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60960</wp:posOffset>
                      </wp:positionV>
                      <wp:extent cx="9438640" cy="427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864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4850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850"/>
                                  </w:tblGrid>
                                  <w:tr>
                                    <w:trPr>
                                      <w:trHeight w:val="1166" w:hRule="atLeast"/>
                                    </w:trPr>
                                    <w:tc>
                                      <w:tcPr>
                                        <w:tcW w:w="14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3600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7"/>
                                            <w:szCs w:val="27"/>
                                            <w:shd w:fill="F9FFF9" w:val="clear"/>
                                          </w:rPr>
                                          <w:t>II.</w:t>
                                        </w: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  <w:shd w:fill="F9FFF9" w:val="clea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сполнительский (деятельностный) этап</w:t>
                                        </w:r>
                                      </w:p>
                                      <w:p>
                                        <w:pPr>
                                          <w:pStyle w:val="11"/>
                                          <w:suppressAutoHyphens w:val="false"/>
                                          <w:spacing w:lineRule="auto" w:line="240" w:before="0" w:after="0"/>
                                          <w:ind w:left="108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3.2pt;height:33.7pt;mso-wrap-distance-left:9.05pt;mso-wrap-distance-right:9.05pt;mso-wrap-distance-top:0pt;mso-wrap-distance-bottom:0pt;margin-top:4.8pt;mso-position-vertical-relative:text;margin-left:-6pt;mso-position-horizontal-relative:text">
                      <v:textbox>
                        <w:txbxContent>
                          <w:tbl>
                            <w:tblPr>
                              <w:tblW w:w="1485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14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3600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7"/>
                                      <w:szCs w:val="27"/>
                                      <w:shd w:fill="F9FFF9" w:val="clear"/>
                                    </w:rPr>
                                    <w:t>II.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shd w:fill="F9FFF9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полнительский (деятельностный) этап</w:t>
                                  </w:r>
                                </w:p>
                                <w:p>
                                  <w:pPr>
                                    <w:pStyle w:val="11"/>
                                    <w:suppressAutoHyphens w:val="false"/>
                                    <w:spacing w:lineRule="auto" w:line="240" w:before="0" w:after="0"/>
                                    <w:ind w:left="108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Введение ЛЕ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первичная тренировка учащихся в употреблении новых слов</w:t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обучение аудированию:</w:t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текстовый</w:t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кстовый </w:t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летекстовый </w:t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ознакомление с новыми ЛЕ</w:t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тренировка учащихся в употребление новых слов</w:t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 применение новых ЛЕ в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иветствовать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ести учащихся в атмосферу иноязычного общения в ходе вводной бесед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развитию умения делать предположения по изучаемой теме</w:t>
            </w:r>
          </w:p>
          <w:p>
            <w:pPr>
              <w:pStyle w:val="Normal"/>
              <w:rPr/>
            </w:pPr>
            <w:r>
              <w:rPr/>
              <w:t xml:space="preserve">Создать положительный эмоциональный настр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знаний и знакомство с новым лексическим материа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овать тренировку 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роить на прослушивание диало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извлекать необходимую информацию из текс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понимания прослушанных диало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развитию языковой дог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овать тренировку лекс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использованию новых ЛЕ в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afternoon! Glad to see you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w are you getting on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sk someone the same question, pleas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nks, now answer some questions,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usually have breakfas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ke fruit and vegetable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often do you eat chips and hamburger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do spor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ok at the projection screen and conclude what out topic is today? (</w:t>
            </w:r>
            <w:r>
              <w:rPr/>
              <w:t>слайд</w:t>
            </w:r>
            <w:r>
              <w:rPr>
                <w:lang w:val="en-US"/>
              </w:rPr>
              <w:t xml:space="preserve"> 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es, you right. But before we start it. I suggest you should write acrostic on the topic food in pairs. (</w:t>
            </w:r>
            <w:r>
              <w:rPr/>
              <w:t>слайд</w:t>
            </w:r>
            <w:r>
              <w:rPr>
                <w:lang w:val="en-US"/>
              </w:rPr>
              <w:t xml:space="preserve"> 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o you remember how to write it? You’ve got 2 minute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r time is up, let’s listen to some of you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ll done. Your poems are grea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open your student’s books at page 48. Look at the picture. What would you like to eat right now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, now let’s read task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t’s do it in pairs, there are some new words for you try to guess their meaning. You’ve got 3 minute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’s time to check, let’s listen to the right answers and repeat the words. (audio 2.10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o you have any mistakes? Let’s translate some words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ef – a type of meat, cow mea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m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k - a type of meat, pig mea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mb - a type of meat, sheep me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ushrooms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raw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mon – a kind of red f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na – a kind of fis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ow, you are to work in pairs. I’ll give you cards (</w:t>
            </w:r>
            <w:r>
              <w:rPr/>
              <w:t>приложение</w:t>
            </w:r>
            <w:r>
              <w:rPr>
                <w:lang w:val="en-US"/>
              </w:rPr>
              <w:t xml:space="preserve"> 1). You have to put as many food items as possible into the correct groups. There is one new phrase for you - </w:t>
            </w:r>
            <w:r>
              <w:rPr>
                <w:i/>
                <w:lang w:val="en-US"/>
              </w:rPr>
              <w:t>dairy products</w:t>
            </w:r>
            <w:r>
              <w:rPr>
                <w:lang w:val="en-US"/>
              </w:rPr>
              <w:t xml:space="preserve"> – </w:t>
            </w:r>
            <w:r>
              <w:rPr/>
              <w:t>Молочные</w:t>
            </w:r>
            <w:r>
              <w:rPr>
                <w:lang w:val="en-US"/>
              </w:rPr>
              <w:t xml:space="preserve"> </w:t>
            </w:r>
            <w:r>
              <w:rPr/>
              <w:t>продукты</w:t>
            </w:r>
            <w:r>
              <w:rPr>
                <w:lang w:val="en-US"/>
              </w:rPr>
              <w:t>. You can use exercise 1 and your own words. You’ve got 2 minut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our time is up, read your answers out loud, pleas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ll done. Now let’s go to page 135, look at the pictures and complete the names of the dishes. Mark, start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cellent!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e more task is here, Kate read it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nks, let’s do it together, so Ann read the first one,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ll done, Alex, read the nex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od job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e Al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right and the last group, Mar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ellen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nks, now answer my question, please: What food do you usually eat at home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 see. Now let’s go back to page 48, we’ll do listening task № 6. Daniil read the task,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’ve got 30 seconds to look through the answers given below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ld you translate the following phrases pleas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otatoes don’t look nic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rawns aren’t ready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slic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cheese has blue bits in it – </w:t>
            </w:r>
            <w:r>
              <w:rPr/>
              <w:t>сыр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голубыми</w:t>
            </w:r>
            <w:r>
              <w:rPr>
                <w:lang w:val="en-US"/>
              </w:rPr>
              <w:t xml:space="preserve"> </w:t>
            </w:r>
            <w:r>
              <w:rPr/>
              <w:t>прожилками</w:t>
            </w:r>
            <w:r>
              <w:rPr>
                <w:lang w:val="en-US"/>
              </w:rPr>
              <w:t xml:space="preserve">, </w:t>
            </w:r>
            <w:r>
              <w:rPr/>
              <w:t>кусочкам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rice is ha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w let’s start listening to the first dialogu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ll done, let’s start listen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 problem with the dish, Masha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agree with Masha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et’s listen to the next dialogu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lad, what’s wrong with this d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ll done, the next conversat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garita, what is the answer her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od for you!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t’s time to listen to the 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dialogue. So, what’s the problem with this dish, Vadim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 and the last dialogue is lef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stya, what is your answer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ou’re right. Now you’ll work in pairs with some useful phrases. (</w:t>
            </w:r>
            <w:r>
              <w:rPr/>
              <w:t>приложение</w:t>
            </w:r>
            <w:r>
              <w:rPr>
                <w:lang w:val="en-US"/>
              </w:rPr>
              <w:t xml:space="preserve"> 2) We will listen to the dialogues once again, but without any pauses and you are to match theses phrases and try to translate them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time to check the task. Read the phrase and translate it. Egor, start please.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next phrase, Alla, pleas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ou’re right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next phrase Alin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ll done, and the last one, Vasilisa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ood, look at the screen there are some more phrases, let’s complete and translate them together. (</w:t>
            </w:r>
            <w:r>
              <w:rPr/>
              <w:t>слайд</w:t>
            </w:r>
            <w:r>
              <w:rPr>
                <w:lang w:val="en-US"/>
              </w:rPr>
              <w:t xml:space="preserve"> 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ell done. Now it’s time to speak about methods of cooking. Do you know any of them?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ow you have to work in groups of four and try to match the method of cooking with its description. You have 2 minutes (</w:t>
            </w:r>
            <w:r>
              <w:rPr/>
              <w:t>приложение</w:t>
            </w:r>
            <w:r>
              <w:rPr>
                <w:lang w:val="en-US"/>
              </w:rPr>
              <w:t xml:space="preserve"> 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high time to check the task, let’s read your option and translate 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cellent. Now let’s train a bit. Go to page 135 ex.4. Ann read the task, pleas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do it in pairs, you’ve got 1 minu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’s time to check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’s read and transl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, what is number 2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ll done, the next,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’re right, then number 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ood for you and the 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per. Now look at the screen, there is one more task for you there. (</w:t>
            </w:r>
            <w:r>
              <w:rPr/>
              <w:t>слайд</w:t>
            </w:r>
            <w:r>
              <w:rPr>
                <w:lang w:val="en-US"/>
              </w:rPr>
              <w:t xml:space="preserve"> 4) Your task is to label the pictures with the food and the method of cook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number 1 Sasha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’s check, you’re righ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pictur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’re righ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next pictur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e and the last on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reat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nd the last task for today. You have to work in pairs. You’ve got the cards (</w:t>
            </w:r>
            <w:r>
              <w:rPr/>
              <w:t>приложение</w:t>
            </w:r>
            <w:r>
              <w:rPr>
                <w:lang w:val="en-US"/>
              </w:rPr>
              <w:t xml:space="preserve"> 4) Dash</w:t>
            </w:r>
            <w:r>
              <w:rPr/>
              <w:t>а</w:t>
            </w:r>
            <w:r>
              <w:rPr>
                <w:lang w:val="en-US"/>
              </w:rPr>
              <w:t xml:space="preserve"> read the task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y your attention to the example. You can start. You’ve got 2 minutes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our time is up. Now let’s listen to what your classmates prefer. Ann tell some words about Vlad’s preferences,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sha what can you say about Vasilisa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nk you. What about Mark, Alina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about you Vadim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nk you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afternoon! Glad to see you, too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e, thank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are you getting on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I d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I d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rdly ever eat fast fo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I do. Every Sunday I go to the swimming pool with my fami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can see bananas, tomatoes, pizza…… so we’ll speak about foo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e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tudents are writing acrostics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students are presenting their acrostic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d like an orange and a banana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’d like an appl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d like meat and tomato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ch the food in the picture with the words below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tudents are doing this task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tudents are checking the task and repeating the word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som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овядина</w:t>
            </w:r>
          </w:p>
          <w:p>
            <w:pPr>
              <w:pStyle w:val="Normal"/>
              <w:rPr/>
            </w:pPr>
            <w:r>
              <w:rPr/>
              <w:t>ветчина</w:t>
            </w:r>
          </w:p>
          <w:p>
            <w:pPr>
              <w:pStyle w:val="Normal"/>
              <w:rPr/>
            </w:pPr>
            <w:r>
              <w:rPr/>
              <w:t>свинина</w:t>
            </w:r>
          </w:p>
          <w:p>
            <w:pPr>
              <w:pStyle w:val="Normal"/>
              <w:rPr/>
            </w:pPr>
            <w:r>
              <w:rPr/>
              <w:t>ягнёнок</w:t>
            </w:r>
          </w:p>
          <w:p>
            <w:pPr>
              <w:pStyle w:val="Normal"/>
              <w:rPr/>
            </w:pPr>
            <w:r>
              <w:rPr/>
              <w:t>грибы</w:t>
            </w:r>
          </w:p>
          <w:p>
            <w:pPr>
              <w:pStyle w:val="Normal"/>
              <w:rPr/>
            </w:pPr>
            <w:r>
              <w:rPr/>
              <w:t>креветки</w:t>
            </w:r>
          </w:p>
          <w:p>
            <w:pPr>
              <w:pStyle w:val="Normal"/>
              <w:rPr/>
            </w:pPr>
            <w:r>
              <w:rPr/>
              <w:t>лосось</w:t>
            </w:r>
          </w:p>
          <w:p>
            <w:pPr>
              <w:pStyle w:val="Normal"/>
              <w:rPr/>
            </w:pPr>
            <w:r>
              <w:rPr/>
              <w:t>тунец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students are working in pair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ish and seafood</w:t>
            </w:r>
            <w:r>
              <w:rPr>
                <w:lang w:val="en-US"/>
              </w:rPr>
              <w:t>: prawns, fish, salmon, tuna, crab…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Meat</w:t>
            </w:r>
            <w:r>
              <w:rPr>
                <w:lang w:val="en-US"/>
              </w:rPr>
              <w:t>: beef, ham, lamb, chicken, pork, turkey…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Dairy products</w:t>
            </w:r>
            <w:r>
              <w:rPr>
                <w:lang w:val="en-US"/>
              </w:rPr>
              <w:t>: cheese, milk, butter, yogurt…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ruit and vegetables</w:t>
            </w:r>
            <w:r>
              <w:rPr>
                <w:lang w:val="en-US"/>
              </w:rPr>
              <w:t xml:space="preserve">: apples, bananas, cabbage, carrots…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Cheese and grap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 Lamb and potato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 Eggs and tomato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Prawns and r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Chicken and pepp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Salmon and p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bel the groups with the headings below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ef, pork, ham is MEA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ggs, butter, cheese are DAIRY PRODUCT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anges, cabbage, apples are FRUIT AND VEGATABL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mon, tuna, prawns are SEA FO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tudents’ answer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isten to five dialogues between a chef and his assistant. What is the problem with each dish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oose the correct answer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артошка выглядит непривлекательно</w:t>
            </w:r>
          </w:p>
          <w:p>
            <w:pPr>
              <w:pStyle w:val="Normal"/>
              <w:rPr/>
            </w:pPr>
            <w:r>
              <w:rPr/>
              <w:t>Креветки не готовы</w:t>
            </w:r>
          </w:p>
          <w:p>
            <w:pPr>
              <w:pStyle w:val="Normal"/>
              <w:rPr/>
            </w:pPr>
            <w:r>
              <w:rPr/>
              <w:t xml:space="preserve">Кусок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/>
              <w:t xml:space="preserve"> </w:t>
            </w:r>
            <w:r>
              <w:rPr>
                <w:lang w:val="en-US"/>
              </w:rPr>
              <w:t>id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вердый, жёсткий, недоваренный ри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tudents are listening to the dialogues and choosing the answe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answer is B – the potatoes aren’t ho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we d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I think, the answer is A – there are only six prawns, but they need ten prawns for each person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guess, it’s A – the beef isn’t pink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suppose, the answer is A – the grapes are brown, because the chef asked the assistant to get different grape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think, it’s C – the rice is hard, because the chef asked him to cook it again for 3 more minut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tudents are listening and doing this task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slice of lemon/beef – </w:t>
            </w:r>
            <w:r>
              <w:rPr/>
              <w:t>Ломтик</w:t>
            </w:r>
            <w:r>
              <w:rPr>
                <w:lang w:val="en-US"/>
              </w:rPr>
              <w:t xml:space="preserve">, </w:t>
            </w:r>
            <w:r>
              <w:rPr/>
              <w:t>долька</w:t>
            </w:r>
            <w:r>
              <w:rPr>
                <w:lang w:val="en-US"/>
              </w:rPr>
              <w:t xml:space="preserve"> </w:t>
            </w:r>
            <w:r>
              <w:rPr/>
              <w:t>лимона</w:t>
            </w:r>
            <w:r>
              <w:rPr>
                <w:lang w:val="en-US"/>
              </w:rPr>
              <w:t xml:space="preserve"> / </w:t>
            </w:r>
            <w:r>
              <w:rPr/>
              <w:t>говядин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bunch of grapes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исть</w:t>
            </w:r>
            <w:r>
              <w:rPr>
                <w:lang w:val="en-US"/>
              </w:rPr>
              <w:t>/</w:t>
            </w:r>
            <w:r>
              <w:rPr/>
              <w:t>гроздь</w:t>
            </w:r>
            <w:r>
              <w:rPr>
                <w:lang w:val="en-US"/>
              </w:rPr>
              <w:t xml:space="preserve"> </w:t>
            </w:r>
            <w:r>
              <w:rPr/>
              <w:t>виноград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bowl of rice – </w:t>
            </w:r>
            <w:r>
              <w:rPr/>
              <w:t>чашка</w:t>
            </w:r>
            <w:r>
              <w:rPr>
                <w:lang w:val="en-US"/>
              </w:rPr>
              <w:t xml:space="preserve"> </w:t>
            </w:r>
            <w:r>
              <w:rPr/>
              <w:t>рис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glass of water – </w:t>
            </w:r>
            <w:r>
              <w:rPr/>
              <w:t>стакан</w:t>
            </w:r>
            <w:r>
              <w:rPr>
                <w:lang w:val="en-US"/>
              </w:rPr>
              <w:t xml:space="preserve"> </w:t>
            </w:r>
            <w:r>
              <w:rPr/>
              <w:t>вод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 cup of coffee – </w:t>
            </w:r>
            <w:r>
              <w:rPr/>
              <w:t>чашка</w:t>
            </w:r>
            <w:r>
              <w:rPr>
                <w:lang w:val="en-US"/>
              </w:rPr>
              <w:t xml:space="preserve"> </w:t>
            </w:r>
            <w:r>
              <w:rPr/>
              <w:t>кофе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 liter of milk – </w:t>
            </w:r>
            <w:r>
              <w:rPr/>
              <w:t>литр</w:t>
            </w:r>
            <w:r>
              <w:rPr>
                <w:lang w:val="en-US"/>
              </w:rPr>
              <w:t xml:space="preserve"> </w:t>
            </w:r>
            <w:r>
              <w:rPr/>
              <w:t>молока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 loaf of bread – </w:t>
            </w:r>
            <w:r>
              <w:rPr/>
              <w:t>булка</w:t>
            </w:r>
            <w:r>
              <w:rPr>
                <w:lang w:val="en-US"/>
              </w:rPr>
              <w:t xml:space="preserve"> </w:t>
            </w:r>
            <w:r>
              <w:rPr/>
              <w:t>хлеба</w:t>
            </w:r>
            <w:r>
              <w:rPr>
                <w:lang w:val="en-US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 spoon of sugar – </w:t>
            </w:r>
            <w:r>
              <w:rPr/>
              <w:t>чайная</w:t>
            </w:r>
            <w:r>
              <w:rPr>
                <w:lang w:val="en-US"/>
              </w:rPr>
              <w:t xml:space="preserve"> </w:t>
            </w:r>
            <w:r>
              <w:rPr/>
              <w:t>ложка</w:t>
            </w:r>
            <w:r>
              <w:rPr>
                <w:lang w:val="en-US"/>
              </w:rPr>
              <w:t xml:space="preserve"> </w:t>
            </w:r>
            <w:r>
              <w:rPr/>
              <w:t>сахара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 pinch of salt – </w:t>
            </w:r>
            <w:r>
              <w:rPr/>
              <w:t>щепотка</w:t>
            </w:r>
            <w:r>
              <w:rPr>
                <w:lang w:val="en-US"/>
              </w:rPr>
              <w:t xml:space="preserve"> </w:t>
            </w:r>
            <w:r>
              <w:rPr/>
              <w:t>со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, we don’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he students are doing the task in groups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roast</w:t>
            </w:r>
            <w:r>
              <w:rPr>
                <w:lang w:val="en-US"/>
              </w:rPr>
              <w:t xml:space="preserve"> – a type of food cooked </w:t>
            </w:r>
            <w:r>
              <w:rPr>
                <w:bCs/>
                <w:spacing w:val="3"/>
                <w:shd w:fill="FFFFFF" w:val="clear"/>
                <w:lang w:val="en-US"/>
              </w:rPr>
              <w:t>in an </w:t>
            </w:r>
            <w:r>
              <w:rPr>
                <w:bCs/>
                <w:spacing w:val="3"/>
                <w:lang w:val="en-US"/>
              </w:rPr>
              <w:t>oven</w:t>
            </w:r>
            <w:r>
              <w:rPr>
                <w:bCs/>
                <w:spacing w:val="3"/>
                <w:shd w:fill="FFFFFF" w:val="clear"/>
                <w:lang w:val="en-US"/>
              </w:rPr>
              <w:t> (</w:t>
            </w:r>
            <w:r>
              <w:rPr>
                <w:bCs/>
                <w:spacing w:val="3"/>
                <w:shd w:fill="FFFFFF" w:val="clear"/>
              </w:rPr>
              <w:t>духовка</w:t>
            </w:r>
            <w:r>
              <w:rPr>
                <w:bCs/>
                <w:spacing w:val="3"/>
                <w:shd w:fill="FFFFFF" w:val="clear"/>
                <w:lang w:val="en-US"/>
              </w:rPr>
              <w:t>) or over a </w:t>
            </w:r>
            <w:r>
              <w:rPr>
                <w:bCs/>
                <w:spacing w:val="3"/>
                <w:lang w:val="en-US"/>
              </w:rPr>
              <w:t>fire -</w:t>
            </w:r>
            <w:r>
              <w:rPr>
                <w:lang w:val="en-US"/>
              </w:rPr>
              <w:t xml:space="preserve"> </w:t>
            </w:r>
            <w:r>
              <w:rPr/>
              <w:t>Жареный</w:t>
            </w:r>
            <w:r>
              <w:rPr>
                <w:lang w:val="en-US"/>
              </w:rPr>
              <w:t xml:space="preserve">/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духовке</w:t>
            </w:r>
            <w:r>
              <w:rPr>
                <w:lang w:val="en-US"/>
              </w:rPr>
              <w:t xml:space="preserve">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огне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boiled</w:t>
            </w:r>
            <w:r>
              <w:rPr>
                <w:lang w:val="en-US"/>
              </w:rPr>
              <w:t xml:space="preserve"> – a type of food cooked in boiling / very hot water - </w:t>
            </w:r>
            <w:r>
              <w:rPr/>
              <w:t>Варёны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fried</w:t>
            </w:r>
            <w:r>
              <w:rPr>
                <w:lang w:val="en-US"/>
              </w:rPr>
              <w:t xml:space="preserve"> - a type of food cooked in hot oil or fat usually on a  pan (</w:t>
            </w:r>
            <w:r>
              <w:rPr/>
              <w:t>сковорода</w:t>
            </w:r>
            <w:r>
              <w:rPr>
                <w:lang w:val="en-US"/>
              </w:rPr>
              <w:t xml:space="preserve">) - </w:t>
            </w:r>
            <w:r>
              <w:rPr/>
              <w:t>Жареный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горячем</w:t>
            </w:r>
            <w:r>
              <w:rPr>
                <w:lang w:val="en-US"/>
              </w:rPr>
              <w:t xml:space="preserve"> </w:t>
            </w:r>
            <w:r>
              <w:rPr/>
              <w:t>масле</w:t>
            </w:r>
            <w:r>
              <w:rPr>
                <w:lang w:val="en-US"/>
              </w:rPr>
              <w:t xml:space="preserve">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жиру</w:t>
            </w:r>
            <w:r>
              <w:rPr>
                <w:lang w:val="en-US"/>
              </w:rPr>
              <w:t xml:space="preserve">, </w:t>
            </w:r>
            <w:r>
              <w:rPr/>
              <w:t>обычно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сковород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rilled</w:t>
            </w:r>
            <w:r>
              <w:rPr>
                <w:lang w:val="en-US"/>
              </w:rPr>
              <w:t xml:space="preserve"> – a type of food </w:t>
            </w:r>
            <w:r>
              <w:rPr>
                <w:bCs/>
                <w:spacing w:val="3"/>
                <w:lang w:val="en-US"/>
              </w:rPr>
              <w:t>cooked</w:t>
            </w:r>
            <w:r>
              <w:rPr>
                <w:bCs/>
                <w:spacing w:val="3"/>
                <w:shd w:fill="FFFFFF" w:val="clear"/>
                <w:lang w:val="en-US"/>
              </w:rPr>
              <w:t> over </w:t>
            </w:r>
            <w:r>
              <w:rPr>
                <w:bCs/>
                <w:spacing w:val="3"/>
                <w:lang w:val="en-US"/>
              </w:rPr>
              <w:t>fire</w:t>
            </w:r>
            <w:r>
              <w:rPr>
                <w:bCs/>
                <w:spacing w:val="3"/>
                <w:shd w:fill="FFFFFF" w:val="clear"/>
                <w:lang w:val="en-US"/>
              </w:rPr>
              <w:t> or </w:t>
            </w:r>
            <w:r>
              <w:rPr>
                <w:bCs/>
                <w:spacing w:val="3"/>
                <w:lang w:val="en-US"/>
              </w:rPr>
              <w:t>hot</w:t>
            </w:r>
            <w:r>
              <w:rPr>
                <w:bCs/>
                <w:spacing w:val="3"/>
                <w:shd w:fill="FFFFFF" w:val="clear"/>
                <w:lang w:val="en-US"/>
              </w:rPr>
              <w:t> </w:t>
            </w:r>
            <w:r>
              <w:rPr>
                <w:bCs/>
                <w:spacing w:val="3"/>
                <w:lang w:val="en-US"/>
              </w:rPr>
              <w:t>coals</w:t>
            </w:r>
            <w:r>
              <w:rPr>
                <w:bCs/>
                <w:spacing w:val="3"/>
                <w:shd w:fill="FFFFFF" w:val="clear"/>
                <w:lang w:val="en-US"/>
              </w:rPr>
              <w:t>, usually on a </w:t>
            </w:r>
            <w:r>
              <w:rPr>
                <w:bCs/>
                <w:spacing w:val="3"/>
                <w:lang w:val="en-US"/>
              </w:rPr>
              <w:t>metal</w:t>
            </w:r>
            <w:r>
              <w:rPr>
                <w:bCs/>
                <w:spacing w:val="3"/>
                <w:shd w:fill="FFFFFF" w:val="clear"/>
                <w:lang w:val="en-US"/>
              </w:rPr>
              <w:t> </w:t>
            </w:r>
            <w:r>
              <w:rPr>
                <w:bCs/>
                <w:spacing w:val="3"/>
                <w:lang w:val="en-US"/>
              </w:rPr>
              <w:t>frame</w:t>
            </w:r>
            <w:r>
              <w:rPr>
                <w:lang w:val="en-US"/>
              </w:rPr>
              <w:t xml:space="preserve"> </w:t>
            </w:r>
            <w:r>
              <w:rPr/>
              <w:t>Жареный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огне</w:t>
            </w:r>
            <w:r>
              <w:rPr>
                <w:lang w:val="en-US"/>
              </w:rPr>
              <w:t xml:space="preserve">, </w:t>
            </w:r>
            <w:r>
              <w:rPr/>
              <w:t>углях</w:t>
            </w:r>
            <w:r>
              <w:rPr>
                <w:lang w:val="en-US"/>
              </w:rPr>
              <w:t xml:space="preserve">, </w:t>
            </w:r>
            <w:r>
              <w:rPr/>
              <w:t>обычно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решётке</w:t>
            </w:r>
          </w:p>
          <w:p>
            <w:pPr>
              <w:pStyle w:val="Normal"/>
              <w:rPr>
                <w:bCs/>
                <w:spacing w:val="3"/>
                <w:shd w:fill="FFFFFF" w:val="clear"/>
                <w:lang w:val="en-US"/>
              </w:rPr>
            </w:pPr>
            <w:r>
              <w:rPr>
                <w:b/>
                <w:bCs/>
                <w:spacing w:val="3"/>
                <w:lang w:val="en-US"/>
              </w:rPr>
              <w:t>baked</w:t>
            </w:r>
            <w:r>
              <w:rPr>
                <w:bCs/>
                <w:spacing w:val="3"/>
                <w:lang w:val="en-US"/>
              </w:rPr>
              <w:t xml:space="preserve"> – a type of food </w:t>
            </w:r>
            <w:r>
              <w:rPr>
                <w:rFonts w:cs="Arial" w:ascii="Arial" w:hAnsi="Arial"/>
                <w:b/>
                <w:bCs/>
                <w:color w:val="292929"/>
                <w:spacing w:val="3"/>
                <w:shd w:fill="FFFFFF" w:val="clear"/>
                <w:lang w:val="en-US"/>
              </w:rPr>
              <w:t> </w:t>
            </w:r>
            <w:r>
              <w:rPr>
                <w:bCs/>
                <w:spacing w:val="3"/>
                <w:lang w:val="en-US"/>
              </w:rPr>
              <w:t>cook</w:t>
            </w:r>
            <w:r>
              <w:rPr>
                <w:bCs/>
                <w:spacing w:val="3"/>
                <w:shd w:fill="FFFFFF" w:val="clear"/>
                <w:lang w:val="en-US"/>
              </w:rPr>
              <w:t>ed inside an </w:t>
            </w:r>
            <w:r>
              <w:rPr>
                <w:bCs/>
                <w:spacing w:val="3"/>
                <w:lang w:val="en-US"/>
              </w:rPr>
              <w:t>oven</w:t>
            </w:r>
            <w:r>
              <w:rPr>
                <w:bCs/>
                <w:spacing w:val="3"/>
                <w:shd w:fill="FFFFFF" w:val="clear"/>
                <w:lang w:val="en-US"/>
              </w:rPr>
              <w:t xml:space="preserve">, without using  </w:t>
            </w:r>
            <w:r>
              <w:rPr>
                <w:bCs/>
                <w:spacing w:val="3"/>
                <w:lang w:val="en-US"/>
              </w:rPr>
              <w:t>added</w:t>
            </w:r>
            <w:r>
              <w:rPr>
                <w:bCs/>
                <w:spacing w:val="3"/>
                <w:shd w:fill="FFFFFF" w:val="clear"/>
                <w:lang w:val="en-US"/>
              </w:rPr>
              <w:t xml:space="preserve">  </w:t>
            </w:r>
            <w:r>
              <w:rPr>
                <w:bCs/>
                <w:spacing w:val="3"/>
                <w:lang w:val="en-US"/>
              </w:rPr>
              <w:t>water</w:t>
            </w:r>
            <w:r>
              <w:rPr>
                <w:bCs/>
                <w:spacing w:val="3"/>
                <w:shd w:fill="FFFFFF" w:val="clear"/>
                <w:lang w:val="en-US"/>
              </w:rPr>
              <w:t> or </w:t>
            </w:r>
            <w:r>
              <w:rPr>
                <w:bCs/>
                <w:spacing w:val="3"/>
                <w:lang w:val="en-US"/>
              </w:rPr>
              <w:t>fat</w:t>
            </w:r>
            <w:r>
              <w:rPr>
                <w:lang w:val="en-US"/>
              </w:rPr>
              <w:t xml:space="preserve"> - </w:t>
            </w:r>
            <w:r>
              <w:rPr/>
              <w:t>Приготовленный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духовке</w:t>
            </w:r>
            <w:r>
              <w:rPr>
                <w:lang w:val="en-US"/>
              </w:rPr>
              <w:t xml:space="preserve"> </w:t>
            </w:r>
            <w:r>
              <w:rPr/>
              <w:t>без</w:t>
            </w:r>
            <w:r>
              <w:rPr>
                <w:lang w:val="en-US"/>
              </w:rPr>
              <w:t xml:space="preserve"> </w:t>
            </w:r>
            <w:r>
              <w:rPr/>
              <w:t>воды</w:t>
            </w:r>
            <w:r>
              <w:rPr>
                <w:lang w:val="en-US"/>
              </w:rPr>
              <w:t xml:space="preserve">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жира</w:t>
            </w:r>
            <w:r>
              <w:rPr>
                <w:lang w:val="en-US"/>
              </w:rPr>
              <w:t xml:space="preserve"> / </w:t>
            </w:r>
            <w:r>
              <w:rPr/>
              <w:t>печёный</w:t>
            </w:r>
          </w:p>
          <w:p>
            <w:pPr>
              <w:pStyle w:val="Normal"/>
              <w:rPr>
                <w:bCs/>
                <w:spacing w:val="3"/>
                <w:shd w:fill="FFFFFF" w:val="clear"/>
                <w:lang w:val="en-US"/>
              </w:rPr>
            </w:pPr>
            <w:r>
              <w:rPr>
                <w:bCs/>
                <w:spacing w:val="3"/>
                <w:shd w:fill="FFFFFF" w:val="clear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llow the lines to match the words. Then label the pictur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tudents are doing this task)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en-US"/>
              </w:rPr>
              <w:t>grilled</w:t>
            </w:r>
            <w:r>
              <w:rPr/>
              <w:t xml:space="preserve"> </w:t>
            </w:r>
            <w:r>
              <w:rPr>
                <w:lang w:val="en-US"/>
              </w:rPr>
              <w:t>salmon</w:t>
            </w:r>
            <w:r>
              <w:rPr/>
              <w:t xml:space="preserve"> –жареный на решётке лосось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lang w:val="en-US"/>
              </w:rPr>
              <w:t>boiled</w:t>
            </w:r>
            <w:r>
              <w:rPr/>
              <w:t xml:space="preserve"> </w:t>
            </w:r>
            <w:r>
              <w:rPr>
                <w:lang w:val="en-US"/>
              </w:rPr>
              <w:t>cabbage</w:t>
            </w:r>
            <w:r>
              <w:rPr/>
              <w:t xml:space="preserve"> – варёная капуста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lang w:val="en-US"/>
              </w:rPr>
              <w:t>roast</w:t>
            </w:r>
            <w:r>
              <w:rPr/>
              <w:t xml:space="preserve"> </w:t>
            </w:r>
            <w:r>
              <w:rPr>
                <w:lang w:val="en-US"/>
              </w:rPr>
              <w:t>beef</w:t>
            </w:r>
            <w:r>
              <w:rPr/>
              <w:t xml:space="preserve"> – жареная в духовке говядина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lang w:val="en-US"/>
              </w:rPr>
              <w:t>fried</w:t>
            </w:r>
            <w:r>
              <w:rPr/>
              <w:t xml:space="preserve"> </w:t>
            </w:r>
            <w:r>
              <w:rPr>
                <w:lang w:val="en-US"/>
              </w:rPr>
              <w:t>eggs</w:t>
            </w:r>
            <w:r>
              <w:rPr/>
              <w:t xml:space="preserve"> – жареные на сковороде яйц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 baked potatoes</w:t>
            </w:r>
            <w:r>
              <w:rPr/>
              <w:t xml:space="preserve"> – запеченный картофе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roast chicke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boiled carro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grilled stea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fried praw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k and answer questions about the method of cooking the food below. Find out which option your partner prefer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lad prefers fried eggs and roast potato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silisa prefers grilled chicken and baked potato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prefers baked salmon and friend cabbag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prefer baked chicken and boiled potatoes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9700</wp:posOffset>
                      </wp:positionV>
                      <wp:extent cx="345440" cy="340995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600" cy="340920"/>
                                <a:chOff x="0" y="0"/>
                                <a:chExt cx="345600" cy="34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6956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092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24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448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1pt;margin-top:11pt;width:27.2pt;height:26.8pt" coordorigin="442,220" coordsize="544,536">
                      <v:line id="shape_0" from="444,487" to="985,4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,757" to="983,7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,622" to="983,6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622;top:220;width:179;height:13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m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88265</wp:posOffset>
                      </wp:positionV>
                      <wp:extent cx="414655" cy="127635"/>
                      <wp:effectExtent l="5715" t="5715" r="508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720" cy="127800"/>
                                <a:chOff x="0" y="0"/>
                                <a:chExt cx="414720" cy="12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2160" cy="127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60" y="0"/>
                                  <a:ext cx="92160" cy="127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12780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85pt;margin-top:6.95pt;width:32.65pt;height:10.05pt" coordorigin="557,139" coordsize="653,201">
                      <v:oval id="shape_0" fillcolor="black" stroked="t" o:allowincell="t" style="position:absolute;left:557;top:139;width:144;height:20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065;top:139;width:144;height:20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704,340" to="1065,340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-5715</wp:posOffset>
                      </wp:positionV>
                      <wp:extent cx="345440" cy="36703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600" cy="367200"/>
                                <a:chOff x="0" y="0"/>
                                <a:chExt cx="345600" cy="36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8288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720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504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4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85pt;margin-top:-0.45pt;width:27.15pt;height:28.85pt" coordorigin="557,-9" coordsize="543,577">
                      <v:line id="shape_0" from="559,279" to="1100,2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,569" to="1098,5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,424" to="1098,4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37;top:-9;width:179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m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08585</wp:posOffset>
                      </wp:positionV>
                      <wp:extent cx="345440" cy="269875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600" cy="270000"/>
                                <a:chOff x="0" y="0"/>
                                <a:chExt cx="345600" cy="27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3464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00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268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448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8.55pt;width:27.15pt;height:21.25pt" coordorigin="337,171" coordsize="543,425">
                      <v:line id="shape_0" from="339,383" to="880,3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,596" to="878,5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,490" to="878,4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517;top:171;width:179;height:10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min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4765</wp:posOffset>
                      </wp:positionV>
                      <wp:extent cx="481965" cy="147955"/>
                      <wp:effectExtent l="5080" t="5715" r="571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040" cy="147960"/>
                                <a:chOff x="0" y="0"/>
                                <a:chExt cx="482040" cy="14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6560" cy="14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0"/>
                                  <a:ext cx="106560" cy="14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14796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1.95pt;width:37.95pt;height:11.65pt" coordorigin="337,39" coordsize="759,233">
                      <v:oval id="shape_0" fillcolor="black" stroked="t" o:allowincell="t" style="position:absolute;left:337;top:39;width:167;height:23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27;top:39;width:167;height:23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508,272" to="929,272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min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69850</wp:posOffset>
                      </wp:positionV>
                      <wp:extent cx="345440" cy="302895"/>
                      <wp:effectExtent l="0" t="571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600" cy="302760"/>
                                <a:chOff x="0" y="0"/>
                                <a:chExt cx="345600" cy="30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5120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276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16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448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1pt;margin-top:5.5pt;width:27.2pt;height:23.8pt" coordorigin="442,110" coordsize="544,476">
                      <v:line id="shape_0" from="444,348" to="985,3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,587" to="983,5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,468" to="983,4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622;top:110;width:179;height:118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min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23825</wp:posOffset>
                      </wp:positionV>
                      <wp:extent cx="485775" cy="121285"/>
                      <wp:effectExtent l="5080" t="5715" r="571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5640" cy="121320"/>
                                <a:chOff x="0" y="0"/>
                                <a:chExt cx="485640" cy="12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0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0"/>
                                  <a:ext cx="1080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121320"/>
                                  <a:ext cx="27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9.75pt;width:38.25pt;height:9.55pt" coordorigin="222,195" coordsize="765,191">
                      <v:oval id="shape_0" fillcolor="black" stroked="t" o:allowincell="t" style="position:absolute;left:222;top:195;width:169;height:19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818;top:195;width:169;height:19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94,386" to="818,386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min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07950</wp:posOffset>
                      </wp:positionV>
                      <wp:extent cx="347345" cy="342900"/>
                      <wp:effectExtent l="0" t="571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400" cy="343080"/>
                                <a:chOff x="0" y="0"/>
                                <a:chExt cx="3474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70640"/>
                                  <a:ext cx="34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34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7040"/>
                                  <a:ext cx="34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0"/>
                                  <a:ext cx="11484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7pt;margin-top:8.5pt;width:27.3pt;height:27pt" coordorigin="554,170" coordsize="546,540">
                      <v:line id="shape_0" from="556,439" to="1100,4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4,710" to="1098,7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4,575" to="1098,5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35;top:170;width:180;height:13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min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21285</wp:posOffset>
                      </wp:positionV>
                      <wp:extent cx="345440" cy="421005"/>
                      <wp:effectExtent l="0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600" cy="420840"/>
                                <a:chOff x="0" y="0"/>
                                <a:chExt cx="345600" cy="42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20952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084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572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448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85pt;margin-top:9.55pt;width:27.15pt;height:33.1pt" coordorigin="557,191" coordsize="543,662">
                      <v:line id="shape_0" from="559,521" to="1100,5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,854" to="1098,8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,688" to="1098,6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37;top:191;width:179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min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9370</wp:posOffset>
                      </wp:positionV>
                      <wp:extent cx="348615" cy="342900"/>
                      <wp:effectExtent l="0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343080"/>
                                <a:chOff x="0" y="0"/>
                                <a:chExt cx="3484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70640"/>
                                  <a:ext cx="34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34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7040"/>
                                  <a:ext cx="34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115560" cy="8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1pt;margin-top:3.1pt;width:27.4pt;height:26.95pt" coordorigin="442,62" coordsize="548,539">
                      <v:line id="shape_0" from="444,331" to="990,3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,602" to="988,6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,467" to="988,4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624;top:62;width:181;height:13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lang w:val="en-US"/>
              </w:rPr>
              <w:t>m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55245</wp:posOffset>
                      </wp:positionV>
                      <wp:extent cx="345440" cy="281305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600" cy="281160"/>
                                <a:chOff x="0" y="0"/>
                                <a:chExt cx="345600" cy="28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4040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116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96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4480" cy="6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5pt;margin-top:4.35pt;width:27.15pt;height:22.05pt" coordorigin="447,87" coordsize="543,441">
                      <v:line id="shape_0" from="449,308" to="990,3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,530" to="988,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,419" to="988,4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627;top:87;width:179;height:10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4min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7465</wp:posOffset>
                      </wp:positionV>
                      <wp:extent cx="554990" cy="115570"/>
                      <wp:effectExtent l="5080" t="5080" r="571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5120" cy="115560"/>
                                <a:chOff x="0" y="0"/>
                                <a:chExt cx="55512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3120" cy="11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123120" cy="11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115560"/>
                                  <a:ext cx="308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5pt;margin-top:2.95pt;width:43.65pt;height:9.1pt" coordorigin="227,59" coordsize="873,182">
                      <v:oval id="shape_0" fillcolor="black" stroked="t" o:allowincell="t" style="position:absolute;left:227;top:59;width:193;height:18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07;top:59;width:193;height:18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423,241" to="908,241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m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6035</wp:posOffset>
                      </wp:positionV>
                      <wp:extent cx="345440" cy="425450"/>
                      <wp:effectExtent l="635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600" cy="425520"/>
                                <a:chOff x="0" y="0"/>
                                <a:chExt cx="345600" cy="42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21204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552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860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4480" cy="10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5pt;margin-top:2.05pt;width:27.15pt;height:33.45pt" coordorigin="447,41" coordsize="543,669">
                      <v:line id="shape_0" from="449,375" to="990,3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,711" to="988,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,543" to="988,5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627;top:41;width:179;height:16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min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85725</wp:posOffset>
                      </wp:positionV>
                      <wp:extent cx="346075" cy="349885"/>
                      <wp:effectExtent l="5080" t="5715" r="508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960" cy="349920"/>
                                <a:chOff x="0" y="0"/>
                                <a:chExt cx="345960" cy="34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3320" y="291960"/>
                                  <a:ext cx="6300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7960"/>
                                  <a:ext cx="125640" cy="23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7920" y="58320"/>
                                  <a:ext cx="124920" cy="2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349920"/>
                                  <a:ext cx="22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91600"/>
                                  <a:ext cx="6300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6300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85pt;margin-top:6.75pt;width:27.25pt;height:27.55pt" coordorigin="557,135" coordsize="545,551">
                      <v:oval id="shape_0" fillcolor="black" stroked="t" o:allowincell="t" style="position:absolute;left:1003;top:595;width:98;height:9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557,226" to="754,592" stroked="t" o:allowincell="t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53,227" to="1049,594" stroked="t" o:allowincell="t" style="position:absolute;flip:x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7,686" to="1004,686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558;top:594;width:98;height:9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756;top:135;width:98;height:9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min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8255</wp:posOffset>
                      </wp:positionV>
                      <wp:extent cx="345440" cy="358775"/>
                      <wp:effectExtent l="63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600" cy="358920"/>
                                <a:chOff x="0" y="0"/>
                                <a:chExt cx="34560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7856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892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856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448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5pt;margin-top:0.65pt;width:27.15pt;height:28.2pt" coordorigin="447,13" coordsize="543,564">
                      <v:line id="shape_0" from="449,294" to="990,2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,578" to="988,5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,436" to="988,4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627;top:13;width:179;height:14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min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6985</wp:posOffset>
                      </wp:positionV>
                      <wp:extent cx="485775" cy="116205"/>
                      <wp:effectExtent l="5080" t="5715" r="571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5640" cy="116280"/>
                                <a:chOff x="0" y="0"/>
                                <a:chExt cx="485640" cy="11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000" cy="11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0"/>
                                  <a:ext cx="108000" cy="11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116280"/>
                                  <a:ext cx="27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pt;margin-top:0.55pt;width:38.25pt;height:9.15pt" coordorigin="232,11" coordsize="765,183">
                      <v:oval id="shape_0" fillcolor="black" stroked="t" o:allowincell="t" style="position:absolute;left:232;top:11;width:169;height:18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827;top:11;width:169;height:18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404,194" to="828,194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min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-10795</wp:posOffset>
                      </wp:positionV>
                      <wp:extent cx="347345" cy="332740"/>
                      <wp:effectExtent l="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400" cy="332640"/>
                                <a:chOff x="0" y="0"/>
                                <a:chExt cx="347400" cy="33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65600"/>
                                  <a:ext cx="34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640"/>
                                  <a:ext cx="34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9480"/>
                                  <a:ext cx="34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0"/>
                                  <a:ext cx="114840" cy="8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45pt;margin-top:-0.85pt;width:27.3pt;height:26.15pt" coordorigin="449,-17" coordsize="546,523">
                      <v:line id="shape_0" from="451,244" to="995,2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,507" to="993,5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,376" to="993,3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630;top:-17;width:180;height:13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2min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3190</wp:posOffset>
                      </wp:positionV>
                      <wp:extent cx="488950" cy="113665"/>
                      <wp:effectExtent l="5715" t="5715" r="508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8880" cy="113760"/>
                                <a:chOff x="0" y="0"/>
                                <a:chExt cx="48888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72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0"/>
                                  <a:ext cx="10872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113760"/>
                                  <a:ext cx="27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6pt;margin-top:9.7pt;width:38.55pt;height:8.95pt" coordorigin="332,194" coordsize="771,179">
                      <v:oval id="shape_0" fillcolor="black" stroked="t" o:allowincell="t" style="position:absolute;left:332;top:194;width:170;height:178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31;top:194;width:170;height:178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505,373" to="931,373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m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08585</wp:posOffset>
                      </wp:positionV>
                      <wp:extent cx="345440" cy="380365"/>
                      <wp:effectExtent l="63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600" cy="380520"/>
                                <a:chOff x="0" y="0"/>
                                <a:chExt cx="345600" cy="38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8936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052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5120"/>
                                  <a:ext cx="34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44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5pt;margin-top:8.55pt;width:27.15pt;height:29.95pt" coordorigin="447,171" coordsize="543,599">
                      <v:line id="shape_0" from="449,469" to="990,4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,770" to="988,7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,620" to="988,6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627;top:171;width:179;height:148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m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</w:tbl>
    <w:tbl>
      <w:tblPr>
        <w:tblW w:w="14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984"/>
        <w:gridCol w:w="5180"/>
        <w:gridCol w:w="3832"/>
        <w:gridCol w:w="1760"/>
        <w:gridCol w:w="30"/>
      </w:tblGrid>
      <w:tr>
        <w:trPr>
          <w:trHeight w:val="597" w:hRule="atLeast"/>
        </w:trPr>
        <w:tc>
          <w:tcPr>
            <w:tcW w:w="14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7"/>
                <w:szCs w:val="27"/>
                <w:shd w:fill="F9FFF9" w:val="clear"/>
              </w:rPr>
              <w:t>III.</w:t>
            </w:r>
            <w:r>
              <w:rPr>
                <w:color w:val="000000"/>
                <w:sz w:val="27"/>
                <w:szCs w:val="27"/>
                <w:shd w:fill="F9FFF9" w:val="clear"/>
              </w:rPr>
              <w:t xml:space="preserve">  </w:t>
            </w:r>
            <w:r>
              <w:rPr>
                <w:b/>
                <w:sz w:val="28"/>
                <w:szCs w:val="28"/>
              </w:rPr>
              <w:t>Рефлексивный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этап</w:t>
            </w:r>
          </w:p>
          <w:p>
            <w:pPr>
              <w:pStyle w:val="11"/>
              <w:suppressAutoHyphens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5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апись домашнего задания </w:t>
            </w:r>
          </w:p>
          <w:p>
            <w:pPr>
              <w:pStyle w:val="11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едение итогов учителем</w:t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uppressAutoHyphens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ть 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обучающихся с результатами работы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чь учащимся осознать, понять, высказать своё мнение об уроке, организовать обратную связь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, please, open your diaries and write down your home assignment. At home you are to learn the new vocabulary and in your Workbooks the page 44 № 1-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 task clear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Our lesson is coming to an end. I like how you were working at the lesson today. You were active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Let’s sum up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’ll give each of you a card with a table, you are to fill in it. Draw your mood, then write you knew before the lesson and what new things or words you’ve learnt today. You’ve got 2 minut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lang w:val="en-US"/>
              </w:rPr>
              <w:t>Now let’s listen to some of you. Who would like to start? Ok, Egor start pleas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Thank you, the next pleas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Thank you for the lesson. The lesson is over. You may be free. Good bye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tudents are writing their home task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Yes, it i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tudents are filling  in the tabl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m great. I knew some words: apples, grapes, cheese, potatoes. I’ve learnt new words: beef, prawns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tudents are reading their card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hank you. Good bye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8260</wp:posOffset>
                      </wp:positionV>
                      <wp:extent cx="276860" cy="312420"/>
                      <wp:effectExtent l="0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840" cy="312480"/>
                                <a:chOff x="0" y="0"/>
                                <a:chExt cx="27684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55520"/>
                                  <a:ext cx="27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2480"/>
                                  <a:ext cx="27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360"/>
                                  <a:ext cx="27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9216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85pt;margin-top:3.8pt;width:21.75pt;height:24.55pt" coordorigin="557,76" coordsize="435,491">
                      <v:line id="shape_0" from="558,321" to="992,3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,568" to="991,5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,445" to="991,4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02;top:76;width:144;height:12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m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32385</wp:posOffset>
                      </wp:positionV>
                      <wp:extent cx="139700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3.35pt;margin-top:2.55pt;width:10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 m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08585</wp:posOffset>
                      </wp:positionV>
                      <wp:extent cx="346710" cy="357505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6680" cy="357480"/>
                                <a:chOff x="0" y="0"/>
                                <a:chExt cx="346680" cy="3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77840"/>
                                  <a:ext cx="34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7480"/>
                                  <a:ext cx="34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840"/>
                                  <a:ext cx="34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0"/>
                                  <a:ext cx="114840" cy="8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5pt;margin-top:8.55pt;width:27.25pt;height:28.1pt" coordorigin="447,171" coordsize="545,562">
                      <v:line id="shape_0" from="449,451" to="992,4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,734" to="990,7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,593" to="990,5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628;top:171;width:180;height:1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mi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1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t as many food items as possible into the correct group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5937"/>
      </w:tblGrid>
      <w:tr>
        <w:trPr>
          <w:trHeight w:val="72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Fish and seafood 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Meat </w:t>
            </w:r>
          </w:p>
          <w:p>
            <w:pPr>
              <w:pStyle w:val="Normal"/>
              <w:jc w:val="both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>Dairy products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Fruit and vegetables 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t as many food items as possible into the correct group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5937"/>
      </w:tblGrid>
      <w:tr>
        <w:trPr>
          <w:trHeight w:val="72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Fish and seafood 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Meat </w:t>
            </w:r>
          </w:p>
          <w:p>
            <w:pPr>
              <w:pStyle w:val="Normal"/>
              <w:jc w:val="both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>Dairy products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Fruit and vegetables 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иложение 2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4165</wp:posOffset>
                </wp:positionH>
                <wp:positionV relativeFrom="page">
                  <wp:posOffset>883285</wp:posOffset>
                </wp:positionV>
                <wp:extent cx="4678680" cy="131699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4"/>
                              <w:gridCol w:w="3684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A bowl 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of ri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A bunch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gra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A glass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wa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A slice 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lemon / bee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103.7pt;mso-wrap-distance-left:9pt;mso-wrap-distance-right:9pt;mso-wrap-distance-top:0pt;mso-wrap-distance-bottom:0pt;margin-top:69.55pt;mso-position-vertical-relative:page;margin-left:23.95pt;mso-position-horizontal-relative:page">
                <v:fill opacity="0f"/>
                <v:textbox inset="0in,0in,0in,0in">
                  <w:txbxContent>
                    <w:tbl>
                      <w:tblPr>
                        <w:tblW w:w="7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4"/>
                        <w:gridCol w:w="3684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A bowl 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of rice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A bunch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grap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A glass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water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A slice 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lemon / bee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883285</wp:posOffset>
                </wp:positionV>
                <wp:extent cx="4678680" cy="131699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4"/>
                              <w:gridCol w:w="3684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A bowl 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of ri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A bunch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gra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A glass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wa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A slice 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lemon / bee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103.7pt;mso-wrap-distance-left:9pt;mso-wrap-distance-right:0pt;mso-wrap-distance-top:0pt;mso-wrap-distance-bottom:0pt;margin-top:69.55pt;mso-position-vertical-relative:page;margin-left:3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4"/>
                        <w:gridCol w:w="3684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A bowl 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of rice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A bunch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grap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A glass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water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A slice 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lemon / bee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2712085</wp:posOffset>
                </wp:positionV>
                <wp:extent cx="4678680" cy="131699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4"/>
                              <w:gridCol w:w="3684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A bowl 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of ri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A bunch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gra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A glass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wa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A slice 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lemon / bee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103.7pt;mso-wrap-distance-left:9pt;mso-wrap-distance-right:0pt;mso-wrap-distance-top:0pt;mso-wrap-distance-bottom:0pt;margin-top:213.55pt;mso-position-vertical-relative:page;margin-left:3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4"/>
                        <w:gridCol w:w="3684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A bowl 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of rice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A bunch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grap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A glass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water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A slice 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lemon / bee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4308475</wp:posOffset>
                </wp:positionV>
                <wp:extent cx="4678680" cy="1316990"/>
                <wp:effectExtent l="0" t="0" r="0" b="0"/>
                <wp:wrapSquare wrapText="bothSides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4"/>
                              <w:gridCol w:w="3684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A bowl 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of ri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A bunch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gra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A glass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wa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A slice 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lemon / bee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103.7pt;mso-wrap-distance-left:9pt;mso-wrap-distance-right:0pt;mso-wrap-distance-top:0pt;mso-wrap-distance-bottom:0pt;margin-top:339.25pt;mso-position-vertical-relative:page;margin-left:3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4"/>
                        <w:gridCol w:w="3684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A bowl 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of rice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A bunch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grap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A glass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water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A slice 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lemon / bee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4465</wp:posOffset>
                </wp:positionH>
                <wp:positionV relativeFrom="page">
                  <wp:posOffset>4312285</wp:posOffset>
                </wp:positionV>
                <wp:extent cx="4678680" cy="131699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4"/>
                              <w:gridCol w:w="3684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A bowl 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of ri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A bunch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gra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A glass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wa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A slice 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lemon / bee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103.7pt;mso-wrap-distance-left:9pt;mso-wrap-distance-right:9pt;mso-wrap-distance-top:0pt;mso-wrap-distance-bottom:0pt;margin-top:339.55pt;mso-position-vertical-relative:page;margin-left:12.95pt;mso-position-horizontal-relative:page">
                <v:fill opacity="0f"/>
                <v:textbox inset="0in,0in,0in,0in">
                  <w:txbxContent>
                    <w:tbl>
                      <w:tblPr>
                        <w:tblW w:w="7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4"/>
                        <w:gridCol w:w="3684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A bowl 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of rice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A bunch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grap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A glass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water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A slice 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lemon / bee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04165</wp:posOffset>
                </wp:positionH>
                <wp:positionV relativeFrom="page">
                  <wp:posOffset>2712085</wp:posOffset>
                </wp:positionV>
                <wp:extent cx="4678680" cy="1316990"/>
                <wp:effectExtent l="0" t="0" r="0" b="0"/>
                <wp:wrapSquare wrapText="bothSides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4"/>
                              <w:gridCol w:w="3684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A bowl 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of ri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A bunch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gra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A glass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wa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 xml:space="preserve">A slice 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4"/>
                                      <w:szCs w:val="44"/>
                                      <w:lang w:val="en-US"/>
                                    </w:rPr>
                                    <w:t>of lemon / bee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103.7pt;mso-wrap-distance-left:9pt;mso-wrap-distance-right:9pt;mso-wrap-distance-top:0pt;mso-wrap-distance-bottom:0pt;margin-top:213.55pt;mso-position-vertical-relative:page;margin-left:23.95pt;mso-position-horizontal-relative:page">
                <v:fill opacity="0f"/>
                <v:textbox inset="0in,0in,0in,0in">
                  <w:txbxContent>
                    <w:tbl>
                      <w:tblPr>
                        <w:tblW w:w="7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4"/>
                        <w:gridCol w:w="3684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A bowl 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of rice 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A bunch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grape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A glass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water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 xml:space="preserve">A slice 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  <w:lang w:val="en-US"/>
                              </w:rPr>
                              <w:t>of lemon / bee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i/>
          <w:i/>
          <w:lang w:val="en-US"/>
        </w:rPr>
      </w:pPr>
      <w:r>
        <w:rPr>
          <w:b/>
          <w:i/>
        </w:rPr>
        <w:t>Приложение 3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1928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roast </w:t>
            </w:r>
          </w:p>
          <w:p>
            <w:pPr>
              <w:pStyle w:val="Normal"/>
              <w:ind w:right="-58" w:hanging="0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</w:r>
          </w:p>
        </w:tc>
        <w:tc>
          <w:tcPr>
            <w:tcW w:w="1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a type of food cooked 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in an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oven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 (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</w:rPr>
              <w:t>духовка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) or over a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fire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boiled </w:t>
            </w:r>
          </w:p>
          <w:p>
            <w:pPr>
              <w:pStyle w:val="Normal"/>
              <w:ind w:right="-58" w:hanging="0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</w:r>
          </w:p>
        </w:tc>
        <w:tc>
          <w:tcPr>
            <w:tcW w:w="1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>a type of food cooked in boiling / very hot water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fried </w:t>
            </w:r>
          </w:p>
          <w:p>
            <w:pPr>
              <w:pStyle w:val="Normal"/>
              <w:ind w:right="-58" w:hanging="0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</w:r>
          </w:p>
        </w:tc>
        <w:tc>
          <w:tcPr>
            <w:tcW w:w="1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40"/>
                <w:szCs w:val="40"/>
                <w:lang w:val="en-US"/>
              </w:rPr>
              <w:t>a type of food cooked in hot oil or fat usually on a  pan (</w:t>
            </w:r>
            <w:r>
              <w:rPr>
                <w:rFonts w:eastAsia="Times New Roman"/>
                <w:sz w:val="40"/>
                <w:szCs w:val="40"/>
              </w:rPr>
              <w:t>сковорода</w:t>
            </w:r>
            <w:r>
              <w:rPr>
                <w:rFonts w:eastAsia="Times New Roman"/>
                <w:sz w:val="40"/>
                <w:szCs w:val="40"/>
                <w:lang w:val="en-US"/>
              </w:rPr>
              <w:t>)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grilled </w:t>
            </w:r>
          </w:p>
          <w:p>
            <w:pPr>
              <w:pStyle w:val="Normal"/>
              <w:ind w:right="-58" w:hanging="0"/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</w:pP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</w:r>
          </w:p>
        </w:tc>
        <w:tc>
          <w:tcPr>
            <w:tcW w:w="1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a type of food 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cooked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 over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fire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 or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hot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coals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, usually on a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metal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frame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 xml:space="preserve">baked </w:t>
            </w:r>
          </w:p>
          <w:p>
            <w:pPr>
              <w:pStyle w:val="Normal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</w:r>
          </w:p>
        </w:tc>
        <w:tc>
          <w:tcPr>
            <w:tcW w:w="1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 xml:space="preserve">a type of food </w:t>
            </w:r>
            <w:r>
              <w:rPr>
                <w:rFonts w:eastAsia="Times New Roman" w:cs="Arial" w:ascii="Arial" w:hAnsi="Arial"/>
                <w:b/>
                <w:bCs/>
                <w:color w:val="292929"/>
                <w:spacing w:val="3"/>
                <w:sz w:val="40"/>
                <w:szCs w:val="40"/>
                <w:shd w:fill="FFFFFF" w:val="clear"/>
                <w:lang w:val="en-US"/>
              </w:rPr>
              <w:t>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cook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ed inside an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oven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, without using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added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water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 or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fat</w:t>
            </w:r>
          </w:p>
        </w:tc>
      </w:tr>
    </w:tbl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1928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roast </w:t>
            </w:r>
          </w:p>
          <w:p>
            <w:pPr>
              <w:pStyle w:val="Normal"/>
              <w:ind w:right="-58" w:hanging="0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</w:r>
          </w:p>
        </w:tc>
        <w:tc>
          <w:tcPr>
            <w:tcW w:w="1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a type of food cooked 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in an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oven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 (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</w:rPr>
              <w:t>духовка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) or over a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fire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boiled </w:t>
            </w:r>
          </w:p>
          <w:p>
            <w:pPr>
              <w:pStyle w:val="Normal"/>
              <w:ind w:right="-58" w:hanging="0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</w:r>
          </w:p>
        </w:tc>
        <w:tc>
          <w:tcPr>
            <w:tcW w:w="1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>a type of food cooked in boiling / very hot water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fried </w:t>
            </w:r>
          </w:p>
          <w:p>
            <w:pPr>
              <w:pStyle w:val="Normal"/>
              <w:ind w:right="-58" w:hanging="0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</w:r>
          </w:p>
        </w:tc>
        <w:tc>
          <w:tcPr>
            <w:tcW w:w="1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40"/>
                <w:szCs w:val="40"/>
                <w:lang w:val="en-US"/>
              </w:rPr>
              <w:t>a type of food cooked in hot oil or fat usually on a  pan (</w:t>
            </w:r>
            <w:r>
              <w:rPr>
                <w:rFonts w:eastAsia="Times New Roman"/>
                <w:sz w:val="40"/>
                <w:szCs w:val="40"/>
              </w:rPr>
              <w:t>сковорода</w:t>
            </w:r>
            <w:r>
              <w:rPr>
                <w:rFonts w:eastAsia="Times New Roman"/>
                <w:sz w:val="40"/>
                <w:szCs w:val="40"/>
                <w:lang w:val="en-US"/>
              </w:rPr>
              <w:t>)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grilled </w:t>
            </w:r>
          </w:p>
          <w:p>
            <w:pPr>
              <w:pStyle w:val="Normal"/>
              <w:ind w:right="-58" w:hanging="0"/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</w:pP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</w:r>
          </w:p>
        </w:tc>
        <w:tc>
          <w:tcPr>
            <w:tcW w:w="1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  <w:t xml:space="preserve">a type of food 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cooked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 over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fire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 or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hot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coals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, usually on a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metal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frame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 xml:space="preserve">baked </w:t>
            </w:r>
          </w:p>
          <w:p>
            <w:pPr>
              <w:pStyle w:val="Normal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sz w:val="40"/>
                <w:szCs w:val="40"/>
                <w:lang w:val="en-US"/>
              </w:rPr>
            </w:r>
          </w:p>
        </w:tc>
        <w:tc>
          <w:tcPr>
            <w:tcW w:w="1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40"/>
                <w:szCs w:val="40"/>
                <w:lang w:val="en-US"/>
              </w:rPr>
            </w:pP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 xml:space="preserve">a type of food </w:t>
            </w:r>
            <w:r>
              <w:rPr>
                <w:rFonts w:eastAsia="Times New Roman" w:cs="Arial" w:ascii="Arial" w:hAnsi="Arial"/>
                <w:b/>
                <w:bCs/>
                <w:color w:val="292929"/>
                <w:spacing w:val="3"/>
                <w:sz w:val="40"/>
                <w:szCs w:val="40"/>
                <w:shd w:fill="FFFFFF" w:val="clear"/>
                <w:lang w:val="en-US"/>
              </w:rPr>
              <w:t>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cook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ed inside an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oven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, without using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added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water</w:t>
            </w:r>
            <w:r>
              <w:rPr>
                <w:rFonts w:eastAsia="Times New Roman"/>
                <w:bCs/>
                <w:spacing w:val="3"/>
                <w:sz w:val="40"/>
                <w:szCs w:val="40"/>
                <w:shd w:fill="FFFFFF" w:val="clear"/>
                <w:lang w:val="en-US"/>
              </w:rPr>
              <w:t> or </w:t>
            </w:r>
            <w:r>
              <w:rPr>
                <w:rFonts w:eastAsia="Times New Roman"/>
                <w:bCs/>
                <w:spacing w:val="3"/>
                <w:sz w:val="40"/>
                <w:szCs w:val="40"/>
                <w:lang w:val="en-US"/>
              </w:rPr>
              <w:t>fat</w:t>
            </w:r>
          </w:p>
        </w:tc>
      </w:tr>
    </w:tbl>
    <w:p>
      <w:pPr>
        <w:pStyle w:val="Normal"/>
        <w:tabs>
          <w:tab w:val="clear" w:pos="708"/>
          <w:tab w:val="left" w:pos="28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4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748030</wp:posOffset>
                </wp:positionV>
                <wp:extent cx="4757420" cy="2368550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6"/>
                              <w:gridCol w:w="3746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Ask and answer questions about the method of cooking the food below. Find out which option your partner prefe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1 eggs – boiled or fried?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4 salmon – baked or fri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2 chicken – grilled or baked?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5 cabbage – fried or boil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3 potatoes – roast or baked?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 xml:space="preserve">Examp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Do you prefer boiled eggs or fried egg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I prefer boiled egg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186.5pt;mso-wrap-distance-left:0pt;mso-wrap-distance-right:9pt;mso-wrap-distance-top:0pt;mso-wrap-distance-bottom:0pt;margin-top:58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6"/>
                        <w:gridCol w:w="3746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7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  <w:t>Ask and answer questions about the method of cooking the food below. Find out which option your partner prefers.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  <w:t>1 eggs – boiled or fried?</w:t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  <w:t>4 salmon – baked or fried?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  <w:t>2 chicken – grilled or baked?</w:t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  <w:t>5 cabbage – fried or boiled?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  <w:t>3 potatoes – roast or baked?</w:t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 xml:space="preserve">Exa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  <w:t>Do you prefer boiled eggs or fried egg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  <w:t>I prefer boiled egg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0" w:leader="none"/>
        </w:tabs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ge">
                  <wp:posOffset>3771900</wp:posOffset>
                </wp:positionV>
                <wp:extent cx="4757420" cy="2368550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6"/>
                              <w:gridCol w:w="3746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Ask and answer questions about the method of cooking the food below. Find out which option your partner prefe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1 eggs – boiled or fried?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4 salmon – baked or fri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2 chicken – grilled or baked?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5 cabbage – fried or boil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3 potatoes – roast or baked?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 xml:space="preserve">Examp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Do you prefer boiled eggs or fried egg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I prefer boiled egg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186.5pt;mso-wrap-distance-left:0pt;mso-wrap-distance-right:9pt;mso-wrap-distance-top:0pt;mso-wrap-distance-bottom:0pt;margin-top:29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6"/>
                        <w:gridCol w:w="3746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7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  <w:t>Ask and answer questions about the method of cooking the food below. Find out which option your partner prefers.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  <w:t>1 eggs – boiled or fried?</w:t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  <w:t>4 salmon – baked or fried?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  <w:t>2 chicken – grilled or baked?</w:t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  <w:t>5 cabbage – fried or boiled?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  <w:t>3 potatoes – roast or baked?</w:t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 xml:space="preserve">Exa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  <w:t>Do you prefer boiled eggs or fried egg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val="en-US"/>
                              </w:rPr>
                              <w:t>I prefer boiled egg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 xml:space="preserve">5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61460" cy="1397000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146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2"/>
                              <w:gridCol w:w="2132"/>
                              <w:gridCol w:w="2132"/>
                            </w:tblGrid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/>
                                    </w:rPr>
                                    <w:t xml:space="preserve">My emotions after the lesson ….                 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/>
                                    </w:rPr>
                                    <w:t>I knew before the lesson ….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/>
                                    </w:rPr>
                                    <w:t>I’ve learnt at the lesson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8pt;height:110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2"/>
                        <w:gridCol w:w="2132"/>
                        <w:gridCol w:w="2132"/>
                      </w:tblGrid>
                      <w:tr>
                        <w:trPr>
                          <w:trHeight w:val="1042" w:hRule="atLeast"/>
                        </w:trPr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pict>
                                <v:group id="shape_0" style="position:absolute;margin-left:5.6pt;margin-top:34.9pt;width:71.2pt;height:18.1pt" coordorigin="112,698" coordsize="1424,362">
        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        <v:stroke joinstyle="miter"/>
                                    <v:formulas>
                                      <v:f eqn="val #0"/>
                                      <v:f eqn="prod width 4969 21699"/>
                                      <v:f eqn="val 6215"/>
                                      <v:f eqn="val 13135"/>
                                      <v:f eqn="val 16640"/>
                                      <v:f eqn="val 7570"/>
                                      <v:f eqn="val 16515"/>
                                      <v:f eqn="sum @6 0 @0"/>
                                      <v:f eqn="sum @6 @0 0"/>
                                      <v:f eqn="prod 2 @0 1"/>
                                      <v:f eqn="sum @8 @9 0"/>
                                      <v:f eqn="sumangle 0 45 0"/>
                                      <v:f eqn="cos 10800 @11"/>
                                      <v:f eqn="sin 10800 @11"/>
                                      <v:f eqn="sum 10800 0 @12"/>
                                      <v:f eqn="sum 10800 @12 0"/>
                                      <v:f eqn="sum 10800 0 @13"/>
                                      <v:f eqn="sum 10800 @13 0"/>
                                      <v:f eqn="val 1125"/>
                                      <v:f eqn="sum 10800 0 0"/>
                                      <v:f eqn="sum 0 10800 10800"/>
                                      <v:f eqn="sum 10800 @19 0"/>
                                      <v:f eqn="sum 10800 @20 0"/>
                                      <v:f eqn="sum 0 @21 10800"/>
                                      <v:f eqn="sum 10800 @22 0"/>
                                      <v:f eqn="sum 0 @23 10800"/>
                                      <v:f eqn="sum 0 @24 10800"/>
                                      <v:f eqn="sum @18 @2 0"/>
                                      <v:f eqn="sum 0 @5 @18"/>
                                      <v:f eqn="sum @18 @27 0"/>
                                      <v:f eqn="sum @18 @28 0"/>
                                      <v:f eqn="sum 0 @29 @18"/>
                                      <v:f eqn="sum @18 @30 0"/>
                                      <v:f eqn="sum 0 @31 @18"/>
                                      <v:f eqn="sum 0 @32 @18"/>
                                      <v:f eqn="sum @18 @3 0"/>
                                      <v:f eqn="sum @18 @35 0"/>
                                      <v:f eqn="sum 0 @36 @18"/>
                                      <v:f eqn="sum 0 @37 @18"/>
                                      <v:f eqn="sum 0 10800 @1"/>
                                      <v:f eqn="prod 2 @39 3"/>
                                      <v:f eqn="sum @1 @40 0"/>
                                      <v:f eqn="sum 0 @4 @1"/>
                                      <v:f eqn="prod 1 @42 3"/>
                                      <v:f eqn="sum @41 @43 0"/>
                                      <v:f eqn="sum 0 @10 @7"/>
                                      <v:f eqn="prod 2 @45 3"/>
                                      <v:f eqn="sum @7 @46 0"/>
                                      <v:f eqn="sum 0 @7 @7"/>
                                      <v:f eqn="prod 1 @48 3"/>
                                      <v:f eqn="sum @47 @49 0"/>
                                    </v:formulas>
                                    <v:path gradientshapeok="t" o:connecttype="rect" textboxrect="@14,@16,@15,@17"/>
                                    <v:handles>
                                      <v:h position="10800,@8"/>
                                    </v:handles>
                                  </v:shapetype>
                                  <v:shape id="shape_0" fillcolor="white" stroked="t" o:allowincell="t" style="position:absolute;left:112;top:698;width:329;height:359;mso-wrap-style:none;v-text-anchor:middle" type="_x0000_t96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emoticon-303610_640" stroked="f" o:allowincell="t" style="position:absolute;left:1212;top:698;width:323;height:32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strait-clipart-pc5MMbnji" stroked="f" o:allowincell="t" style="position:absolute;left:662;top:698;width:354;height:361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 xml:space="preserve">My emotions after the lesson ….                 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>I knew before the lesson ….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>I’ve learnt at the lesson….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71120</wp:posOffset>
                </wp:positionH>
                <wp:positionV relativeFrom="paragraph">
                  <wp:posOffset>443230</wp:posOffset>
                </wp:positionV>
                <wp:extent cx="904240" cy="229870"/>
                <wp:effectExtent l="5080" t="5080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230040"/>
                          <a:chOff x="0" y="0"/>
                          <a:chExt cx="90432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520" cy="228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emoticon-303610_64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98400" y="0"/>
                            <a:ext cx="20592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strait-clipart-pc5MMbnji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9200" y="0"/>
                            <a:ext cx="22536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34.9pt;width:71.2pt;height:18.1pt" coordorigin="112,698" coordsize="1424,362">
                <v:shape id="shape_0" fillcolor="white" stroked="t" o:allowincell="t" style="position:absolute;left:112;top:698;width:329;height:35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emoticon-303610_640" stroked="f" o:allowincell="t" style="position:absolute;left:1212;top:698;width:323;height:32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strait-clipart-pc5MMbnji" stroked="f" o:allowincell="t" style="position:absolute;left:662;top:698;width:354;height:36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</w:tblGrid>
      <w:tr>
        <w:trPr>
          <w:trHeight w:val="104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443230</wp:posOffset>
                      </wp:positionV>
                      <wp:extent cx="904240" cy="229870"/>
                      <wp:effectExtent l="5080" t="5080" r="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230040"/>
                                <a:chOff x="0" y="0"/>
                                <a:chExt cx="90432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2286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emoticon-303610_640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698400" y="0"/>
                                  <a:ext cx="205920" cy="205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strait-clipart-pc5MMbnji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349200" y="0"/>
                                  <a:ext cx="225360" cy="23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pt;margin-top:34.9pt;width:71.2pt;height:18.1pt" coordorigin="112,698" coordsize="1424,362">
                      <v:shape id="shape_0" fillcolor="white" stroked="t" o:allowincell="t" style="position:absolute;left:112;top:698;width:329;height:359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emoticon-303610_640" stroked="f" o:allowincell="t" style="position:absolute;left:1212;top:698;width:323;height:323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ID="strait-clipart-pc5MMbnji" stroked="f" o:allowincell="t" style="position:absolute;left:662;top:698;width:354;height:361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/>
              </w:rPr>
              <w:t xml:space="preserve">My emotions after the lesson ….              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I knew before the lesson …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I’ve learnt at the lesson….</w:t>
            </w:r>
          </w:p>
        </w:tc>
      </w:tr>
      <w:tr>
        <w:trPr>
          <w:trHeight w:val="11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</w:tblGrid>
      <w:tr>
        <w:trPr>
          <w:trHeight w:val="104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443230</wp:posOffset>
                      </wp:positionV>
                      <wp:extent cx="904240" cy="229870"/>
                      <wp:effectExtent l="5080" t="5080" r="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230040"/>
                                <a:chOff x="0" y="0"/>
                                <a:chExt cx="90432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2286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emoticon-303610_640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698400" y="0"/>
                                  <a:ext cx="205920" cy="205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strait-clipart-pc5MMbnji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349200" y="0"/>
                                  <a:ext cx="225360" cy="23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pt;margin-top:34.9pt;width:71.2pt;height:18.1pt" coordorigin="112,698" coordsize="1424,362">
                      <v:shape id="shape_0" fillcolor="white" stroked="t" o:allowincell="t" style="position:absolute;left:112;top:698;width:329;height:359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emoticon-303610_640" stroked="f" o:allowincell="t" style="position:absolute;left:1212;top:698;width:323;height:323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ID="strait-clipart-pc5MMbnji" stroked="f" o:allowincell="t" style="position:absolute;left:662;top:698;width:354;height:361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/>
              </w:rPr>
              <w:t xml:space="preserve">My emotions after the lesson ….              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I knew before the lesson …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I’ve learnt at the lesson….</w:t>
            </w:r>
          </w:p>
        </w:tc>
      </w:tr>
      <w:tr>
        <w:trPr>
          <w:trHeight w:val="11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Цветной список - Акцент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22:21:00Z</dcterms:created>
  <dc:creator>Admin</dc:creator>
  <dc:description/>
  <cp:keywords/>
  <dc:language>en-US</dc:language>
  <cp:lastModifiedBy>10432</cp:lastModifiedBy>
  <dcterms:modified xsi:type="dcterms:W3CDTF">2021-10-26T14:32:00Z</dcterms:modified>
  <cp:revision>17</cp:revision>
  <dc:subject/>
  <dc:title>Поурочный план к учебно-методическому комплексу издательства Оксфордского Университета Solutions Elementary 2nd Edition авторы: Tim Falla and Paul A</dc:title>
</cp:coreProperties>
</file>