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и наших род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ект в старшей группе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ошкольном возрасте ребёнок впервые начинает испытывать потребность в самостоятельной деятельности, он старается проявить себя субъектом своих желаний и интересов. Воспитание этой потребности – одна из центральных задач трудового воспитания детей. Одним из путей формирования у ребенка стремления к трудовой деятельности является ознакомление с трудом взрослых. Для того чтобы воспитать у детей уважительное отношение к труду, важно обогащать их моральные представления о разных видах профессий взрослых, о роли труда в жизни людей, о результатах труда, о мотивах, которые движут людьми в труде.  Дети проявляют живой интерес к труду взрослых, в игре и быту стремятся подражать им и желают сами что-то сделать. Наблюдения за трудом взрослых положительно влияет на поведение детей, на их отношение к взрослым людям, продуктам тру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бор профессии очень сложный и значимый в жизни любого человека процесс, который однажды придётся сделать каждому из наших воспитанников, когда наступит время. Поэтому мы должны уделять особое внимание на ознакомление детей с профессиями и их значимостью для общества. И чем раньше мы начнём знакомить их с «миром профессий», чем раньше мы начнём говорить о значимости труда, о его пользе для всего общества, тем легче будет в своё время сделать подростку этот нелёгкий выбор, от которого будет зависеть его социализация и успешность в сложном, постоянном меняющемся и развивающемся мир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 уровня знаний дошкольников о труде, профессиях человека, зависит и их интерес к труду, и развитие их познавательной деятельности, и умение практически выполнять доступные трудовые процессы (повышение уровня знаний сопровождается активизацией интереса к выполнению трудовых процессов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реализации проект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р профессий в обществе – сложная, динамичная, постоянно развивающаяся система. Отношение к профессии вырабатывается в процессе социализации личности, который охватывает и дошкольный пери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младшего возраста дети говорят, кем будут, когда вырастут, часто подражая своим родителям. Беседуя со своими воспитанниками, мы выяснили, что они недостаточно знают о профессиях. На вопрос: «Где работают твои родители?» - дети односложно отвечают: «На работе», «В школе». Не говоря уже, о понимании названия специальности и трудовых обязанностях своих родите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этому, очень важно познакомить детей с профессиями, рассказать о тех характерных качествах, которые требует та или иная профессия. Углубленное изучение профессий через профессии своих родителей способствует развитию представлений об их значимости, ценности каждого труда, развитию доказательн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трудом взрослых — это не только средство формирования системных знаний, но и значимое социально-эмоциональное средство приобщения к миру взрослых, приобретение детьми опыта общения с людьми. Ознакомление с профессиями родителей способствует дальнейшему вхождению ребёнка в современный мир, приобщению к его ценностям, обеспечивает удовлетворение и развитие  познавательных интересов мальчиков и девочек старшего дошкольного возрас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этому и возникла идея создания данного проекта. Этот проект поможет на примере ближайшего социального окружения познакомить дошкольников с миром професс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познавательно-исследовательский, творческ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по продолжительности: долгосрочны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 количеству участников: групповой</w:t>
      </w:r>
      <w:r>
        <w:rPr>
          <w:sz w:val="28"/>
          <w:szCs w:val="28"/>
          <w:shd w:fill="F9FAFA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реализации: </w:t>
      </w:r>
      <w:r>
        <w:rPr>
          <w:sz w:val="28"/>
          <w:szCs w:val="28"/>
        </w:rPr>
        <w:t>сентябрь - ма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воспитатели, воспитанники, род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недостаточная информированность детей о разнообразии профессий, а так же профессиях своих родите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расширение и систематизирование знаний детей о мире профессий; обобщение знаний о профессиях их родителей; накопление определенного опыта по данной 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й принцип:</w:t>
      </w:r>
      <w:r>
        <w:rPr>
          <w:sz w:val="28"/>
          <w:szCs w:val="28"/>
        </w:rPr>
        <w:t xml:space="preserve"> интеграция образовательных облас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огащать словарь путем введения понятий «профессия», «профессионал», «семья», названий професс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ширять общий кругоз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связную реч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разви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сширять представления о разных профессиях; трудовых действиях, совершаемых взрослыми; о материалах, необходимых для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буждать у детей любознательность и интерес к деятельности своих роди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– коммуникативное разви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звивать коммуникативные навы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спитывать любовь и уважение к членам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здавать условия для активной, самостоятельной, творческой, игровой деятельности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пособствовать обогащению детско-родительских отношений опытом совместной творческой деятельности; вовлечению родителей в совместную деятельность с ребенком в условиях семьи и детского с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оспитывать уважение и благодарность к людям труда, желание выполнять любое поручение добросовестно и ответствен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 – эстетическое разви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общать детей к разным видам творческих профессий (швея, художник, фотограф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знакомить с произведениями художественной литературой по теме проекта, работами людей творческих професс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блю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вательные бесе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скур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художественной литера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уктивная деятель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ек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ециально организованная дея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л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туативный разгово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чевая ситу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гровая обучающая ситуация: ситуации – иллюстрации, ситуации - упражнения, ситуации - пробл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и отгадывание загад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ы (сюжетные, с правилами), игры – соревнования,  подвижные игры, дидактические иг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уждение: мультфильмов, произведений художественной литературы, иллюстрированных энциклопед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учивание стихотвор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проблем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выставок детского творч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стенгазеты, наблюдения за трудом  взрослы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Самостоятельная деятельность де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Взаимодействие с семьей:</w:t>
      </w:r>
      <w:r>
        <w:rPr>
          <w:sz w:val="28"/>
          <w:szCs w:val="28"/>
        </w:rPr>
        <w:t xml:space="preserve"> организация совместных мероприятий, наглядная агитация по вопросам ознакомления с современными профессиями, вовлечение родителей в данный про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изна проекта:</w:t>
      </w:r>
      <w:r>
        <w:rPr>
          <w:sz w:val="28"/>
          <w:szCs w:val="28"/>
        </w:rPr>
        <w:t xml:space="preserve"> ранняя профориентация дет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дете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ети знают и активно употребляют в речи слова, связанные с професс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меют представление о разных профессиях; трудовых действиях, совершаемых взрослыми; о материалах, необходимых для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меют активно, самостоятельно применять полученные знания в игровой деятель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педагог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полнение предметно-развивающей среды по теме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формированность у воспитанников знаний о профессиях, в том числе и профессиях своих родителей, их назначении, особенностях, значимости их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психолого-педагогической компетенции родите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род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ктивное взаимодействие с педагогами и деть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контроля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играми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осредственно образовательная дея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ая деятельность с родител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ы проект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этап – Подготовительный 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4"/>
        <w:gridCol w:w="2963"/>
      </w:tblGrid>
      <w:tr>
        <w:trPr>
          <w:trHeight w:val="5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Что мы знаем о профессиях?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о мы хотели бы узнать?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де мы можем узнать?</w:t>
            </w:r>
          </w:p>
        </w:tc>
      </w:tr>
      <w:tr>
        <w:trPr>
          <w:trHeight w:val="2037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вете есть много професс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оставляет удовольств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ботают взросл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люди работаю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ются професс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професс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занимаются люди разных профессий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ие профессии у наших родител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знания нужны для той или иной професс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знать, чтобы сделать выбор профессии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связь профессий?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родителей и других взрослых о своей профе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экскурс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художественной, научно-популярной и энциклопедической литератур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нтерне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телепере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целей и задач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азвивающей предметной среды. Подбор материала, необходимого для реализации цели проекта (иллюстрации, сюжетные картины, настольные, словесные, дидактические игры, художественные произведения, предметы и т. 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конспектов мероприятий непосредственно образовательной деятельности, бесед по ознакомлению детей с професс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ставление совместной непосредственно - образовательной деятель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резуль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календарно-тематического плана, включающего в себя различные виды детской деятельности, с учетом интеграции образовательных обл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детей в ход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седы с детьми: «Профессии моих родителей. Кем я хочу стать, когда вырасту»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II этап - Основной (реализация проек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мероприятия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145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вместная деятельность</w:t>
            </w:r>
          </w:p>
        </w:tc>
      </w:tr>
      <w:tr>
        <w:trPr>
          <w:trHeight w:val="154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нятие: «Составление рассказов на тему «Труд людей осенью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: Беседа «Что нам осень подарила?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Развитие речи. Придумывание сказки на тему «Волшебная иголоч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 Составление рассказа на тему «Если был бы я художником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атривание альбомов, рисунков, фотографий, сюжетных картинок о профессия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в уголке книги: выставка книг посвященных професс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литературными произведениями: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рагиловская «Наши мамы, наши папы».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шак «Почта», «Рассказ о неизвестном гер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Житков  «Что я видел?»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Маяковский «Кем быть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. Михалков «А что у вас?», «Дядя Стёпа – милиционер», «Моя улиц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Чуковский «Доктор Айболи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Пермяк «Пропавшие нитк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нциклопедия для детей «Хочу все зна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: «Строители», «Маляры», «Кузнец», «Почта», «Пекарь», «Повар», «Напёрсток», «Художник», «Капитан»</w:t>
            </w:r>
          </w:p>
        </w:tc>
      </w:tr>
      <w:tr>
        <w:trPr>
          <w:trHeight w:val="4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Ознакомление с окружающим миром. «Как рождается хлеб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: Ознакомление с окружающим миром. Опасный ле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:  Ознакомление с окружающим миром. Наряды куклы Тан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:  Ознакомление с окружающим миром. Наши защитни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:   Ознакомление с окружающим миром. Путешествие в прошлое пылесос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нятие:   Ознакомление с окружающим мир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тях у художни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  Ознакомление с окружающим миром. Профессия арти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«Машина для своего груза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«Наш микрорайон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по ознакомлению детей с профессиональной деятельность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лежащего окру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курсии и целевые прогул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дактические игры: «Знаю все профессии», «Угадай профессию», «Что лишнее?», «Петрушка осваивает профессии», «Мастерская по ремонту», «Найди пару»,                                             «Кому, что нужно для работы?», «Кто что делает?», «Определи по предмету профессию», «Кто больше расскажет о профессии», «Угадай по результату профессию».                               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: «Больница», «Салон красоты», «Кафе», «Автотранспортное предприятие», «Военная база»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   Рисование. «Солдат на пост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   Рисование. «Наша арм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   Рисование. «Космонав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:    Рисование. «Ракета в космос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Кем быть?»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этап - Заключитель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фотогазеты о профессиях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южетно - ролевая игра «Каф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сценировка сказки «Заяц – портной», «Айболит»</w:t>
      </w:r>
    </w:p>
    <w:p>
      <w:pPr>
        <w:pStyle w:val="Normal"/>
        <w:ind w:firstLine="709"/>
        <w:jc w:val="both"/>
        <w:rPr/>
      </w:pPr>
      <w:r>
        <w:rPr/>
        <w:t>6. Агидбригада «Военные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481"/>
        <w:gridCol w:w="2469"/>
        <w:gridCol w:w="2474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реализации проект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ете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одителе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ля воспитателей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-тельны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и материала о разных профессия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ести художественную литературу по теме в «Уголок книг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етьми о своих професс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и материала о разных профессия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обрать художественную литературу (стихи, рассказы, загадки, пословицы, песни), плакаты, иллюстрации, фотограф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обрать материалы и игрушки для сюжетно-ролевых иг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сведения родителей важность проблемы, вовлечь в реализацию проекта.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атривание рисунков, фотографий о професс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зными професс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 литературными произведениями:       Г. Брагиловская «Наши мамы, наши папы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 Маршак «Почта». Б. Житков  «Что я видел?»                       В. Маяковский «Кем быть? и д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дактические игры: «Знаю все профессии»             «Кому, что нужно для работы?» и др.        Сюжетно-ролевые игры: «Больница», «Салон красоты», «Кафе», «АТП», «Военная баз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уждение рассказов, ответы на вопрос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унки совместно с родителями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в родительском уголке художественной литературы по ознакомлению с разными профессия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учивание с детьми стихотворений, пословиц о професс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стюмов и реквизита для сюжетно-ролевых игр по профессия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глядная информация для родителей: папки-передвижки (материалы о  профессия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подвижных иг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ртотека дидактических иг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борка художественной литературы по ознакомлению с разными профессия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пекты занятий, бесед, развлеч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учивание с детьми пословиц, стихов, песен по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южетно-ролевых иг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ворческое задание для детей и родителей «Изготовление костюмов и реквизита для сюжетно-ролевых игр по профессия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ы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фотографий, иллюстраций для оформления газе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 рисунков «Кем быть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совместно с родител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и пес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совместно с деть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учивание стихов и пес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ести фотографии, иллюстрации, стихи о професс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льбо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ессии моих родителей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 «Труд и его значение в жизни ребён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тивная работа, оформление газеты на тему: «Все работы хороши - выбирай на вкус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 конкурсу стихов о профессиях, к викторине.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 проекта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: «Заяц – портной», «Айболит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формление совместной родители-дети стенгазеты «Все профессии важны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Кафе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ы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формленный прое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зентац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спе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Фотоотчет по сюжетно – ролевым иг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льбом </w:t>
      </w:r>
      <w:r>
        <w:rPr>
          <w:rFonts w:eastAsia="Wingdings-Regular;Arial Unicode MS"/>
          <w:sz w:val="28"/>
          <w:szCs w:val="28"/>
        </w:rPr>
        <w:t xml:space="preserve"> </w:t>
      </w:r>
      <w:r>
        <w:rPr>
          <w:sz w:val="28"/>
          <w:szCs w:val="28"/>
        </w:rPr>
        <w:t>«Профессии моей семьи» (творческие рабо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Атрибуты и костюмы для сюжетно – ролевых иг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узыкальная подборка по теме проекта (песни о представителях разных професс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лешина Н. В. Ознакомление дошкольников с окружающим и социальной действительностью. Старшая группа. – М, 2003. 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рефьева Л.Н. «Лексические темы по развитию речи детей 4-8 лет» Методическое пособие. - М, 2007. 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ратова Н. Г., Грибова Л. Ф. Мир, в котором я живу. Методическое пособие по ознакомлению детей 3-7 лет с окружающим миром. - М, 2005. 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фессии: изучаем и раскрашиваем. Серия «Окружающий мир» худ. Л. Ю. Тетерина и В. А. Аржевитин – М, 2011. 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синова Е.М. Лексическая тетрадь. Транспорт, профессии, мир растений. Творческий центр Сфера - М, 2009. 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Хрестоматия для детей старшего дошкольного возраста. Кн. Для воспитателя дет. Сада / Сост. З. Я. Рез Л. М. Гурович, Л. Б. Береговая; Под ред. В. И. Логиновой. – М, Просвещение, 1990. 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eastAsia="Calibri"/>
          <w:i/>
          <w:i/>
          <w:iCs/>
          <w:sz w:val="28"/>
          <w:szCs w:val="28"/>
        </w:rPr>
      </w:pPr>
      <w:r>
        <w:rPr>
          <w:sz w:val="28"/>
          <w:szCs w:val="28"/>
        </w:rPr>
        <w:t>7. Учите, играя (А. И. Максаков, Г. А. Тумакова)</w:t>
      </w:r>
    </w:p>
    <w:p>
      <w:pPr>
        <w:pStyle w:val="Normal"/>
        <w:ind w:firstLine="708"/>
        <w:jc w:val="right"/>
        <w:rPr>
          <w:rFonts w:eastAsia="Calibri"/>
          <w:b/>
          <w:b/>
          <w:i/>
          <w:i/>
          <w:iCs/>
          <w:sz w:val="28"/>
          <w:szCs w:val="28"/>
        </w:rPr>
      </w:pPr>
      <w:r>
        <w:rPr>
          <w:rFonts w:eastAsia="Calibri"/>
          <w:b/>
          <w:i/>
          <w:iCs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атрализованное представление «Заяц – портной»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Развитие артистических способностей дет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ный источник: сказка М. Ю. Картушиной  «Заяц – портной»</w:t>
      </w:r>
    </w:p>
    <w:p>
      <w:pPr>
        <w:pStyle w:val="Normal"/>
        <w:ind w:firstLine="709"/>
        <w:jc w:val="both"/>
        <w:rPr/>
      </w:pPr>
      <w:r>
        <w:rPr>
          <w:b/>
          <w:color w:val="111111"/>
          <w:sz w:val="28"/>
          <w:szCs w:val="28"/>
        </w:rPr>
        <w:t>Действующие лиц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казчик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Заяц,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Ребенок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ружок</w:t>
      </w:r>
      <w:r>
        <w:rPr>
          <w:color w:val="111111"/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Мышки,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Кошка,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Белки,</w:t>
      </w:r>
    </w:p>
    <w:p>
      <w:pPr>
        <w:pStyle w:val="Normal"/>
        <w:ind w:firstLine="709"/>
        <w:jc w:val="both"/>
        <w:rPr>
          <w:rFonts w:eastAsia="Calibri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а</w:t>
      </w:r>
      <w:r>
        <w:rPr>
          <w:rFonts w:eastAsia="Calibri"/>
          <w:color w:val="11111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казчик: На полянке, под сосно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л - был заинька косо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о не просто белый заяц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известный всем портно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Выходит Заяц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ц: Да! Я Заяц не просто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ый лучший я портной!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Что, друзья, мне сшить для вас?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приму любой заказ?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бенок: Скоро праздник у звер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ц им наряды сшей (подает зайцу журнал мод, уходит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(Выходит собака Дружок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жок: Ты мне, Заинька, скор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яд красивый пош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шубку поприличн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Чтоб пес был необычны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ц: Завтра встретимся мы снова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вой костюм будет готовы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жок: Буду очень, очень рад!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зову к тебе зверят,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ружок убегает, на полянку выходят мышк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казчик: Мышки - модницы спешат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тья пестрые шурша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шки: Здравствуй, заинька - косо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слыхали - ты портн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шей перчатки нам скор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ивые, блестящие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ь праздник настоящий (появляется кошка мышки убегают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шка: Заяц, мой тебе привет!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знаешь меня иль нет?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моей пушистой спин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шей мне, зайка, пелеринку!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яц: За обновой будьте в среду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у ждать я вас к обед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шка: Что ж, надеюсь я на Вас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свиданья!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ц: В добрый час!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Кошка уходит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сказчик: Хорошо в лесу зимо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ыжим белкам под сосно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ни танцуют и поют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ень весело живут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лки: Здравствуй, зайка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Шубки белкам залатай-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шубках праздничных поро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ет весело зимой!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ц: Ваши обнов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тра будут все готовы!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казчик: В лесу тихо - ель скрипит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то-то к нам сюда спешит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Выходит Лиса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са: О шляпках и нарядах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думаю всегда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 кто же будет шить их?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нечно заяц, да, да, да!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дравствуй, заинька - косо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ю - модный ты портно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тье пышное мне сш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ы, голубчик, поскорей!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яц: Платье? Хорошо, сошью! (Лиса уходит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ц: Демонстрацию моде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м у старой ели. (заяц начинает и шить под музыку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сказчик: А готовы ли обновы?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ц: Все заказы в срок готовы!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казчик: Всех в лесу портной обшил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ого не позабыл!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(Звучит музыка. Начинается дефиле костюмов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казчик: Ох, и чудная у ели демонстрация моделей!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звери: Заяц - просто молодец!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ут и сказочке конец!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Театрализованное представление по сказке К. Чуковского «Айболит»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закрепление у детей </w:t>
      </w:r>
      <w:r>
        <w:rPr>
          <w:bCs/>
          <w:color w:val="111111"/>
          <w:sz w:val="28"/>
          <w:szCs w:val="28"/>
        </w:rPr>
        <w:t>представления</w:t>
      </w:r>
      <w:r>
        <w:rPr>
          <w:color w:val="111111"/>
          <w:sz w:val="28"/>
          <w:szCs w:val="28"/>
        </w:rPr>
        <w:t> о здоровом образе жизни и здоровье как об одной из важнейших жизненных ценностей человека.</w:t>
      </w:r>
    </w:p>
    <w:p>
      <w:pPr>
        <w:pStyle w:val="Normal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йствующие лица.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ий,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йболит,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а,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рбос,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Зайчиха с зайчонком (игрушка),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за,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тылек</w:t>
      </w:r>
    </w:p>
    <w:p>
      <w:pPr>
        <w:pStyle w:val="Normal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Ход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>: Всем известен </w:t>
      </w:r>
      <w:r>
        <w:rPr>
          <w:bCs/>
          <w:color w:val="111111"/>
          <w:sz w:val="28"/>
          <w:szCs w:val="28"/>
        </w:rPr>
        <w:t>Айболит</w:t>
      </w:r>
      <w:r>
        <w:rPr>
          <w:color w:val="111111"/>
          <w:sz w:val="28"/>
          <w:szCs w:val="28"/>
        </w:rPr>
        <w:t>, что под деревом сидит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у нас другой расклад-</w:t>
      </w:r>
    </w:p>
    <w:p>
      <w:pPr>
        <w:pStyle w:val="Normal"/>
        <w:ind w:firstLine="709"/>
        <w:jc w:val="both"/>
        <w:rPr/>
      </w:pPr>
      <w:r>
        <w:rPr>
          <w:bCs/>
          <w:color w:val="111111"/>
          <w:sz w:val="28"/>
          <w:szCs w:val="28"/>
        </w:rPr>
        <w:t>Айболит на новый лад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брый доктор </w:t>
      </w:r>
      <w:r>
        <w:rPr>
          <w:bCs/>
          <w:color w:val="111111"/>
          <w:sz w:val="28"/>
          <w:szCs w:val="28"/>
        </w:rPr>
        <w:t>Айболит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под деревом сидит.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ходи к нему лечиться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орова и волчица-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И жучок, и червячок, и медведица.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х излечит, исцелит-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Добрый доктор </w:t>
      </w:r>
      <w:r>
        <w:rPr>
          <w:bCs/>
          <w:color w:val="111111"/>
          <w:sz w:val="28"/>
          <w:szCs w:val="28"/>
        </w:rPr>
        <w:t>Айболит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И пришла к </w:t>
      </w:r>
      <w:r>
        <w:rPr>
          <w:bCs/>
          <w:color w:val="111111"/>
          <w:sz w:val="28"/>
          <w:szCs w:val="28"/>
        </w:rPr>
        <w:t>Айболиту лиса</w:t>
      </w:r>
      <w:r>
        <w:rPr>
          <w:color w:val="111111"/>
          <w:sz w:val="28"/>
          <w:szCs w:val="28"/>
        </w:rPr>
        <w:t>. 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>Лиса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 xml:space="preserve"> Ой, меня укусила оса!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>Айболит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Ох, бедняжка, ты лиса! Куда же тебя укусила оса?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Лиса</w:t>
      </w:r>
      <w:r>
        <w:rPr>
          <w:color w:val="111111"/>
          <w:sz w:val="28"/>
          <w:szCs w:val="28"/>
        </w:rPr>
        <w:t>: В лапку, доктор </w:t>
      </w:r>
      <w:r>
        <w:rPr>
          <w:bCs/>
          <w:color w:val="111111"/>
          <w:sz w:val="28"/>
          <w:szCs w:val="28"/>
        </w:rPr>
        <w:t>Айболит</w:t>
      </w:r>
      <w:r>
        <w:rPr>
          <w:color w:val="111111"/>
          <w:sz w:val="28"/>
          <w:szCs w:val="28"/>
        </w:rPr>
        <w:t>, и она болит, болит.</w:t>
      </w:r>
    </w:p>
    <w:p>
      <w:pPr>
        <w:pStyle w:val="Normal"/>
        <w:ind w:firstLine="709"/>
        <w:jc w:val="both"/>
        <w:rPr/>
      </w:pPr>
      <w:r>
        <w:rPr>
          <w:bCs/>
          <w:color w:val="111111"/>
          <w:sz w:val="28"/>
          <w:szCs w:val="28"/>
        </w:rPr>
        <w:t>Айболит</w:t>
      </w:r>
      <w:r>
        <w:rPr>
          <w:color w:val="111111"/>
          <w:sz w:val="28"/>
          <w:szCs w:val="28"/>
        </w:rPr>
        <w:t>: Ты, лисичка, не реви! А немножко потерпи. Я возьму бинт и вату, перевяжем тебе лапу.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>: Вот идет к </w:t>
      </w:r>
      <w:r>
        <w:rPr>
          <w:bCs/>
          <w:color w:val="111111"/>
          <w:sz w:val="28"/>
          <w:szCs w:val="28"/>
        </w:rPr>
        <w:t>Айболиту Барбос</w:t>
      </w:r>
      <w:r>
        <w:rPr>
          <w:color w:val="111111"/>
          <w:sz w:val="28"/>
          <w:szCs w:val="28"/>
        </w:rPr>
        <w:t>. 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>Барбос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 xml:space="preserve"> Меня курица клюнула в нос!</w:t>
      </w:r>
    </w:p>
    <w:p>
      <w:pPr>
        <w:pStyle w:val="Normal"/>
        <w:ind w:firstLine="709"/>
        <w:jc w:val="both"/>
        <w:rPr/>
      </w:pPr>
      <w:r>
        <w:rPr>
          <w:bCs/>
          <w:color w:val="111111"/>
          <w:sz w:val="28"/>
          <w:szCs w:val="28"/>
        </w:rPr>
        <w:t>Айболит</w:t>
      </w:r>
      <w:r>
        <w:rPr>
          <w:color w:val="111111"/>
          <w:sz w:val="28"/>
          <w:szCs w:val="28"/>
        </w:rPr>
        <w:t>: Бедный, бедный наш Барбос! Вылечим распухший нос!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вата, вот и йод – нос намажем, все пройдет! 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И прибежала зайчиха и закричала</w:t>
      </w:r>
      <w:r>
        <w:rPr>
          <w:color w:val="111111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Зайчиха: «Ай, ай! Мой зайчик попал под трамвай. Он бежал по дорожке и ему перерезало ножки, и теперь он больной и хромой, маленький заинька мой.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 xml:space="preserve">Айболит: </w:t>
      </w:r>
      <w:r>
        <w:rPr>
          <w:color w:val="111111"/>
          <w:sz w:val="28"/>
          <w:szCs w:val="28"/>
        </w:rPr>
        <w:t xml:space="preserve">«Не беда! Подавайте его сюда! Я пришью ему новые ножки и он опять побежит по дорожке». 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 xml:space="preserve">: И доктор пришил ему ножки, и заинька прыгает снова. А с ним и зайчиха мать тоже пошла танцевать. </w:t>
      </w:r>
      <w:r>
        <w:rPr>
          <w:color w:val="111111"/>
          <w:sz w:val="28"/>
          <w:szCs w:val="28"/>
        </w:rPr>
        <w:t>И смеется она и кричит</w:t>
      </w:r>
      <w:r>
        <w:rPr>
          <w:color w:val="111111"/>
          <w:sz w:val="28"/>
          <w:szCs w:val="28"/>
        </w:rPr>
        <w:t>: 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Зайчиха: Ну, спасибо тебе, </w:t>
      </w:r>
      <w:r>
        <w:rPr>
          <w:bCs/>
          <w:iCs/>
          <w:color w:val="111111"/>
          <w:sz w:val="28"/>
          <w:szCs w:val="28"/>
        </w:rPr>
        <w:t>Айболит</w:t>
      </w:r>
      <w:r>
        <w:rPr>
          <w:iCs/>
          <w:color w:val="111111"/>
          <w:sz w:val="28"/>
          <w:szCs w:val="28"/>
        </w:rPr>
        <w:t>!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>: И пришла к </w:t>
      </w:r>
      <w:r>
        <w:rPr>
          <w:bCs/>
          <w:color w:val="111111"/>
          <w:sz w:val="28"/>
          <w:szCs w:val="28"/>
        </w:rPr>
        <w:t>Айболиту коза</w:t>
      </w:r>
    </w:p>
    <w:p>
      <w:pPr>
        <w:pStyle w:val="Normal"/>
        <w:ind w:firstLine="709"/>
        <w:jc w:val="both"/>
        <w:rPr/>
      </w:pPr>
      <w:r>
        <w:rPr>
          <w:bCs/>
          <w:color w:val="111111"/>
          <w:sz w:val="28"/>
          <w:szCs w:val="28"/>
        </w:rPr>
        <w:t>Коза</w:t>
      </w:r>
      <w:r>
        <w:rPr>
          <w:color w:val="111111"/>
          <w:sz w:val="28"/>
          <w:szCs w:val="28"/>
        </w:rPr>
        <w:t>: «</w:t>
      </w:r>
      <w:r>
        <w:rPr>
          <w:bCs/>
          <w:color w:val="111111"/>
          <w:sz w:val="28"/>
          <w:szCs w:val="28"/>
        </w:rPr>
        <w:t>Айболит</w:t>
      </w:r>
      <w:r>
        <w:rPr>
          <w:color w:val="111111"/>
          <w:sz w:val="28"/>
          <w:szCs w:val="28"/>
        </w:rPr>
        <w:t>,  полечи мне глаза! Что-то стала я плохо смотреть, за козлятками не углядеть! 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bCs/>
          <w:iCs/>
          <w:color w:val="111111"/>
          <w:sz w:val="28"/>
          <w:szCs w:val="28"/>
        </w:rPr>
        <w:t>Айболит рассматривает глаза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>Айболит</w:t>
      </w:r>
      <w:r>
        <w:rPr>
          <w:color w:val="111111"/>
          <w:sz w:val="28"/>
          <w:szCs w:val="28"/>
        </w:rPr>
        <w:t>:  Что ж придется очки прописать, да про капли не забывать. А еще пропишу есть морковь, и глаза станут зоркими вновь.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Cs/>
          <w:color w:val="111111"/>
          <w:sz w:val="28"/>
          <w:szCs w:val="28"/>
        </w:rPr>
        <w:t>Коза</w:t>
      </w:r>
      <w:r>
        <w:rPr>
          <w:color w:val="111111"/>
          <w:sz w:val="28"/>
          <w:szCs w:val="28"/>
        </w:rPr>
        <w:t>: Ой, спасибо, как видно вокруг! </w:t>
      </w:r>
      <w:r>
        <w:rPr>
          <w:bCs/>
          <w:color w:val="111111"/>
          <w:sz w:val="28"/>
          <w:szCs w:val="28"/>
        </w:rPr>
        <w:t>Айболит</w:t>
      </w:r>
      <w:r>
        <w:rPr>
          <w:color w:val="111111"/>
          <w:sz w:val="28"/>
          <w:szCs w:val="28"/>
        </w:rPr>
        <w:t>, самый лучший мой друг. Кто же вылечит лучше тебя, я на веки должница твоя! Угощу я тебя молоком, козьим сыром, да творогом.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>: Ой, смотрите, мотылек, к нам спешит на огонек! Ты чего, дружок, хотел, и откуда прилетел.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Мотылек</w:t>
      </w:r>
      <w:r>
        <w:rPr>
          <w:color w:val="111111"/>
          <w:sz w:val="28"/>
          <w:szCs w:val="28"/>
        </w:rPr>
        <w:t>: Из далекой Африки к вам спешил, друзья, и привез письмо вам от наших обезьян.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Достает письмо из конверта и читает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«Добрый Доктор </w:t>
      </w:r>
      <w:r>
        <w:rPr>
          <w:bCs/>
          <w:color w:val="111111"/>
          <w:sz w:val="28"/>
          <w:szCs w:val="28"/>
        </w:rPr>
        <w:t>Айболит</w:t>
      </w:r>
      <w:r>
        <w:rPr>
          <w:color w:val="111111"/>
          <w:sz w:val="28"/>
          <w:szCs w:val="28"/>
        </w:rPr>
        <w:t>!</w:t>
      </w:r>
    </w:p>
    <w:p>
      <w:pPr>
        <w:pStyle w:val="Normal"/>
        <w:ind w:firstLine="709"/>
        <w:jc w:val="both"/>
        <w:rPr/>
      </w:pPr>
      <w:r>
        <w:rPr>
          <w:bCs/>
          <w:color w:val="111111"/>
          <w:sz w:val="28"/>
          <w:szCs w:val="28"/>
        </w:rPr>
        <w:t>Сказать мы вам хотим</w:t>
      </w:r>
      <w:r>
        <w:rPr>
          <w:color w:val="111111"/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Что больше не болеем мы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фрукты все едим.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нас прошли животики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осик не болит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се хотим </w:t>
      </w:r>
      <w:r>
        <w:rPr>
          <w:bCs/>
          <w:color w:val="111111"/>
          <w:sz w:val="28"/>
          <w:szCs w:val="28"/>
        </w:rPr>
        <w:t>сказать Вам </w:t>
      </w:r>
      <w:r>
        <w:rPr>
          <w:iCs/>
          <w:color w:val="111111"/>
          <w:sz w:val="28"/>
          <w:szCs w:val="28"/>
        </w:rPr>
        <w:t>«Спасибо, </w:t>
      </w:r>
      <w:r>
        <w:rPr>
          <w:bCs/>
          <w:iCs/>
          <w:color w:val="111111"/>
          <w:sz w:val="28"/>
          <w:szCs w:val="28"/>
        </w:rPr>
        <w:t>Айболит</w:t>
      </w:r>
      <w:r>
        <w:rPr>
          <w:iCs/>
          <w:color w:val="111111"/>
          <w:sz w:val="28"/>
          <w:szCs w:val="28"/>
        </w:rPr>
        <w:t>!»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персонажи </w:t>
      </w:r>
      <w:r>
        <w:rPr>
          <w:bCs/>
          <w:color w:val="111111"/>
          <w:sz w:val="28"/>
          <w:szCs w:val="28"/>
        </w:rPr>
        <w:t>сказки</w:t>
      </w:r>
      <w:r>
        <w:rPr>
          <w:color w:val="111111"/>
          <w:sz w:val="28"/>
          <w:szCs w:val="28"/>
        </w:rPr>
        <w:t> выходят и поют песню на мотив </w:t>
      </w:r>
      <w:r>
        <w:rPr>
          <w:iCs/>
          <w:color w:val="111111"/>
          <w:sz w:val="28"/>
          <w:szCs w:val="28"/>
        </w:rPr>
        <w:t>«Теперь я чебурашка»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Мы </w:t>
      </w:r>
      <w:r>
        <w:rPr>
          <w:bCs/>
          <w:color w:val="111111"/>
          <w:sz w:val="28"/>
          <w:szCs w:val="28"/>
        </w:rPr>
        <w:t>сказку рассказали</w:t>
      </w:r>
      <w:r>
        <w:rPr>
          <w:color w:val="111111"/>
          <w:sz w:val="28"/>
          <w:szCs w:val="28"/>
        </w:rPr>
        <w:t>, все сразу верить стали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Что самый добрый доктор на самом деле есть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помогает, лечит и взрослые и дети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дружно скажем</w:t>
      </w:r>
      <w:r>
        <w:rPr>
          <w:color w:val="111111"/>
          <w:sz w:val="28"/>
          <w:szCs w:val="28"/>
        </w:rPr>
        <w:t>: Спасибо, </w:t>
      </w:r>
      <w:r>
        <w:rPr>
          <w:iCs/>
          <w:color w:val="111111"/>
          <w:sz w:val="28"/>
          <w:szCs w:val="28"/>
        </w:rPr>
        <w:t>«</w:t>
      </w:r>
      <w:r>
        <w:rPr>
          <w:bCs/>
          <w:iCs/>
          <w:color w:val="111111"/>
          <w:sz w:val="28"/>
          <w:szCs w:val="28"/>
        </w:rPr>
        <w:t>Айболит</w:t>
      </w:r>
      <w:r>
        <w:rPr>
          <w:iCs/>
          <w:color w:val="111111"/>
          <w:sz w:val="28"/>
          <w:szCs w:val="28"/>
        </w:rPr>
        <w:t>!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онспект сюжетно-ролевой игры в старшей группе «Кафе»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Расширение кругозора и познавательного интереса к профессиям. Обогащение сюжета игры в «Кафе». Развитие умения выполнять игровые действия в соответствии с общим игровым замыслом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бесед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Возьмитесь за руки, улыбнитесь друг друг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- Дети, посмотрите, какая …. красивая, нарядная. Расскажи … нам может у тебя какой-то праздник?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Я в хорошем настроени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имаю поздравлен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лись мои друзь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нь рождение у меня!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а, день рождения – самый любимый праздник и для взрослых и для детей. Скажите, где можно справить день рождение?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то же работает в кафе (ответ детей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А что должен делать повар в кафе? (готовить еду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А что должен делать администратор? (встречать посетителей и провожать их за стол и следить за тем, чтоб гостям было комфортно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акие обязанности у официанта? (они подают меню, принимают заказы, обслуживают, желают приятного аппетита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Чем занимается уборщица? (следит за чистотой в зале, когда посетители уходят, моет полы, ведь очень важно, чтобы в кафе всегда было чисто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ие обязанности у охранника (следит за порядком в зале кафе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Что делает кассир? (проводит оплату, выдает чек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 кто приходит в кафе (посетители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ебята, а как следует себя вести в кафе? (не шуметь, быть вежливым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 еще могут в кафе работать организаторы праздников, которые развлекают детей играют с ними, устраивают различные конкурс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Молодцы, вижу, вы знаете, как работает каф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А давайте сегодня, отметим день рождения Виолетты в детском кафе! Вы согласны (ответы детей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 на чем можно добраться до кафе? (предположения детей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Кто управляет автобусом, кто обилечивает пассажиров?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авайте распределим роли. Можно я возьму роль администратора? (остальные роли распределить среди детей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ти занимают свои рабочие места. Строят автобус, отправляются на автобусе в кафе, кондуктор обилечивает пассажиров). Автобус останавливается на остановке «Кафе». Пассажиры выходят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сюжетно – ролевой игр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посетите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алог администратора и посетите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ти: (Посетитель) Здравствуйте!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тор: Добрый день, проходите, пожалуйста, добро пожаловать в кафе «Солнечное». В нашем кафе работает комната, где работает воспитатель. Вы можете отвести туда своих дет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тор: Усаживайтесь поудобней. К вам сейчас подойдут наши официанты. Он предложит вам наши лучшие и полезные блю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тители: - Спасибо (мальчики сажают девочек за стол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иалог официанта и посетителе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фициант: Добрый день,  меню, пожалуйс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титель: Здравствуйте! Добрый день!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фициант: Что будете заказывать? (Подает меню). У нас есть очень вкусный салат из моркови, ароматный чай и очень вкусные пирожны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етитель: Салат, чай  и пирожно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ициант: Отдыхайте, ваш заказ будет скоро гот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Повар готовит салат. Официант ставит все заказанное на поднос, аккуратно подает посетителю, красиво расставляет на столе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ициант: Приятного аппетита!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етитель: Большое спасибо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Официант:- Что будете заказывать?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титель:- Сок и фрукт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фициант:- Как пожелаете. Отдыхайте, ваш заказ будет готов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официант выносит заказ и ставит аккуратно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ятного аппети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етитель: - Большое спасибо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фициант:- Что будете заказывать?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етитель:- Коктейль, пирожное и мороженно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ициант:- Хорошо. Ожидайте, ваш заказ будет готов через 10 минут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(официант выносит заказ и ставит аккуратно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ятного аппети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титель: - Большое спасиб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(Посетители едят, пьют чай, между собой общаются)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етитель: Пожалуйста посчитайте на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фициант  в это время подсчитывает сумму заказ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етители рассчитывают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тор: - Уважаемые посетители! Минуточку внимания! Наше кафе «Солнечное» поздравляет именинницу Виолетту с Днем Рожд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тор: Дорогие друзья. Мы рады видеть вас в нашем кафе. Сегодня у нас интересная развлекательная программа. Итак, мы начне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Игра «Угадай животное»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едущий произносит 2-3 слова, а ребёнок должен угадать животного. Кто первый поднимает руку, тот и отвечает, а у кого больше ответов, тот и получит приз. Например: шея, пятна — жираф; слюна, горб — верблюд; подкова, телега — лошадь; царь, грива — лев и так далее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Игра «Карлики - великаны»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едущий произносит «Карлики», дети присаживаются, «великаны» - встают на носочки. Игра на внимание. (примерные слова: вафельки - стаканы, туфельки - карманы и т.д.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тор: - Ну и конечно, в день рождения дарят подарки. Но подарок у нас не простой, а с сюрпризом (передают друг - другу под музыку подарок и говорят добрые, ласковые слова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(посетители) хором: - Поздравляем!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тор: - Вот и закончилась поздравительная часть нашей программы. Вам у нас понравилась?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титель: - Да, всё было замечательн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тор:- Приходите к нам ещё. Приводите своих друз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титель: До свидания!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тор: До свидания!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тители выходят из кафе, идут к автобусу, входят в автобус, водитель занимает свое место, кондуктор обилечивает пассажиров. Дети возвращаются в детский сад. Итог.</w:t>
      </w:r>
    </w:p>
    <w:p>
      <w:pPr>
        <w:pStyle w:val="Normal"/>
        <w:shd w:fill="FFFFFF" w:val="clea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гидбригада «Военные»</w:t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  <w:sz w:val="28"/>
          <w:szCs w:val="28"/>
        </w:rPr>
        <w:t>Звучит вступление к песне</w:t>
      </w:r>
      <w:r>
        <w:rPr>
          <w:color w:val="000000"/>
          <w:sz w:val="28"/>
          <w:szCs w:val="28"/>
        </w:rPr>
        <w:t xml:space="preserve"> (дети выходят)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Есть такая профессия – Родину защищать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Хором: </w:t>
      </w:r>
      <w:r>
        <w:rPr>
          <w:bCs/>
          <w:color w:val="000000"/>
          <w:sz w:val="28"/>
          <w:szCs w:val="28"/>
        </w:rPr>
        <w:t>Военный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 по очереди:</w:t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  <w:sz w:val="28"/>
          <w:szCs w:val="28"/>
        </w:rPr>
        <w:t xml:space="preserve">В – выносливый 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– отважный 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 – единодушный 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 – надежный 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 – настойчивый 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ЫЙ – мужественный 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чит вступление к песне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Утром, солнцем озарённым,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Вышли воинов колонны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силы и отваги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взгляде, в каждом шаге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учит вступление к песне 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Тут связисты и минёры,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аничники, сапёры,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чики, танкисты,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яки, артиллеристы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ром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ы – баты, шире шаг,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держи равнение!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Скоро в армии родной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пополнение!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чит вступление к песне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Скоро вырастут, ребята,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комиссию пройдут,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Не теряя ни минуты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в армию пойдут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ка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Я надену сапоги,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эти валенки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мама с папой,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же не маленький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  <w:sz w:val="28"/>
          <w:szCs w:val="28"/>
        </w:rPr>
        <w:t>2.  </w:t>
      </w:r>
      <w:r>
        <w:rPr>
          <w:color w:val="000000"/>
          <w:sz w:val="28"/>
          <w:szCs w:val="28"/>
        </w:rPr>
        <w:t>Сынок, ты бы не ходил в армию. Ты же еще маленький!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Тебе еще в школе учиться, в институт поступать надо, а в армии ты все знания потеряешь!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А я каску надену – знания и сохранятся!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учит вступление к песне 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5.  </w:t>
      </w:r>
      <w:r>
        <w:rPr>
          <w:color w:val="000000"/>
          <w:sz w:val="28"/>
          <w:szCs w:val="28"/>
        </w:rPr>
        <w:t>С самых ранних лет, ребята,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олдатом быть хочу,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Обещаю вам, что честно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оссии послужу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 по очереди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вязисткой быть желаю,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хочу быть лётчицей,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Я по морю ходить стану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буду пулеметчицей. 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Моряки народ веселый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живут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вободные минуты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яшут и поют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АСТУШКИ: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 армии служить,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Очень крепким надо быть,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весь день наш Саша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етает с булкой кашу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ащить не могут Ваню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с мамою из ванны,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Он ныряет и плывет-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о флот служить пойдет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с по комнате летает,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-крылья расправляет,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таранит самолетом,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в армии пилотом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В нашей армии по моде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вают всех солдат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шет нам солдат Володя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ждый день дают наряд»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учит вступление к песне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 по очереди: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За всё, что есть сейчас у нас,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ый наш счастливый час,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о, что солнце светит нам,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дедам и отцам!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доблестным солдатам,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Что отстояли мир когда – то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ня «Мы мальчишками отважными растем»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center"/>
        <w:rPr>
          <w:rFonts w:ascii="Calibri" w:hAnsi="Calibri" w:eastAsia="Calibri" w:cs="Calibri"/>
          <w:b/>
          <w:b/>
          <w:color w:val="00206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206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2060"/>
          <w:sz w:val="28"/>
          <w:szCs w:val="28"/>
        </w:rPr>
      </w:pPr>
      <w:r>
        <w:rPr>
          <w:rFonts w:cs="Calibri" w:ascii="Calibri" w:hAnsi="Calibri"/>
          <w:b/>
          <w:color w:val="002060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eastAsia="Calibri"/>
      <w:color w:val="000000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1:08:00Z</dcterms:created>
  <dc:creator>Александр</dc:creator>
  <dc:description/>
  <cp:keywords/>
  <dc:language>en-US</dc:language>
  <cp:lastModifiedBy>Вера Сухарева</cp:lastModifiedBy>
  <cp:lastPrinted>2020-04-28T02:44:00Z</cp:lastPrinted>
  <dcterms:modified xsi:type="dcterms:W3CDTF">2021-10-26T04:59:00Z</dcterms:modified>
  <cp:revision>27</cp:revision>
  <dc:subject/>
  <dc:title/>
</cp:coreProperties>
</file>