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казённое общеобразовательное учреждение Ростовской области </w:t>
      </w:r>
    </w:p>
    <w:p>
      <w:pPr>
        <w:pStyle w:val="Normal"/>
        <w:tabs>
          <w:tab w:val="clear" w:pos="708"/>
          <w:tab w:val="left" w:pos="892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ушкинская специальная школа-интернат»</w:t>
      </w:r>
    </w:p>
    <w:p>
      <w:pPr>
        <w:pStyle w:val="Normal"/>
        <w:tabs>
          <w:tab w:val="clear" w:pos="708"/>
          <w:tab w:val="left" w:pos="892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.</w:t>
      </w:r>
    </w:p>
    <w:p>
      <w:pPr>
        <w:pStyle w:val="Normal"/>
        <w:tabs>
          <w:tab w:val="clear" w:pos="708"/>
          <w:tab w:val="left" w:pos="892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ректор:______________________/</w:t>
      </w:r>
    </w:p>
    <w:p>
      <w:pPr>
        <w:pStyle w:val="Normal"/>
        <w:tabs>
          <w:tab w:val="clear" w:pos="708"/>
          <w:tab w:val="left" w:pos="892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 №_</w:t>
      </w:r>
      <w:r>
        <w:rPr>
          <w:rFonts w:cs="Times New Roman" w:ascii="Times New Roman" w:hAnsi="Times New Roman"/>
          <w:sz w:val="28"/>
          <w:szCs w:val="28"/>
          <w:u w:val="single"/>
        </w:rPr>
        <w:t>69</w:t>
      </w:r>
      <w:r>
        <w:rPr>
          <w:rFonts w:cs="Times New Roman" w:ascii="Times New Roman" w:hAnsi="Times New Roman"/>
          <w:sz w:val="28"/>
          <w:szCs w:val="28"/>
        </w:rPr>
        <w:t>_ от «_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>__2020 г.</w:t>
      </w:r>
    </w:p>
    <w:p>
      <w:pPr>
        <w:pStyle w:val="Normal"/>
        <w:tabs>
          <w:tab w:val="clear" w:pos="708"/>
          <w:tab w:val="left" w:pos="8928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28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 ПРОГРАММА</w:t>
      </w:r>
    </w:p>
    <w:p>
      <w:pPr>
        <w:pStyle w:val="Normal"/>
        <w:spacing w:lineRule="auto" w:line="240" w:before="0" w:after="0"/>
        <w:ind w:left="107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новед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77" w:hanging="9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77" w:hanging="9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68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зоргина Л. Н.-учитель первой катег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айводина К.- учител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22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по Доноведению  для 3-4 класса создана на осно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ской программы «Доноведение» Е.Ю. Сухаревской и адаптирована д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чающихся с умственной отсталостью (интеллектуальными нарушениями) на основе: </w:t>
      </w:r>
    </w:p>
    <w:p>
      <w:pPr>
        <w:pStyle w:val="Style21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numPr>
          <w:ilvl w:val="1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 закона  от 29.12.2012 N 273-ФЗ «Об образовании в Российской Федерации»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 государственного образовательного стандарта образования  обучающихся с умственной отсталостью (интеллектуальными нарушениями), утвержденного приказом  Министерства образования и науки Российской Федерации от 19.12.2014 г. № 1599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й адаптированной основной общеобразовательной программы образования обучающихся умственной отсталостью (интеллектуальными нарушениями), одобренной решением федерального учебно-методического объединения по общему образованию от 22.12.2015. №4/15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1080" w:righ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утв. постановлением Главного государственного санитарного врача РФ от 10 июля 2015 г. N 26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м 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 1-4 классы. (Сборник № 1),  допущенных Министерством образования Российской Федерации. Москва.  ВЛАДОС.  2001г. под ред. В.В. Воронковой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«Об образовании в Ростовской области». № 26-ЗС от 14.11.2013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товской области от 09.06.2016 № 429 «Об утверждении примерных региональных учебных планов начального общего образования в рамках ФГОС для обучающихся с ограниченными возможностями и умственной отсталостью (интеллектуальными нарушениями)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го пл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го казённого общеобразовательного учреждения Ростовской области «Колушкинская специальная школа-интернат» </w:t>
      </w:r>
      <w:r>
        <w:rPr>
          <w:rFonts w:cs="Times New Roman" w:ascii="Times New Roman" w:hAnsi="Times New Roman"/>
          <w:sz w:val="28"/>
          <w:szCs w:val="28"/>
        </w:rPr>
        <w:t>на 2020-2021 уч.г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ой основной образовательной программы общего образования обучающихся с умственной отсталостью (интеллектуальными нарушениями) ГКОУ РО «Колушкинская специальная школа-интернат» 2020-2021 учебный год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го календарного учебного графика ГКОУ РО «Колушкинская специальная школа-интернат» 2020-2021 учебный год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анием учебных занятий ГКОУ РО «Колушкинская специальная школа-интернат» 2020-2021 учебный год.</w:t>
      </w:r>
    </w:p>
    <w:p>
      <w:pPr>
        <w:pStyle w:val="Style2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преподавания  Дон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у обучающихся младшего школьного возраста целостного представления о малой Родине – Донском крае и адекватного понимания места человека в н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TextBodyIndent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пробуждать интерес к малой Родине и  формировать пропедевтические знания о природных и социальных объектах и явлениях Донского края; 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формировать элементарные представления о народах, проживающих в Ростовской области, историко-культурном наследии и их традициях; об историческом прошлом, современном состоянии и перспективах культурного развития Донского кра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воспитывать осознание зависимости благополучия среды родного края от поведения человека, формировать умение предвидеть последствия своих и чужих поступков и корректировать свою деятельность в соответствии с нравственным эталоно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воспитывать уважение к национальным традициям своего и других народов, толерантность, культуру межличностного и межнационального общения, бережного отношения к материальным и духовным богатствам родного края, гражданственность и патриотиз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вивать умение взаимодействовать с различными объектами окружающего мира с учетом их своеобразия и особеннос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этими задачами на уроках решаются и специальные задачи: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рительного восприятия и узнавани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ых представлений и ориентации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ых мыслительных операций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глядно-образного и словесно-логического мышлени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эмоционально-личностной сферы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обучающихся и обогащение словаря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ндивидуальных пробелов в знаниях, умениях, навы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учебным пла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КОУ РО «Колушкинская специальная школа-интернат» на этапе основного общего образования учебный предмет «Доноведение» изучается  в 3 классе –1 час  в неделю, в 4 классе – 1 час в неделю. Общий объём учебного времени составляет    7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чески сложилось так, что территорию, на кото</w:t>
        <w:softHyphen/>
        <w:t>рой расположена Ростовская область и по которой проте</w:t>
        <w:softHyphen/>
        <w:t>кает река Дон, называют Донской край. Отсюда название вариативного курса — «Доноведение»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, окружающий ребенка, постоянно изменяется, происходит обогащение социального опыта ребенка (се</w:t>
        <w:softHyphen/>
        <w:t>мья, школа, друзья), у него возникает потребность рас</w:t>
        <w:softHyphen/>
        <w:t>ширить знания о природной и социальной среде, в кото</w:t>
        <w:softHyphen/>
        <w:t>рой он проживает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е обоснование введения вариативного интегрированного курса «Доноведение» составляют такие факторы, как общность целей интегрируемых учебных предметов, соблюдение принципов дидактики с учетом специфики разных видов деятельности, возрастные и ин</w:t>
        <w:softHyphen/>
        <w:t>дивидуальные особенности детей младшего школьного возраста, органичное единство разных видов ощущений в познании действительности, целостности окружающего мира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боре содержания курса учитывались принципы, отраженные в «Концепции содержания непрерывного об</w:t>
        <w:softHyphen/>
        <w:t>разования» (начальное звено)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м из них явля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цип целост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</w:t>
        <w:softHyphen/>
        <w:t>торый достигается за счет интеграции содержания. В ос</w:t>
        <w:softHyphen/>
        <w:t>нову интеграции содержания по курсу «Доноведение» положено диалектическое единство системы «природа — человек — общество»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ю данного содержания является то, что знания группируются вокруг следующих иде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ающий мир есть многообразная система при</w:t>
        <w:softHyphen/>
        <w:t>родных объектов и явлений, которые влияют на де</w:t>
        <w:softHyphen/>
        <w:t>ятельность человека в Донском кра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Донского края имеет свои индивидуальные черты и проявления, исторически развивающиеся в деятельности и во взаимоотношениях с други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Донского края — часть истории Оте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каждой составляющей этой системы носят интегрированный характер и относятся к различным от</w:t>
        <w:softHyphen/>
        <w:t>раслям научных знаний. Так сведения о природе Донско</w:t>
        <w:softHyphen/>
        <w:t>го края включают элементы природоведения, географии, метеорологии, биологии. Интеграция этих элементов со</w:t>
        <w:softHyphen/>
        <w:t>здает условия для формирования у младших школьников представлений о природе Донского края как едином це</w:t>
        <w:softHyphen/>
        <w:t>лом, в котором все компоненты взаимодействуют друг с дру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оциальной составляющей действительнос</w:t>
        <w:softHyphen/>
        <w:t>ти представлены в курсе элементами истории и техноло</w:t>
        <w:softHyphen/>
        <w:t>гии. В данном курсе перед ребенком раскрывается исто</w:t>
        <w:softHyphen/>
        <w:t>рическая картина проживания человека на донской зем</w:t>
        <w:softHyphen/>
        <w:t>ле, начиная с древних времен до современности. В связи с  этим сведения о человеке являются связующим звеном между знаниями о природе Донского края и знаниями о социальной действительности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tLeast" w:line="100" w:before="0" w:after="0"/>
        <w:ind w:left="78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В соответствии с учебным план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казённого общеобразовательного учреждения Ростовской  области «Колушкинская специальная школа – интернат»  </w:t>
      </w:r>
      <w:r>
        <w:rPr>
          <w:rFonts w:cs="Times New Roman" w:ascii="Times New Roman" w:hAnsi="Times New Roman"/>
          <w:b/>
          <w:sz w:val="28"/>
          <w:szCs w:val="28"/>
        </w:rPr>
        <w:t>на 2020-2021 уч.г.  описание места учебного предмета (доноведение</w:t>
      </w:r>
      <w:r>
        <w:rPr/>
        <w:t>) представлено в следующей таблице:</w:t>
      </w:r>
    </w:p>
    <w:tbl>
      <w:tblPr>
        <w:tblW w:w="14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634"/>
        <w:gridCol w:w="3634"/>
        <w:gridCol w:w="3635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неделю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ебных нед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за год)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Style21"/>
        <w:spacing w:lineRule="atLeast" w:line="100"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ind w:left="150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Личнос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предмета «Доноведение</w:t>
      </w:r>
      <w:r>
        <w:rPr/>
        <w:t>»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6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Личностные результат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Достижения личностных результа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основы гражданской идентичности личности в форме "Я" как гражданина России, жителя своего родного края; осознание своей этнической принадлежност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характер своего поведения в природе, поступки по отношению к природе других люд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firstLine="34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Формирование чувства гордости за свою Малую Родину, народ и историю родного кра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правила поведения в различных ситуация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firstLine="3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Формирование ориентации в нравственном содержании и смысле поступков, как собственных, так и окружающих людей; развитие этических чувств: стыда, вины, совести как регуляторов морального повед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Проявление отрицательного отношения к аморальным поступкам, грубости, оскорбительным словам и действиям,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firstLine="34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нравственном содержании и смысле поступков как собственных, так и окружающих по отношению к животным своего кра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ировать влияние современного человека на природу, приводить примеры зависимости благополучия жизни людей от состояния природы родного края;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ситуации по сохранению природы родного края и ее защи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чувства прекрасного  и эстетического на основе знакомства с православным праздником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сознание себя как гражданина России; формирование чувства гордости за свою Родину, российский народ и историю Росси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знание знаменательных для Отечества исторических событий.</w:t>
            </w:r>
          </w:p>
        </w:tc>
      </w:tr>
      <w:tr>
        <w:trPr>
          <w:trHeight w:val="22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-знает и с уважением относится к Государственным символам России. </w:t>
            </w:r>
          </w:p>
        </w:tc>
      </w:tr>
      <w:tr>
        <w:trPr>
          <w:trHeight w:val="114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сопереживает радостям и бедам своего народа и проявляет эти чувства в добрых поступках. Любовь к своему краю, осознание своей национальности.</w:t>
            </w:r>
          </w:p>
        </w:tc>
      </w:tr>
      <w:tr>
        <w:trPr>
          <w:trHeight w:val="10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ормирование целостного, социально ориентированного взгляда на мир в его органичном единстве природной и социальной часте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 с уважением относится к разнообразию народных традиций, культур, рели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звитие адекватных представлений о собственных возможностях, о насущно необходимом жизнеобеспечен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умение адекватно выбрать взрослого и обратиться к нему за помощью, точно описать возникшую проблему;</w:t>
            </w:r>
          </w:p>
        </w:tc>
      </w:tr>
      <w:tr>
        <w:trPr>
          <w:trHeight w:val="18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использование вещей в соответствии с их функциями, принятым порядком и характером наличной ситуации;</w:t>
            </w:r>
          </w:p>
        </w:tc>
      </w:tr>
      <w:tr>
        <w:trPr>
          <w:trHeight w:val="6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проявление способности устанавливать простейшие взаимосвязи и взаимозависимости;</w:t>
            </w:r>
          </w:p>
        </w:tc>
      </w:tr>
      <w:tr>
        <w:trPr>
          <w:trHeight w:val="38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владение социально- бытовыми умениями, используемыми в повседневной жизн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- владение навыками уборки помещений, </w:t>
            </w:r>
          </w:p>
        </w:tc>
      </w:tr>
      <w:tr>
        <w:trPr>
          <w:trHeight w:val="35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умение организовать рабочее место в соответствии с предстоящим видом деятельности;</w:t>
            </w:r>
          </w:p>
        </w:tc>
      </w:tr>
      <w:tr>
        <w:trPr>
          <w:trHeight w:val="18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Владение навыками коммуникации и принятыми нормами социального взаимодействия (т.е. самой формой поведения, его социальным рисунком), в том числе с использованием информационных технологи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способность инициировать и поддерживать коммуникацию со взрослыми</w:t>
            </w:r>
          </w:p>
        </w:tc>
      </w:tr>
      <w:tr>
        <w:trPr>
          <w:trHeight w:val="29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способность обращаться за помощью</w:t>
            </w:r>
          </w:p>
        </w:tc>
      </w:tr>
      <w:tr>
        <w:trPr>
          <w:trHeight w:val="24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способность инициировать и поддерживать коммуникацию со сверстниками</w:t>
            </w:r>
          </w:p>
        </w:tc>
      </w:tr>
      <w:tr>
        <w:trPr>
          <w:trHeight w:val="50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Способность к осмыслению социального окружения, своего места в нем, принятие соответствующих возрасту ценностей и социальных роле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способность вести себя в соответствии с исполняемой социальной ролью</w:t>
            </w:r>
          </w:p>
        </w:tc>
      </w:tr>
      <w:tr>
        <w:trPr>
          <w:trHeight w:val="38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оценивать жизненные ситуации с точки зрения общечеловеческих норм (плохо-хорошо)</w:t>
            </w:r>
          </w:p>
        </w:tc>
      </w:tr>
      <w:tr>
        <w:trPr>
          <w:trHeight w:val="28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Принятие и освоение социальной роли обучающегося, формирование и развитие социально значимых мотивов учебной деятельност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адекватность соблюдения ритуалов школьного поведения поднимать руку, вставать и выходить из-за парты и т.д.);</w:t>
            </w:r>
          </w:p>
        </w:tc>
      </w:tr>
      <w:tr>
        <w:trPr>
          <w:trHeight w:val="43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бережное отношение к школьному имуществу, учебникам</w:t>
            </w:r>
          </w:p>
        </w:tc>
      </w:tr>
      <w:tr>
        <w:trPr>
          <w:trHeight w:val="35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адекватность учебного поведения во взаимоотношениях с учителем, учащимися</w:t>
            </w:r>
          </w:p>
        </w:tc>
      </w:tr>
      <w:tr>
        <w:trPr>
          <w:trHeight w:val="36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звитие навыков сотрудничеств а с взрослыми и сверстниками в разных социальных ситуациях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умение обращаться за помощью и принимать помощь;</w:t>
            </w:r>
          </w:p>
        </w:tc>
      </w:tr>
      <w:tr>
        <w:trPr>
          <w:trHeight w:val="491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проявление доброжелательного отношения и сопереживания участникам взаимодействия</w:t>
            </w:r>
          </w:p>
        </w:tc>
      </w:tr>
      <w:tr>
        <w:trPr>
          <w:trHeight w:val="1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Формирование эстетических потребностей, ценностей и чувст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стремление к опрятному внешнему виду;</w:t>
            </w:r>
          </w:p>
        </w:tc>
      </w:tr>
      <w:tr>
        <w:trPr>
          <w:trHeight w:val="366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звитие этических чувств, доброжелательности и эмоционально -нравственной отзывчивости, понимания и сопережива</w:t>
              <w:softHyphen/>
              <w:t>ния чувствам других люде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проявление отрицательного отношения к аморальным поступкам, грубости, оскорбительным словам и действиям,</w:t>
            </w:r>
          </w:p>
        </w:tc>
      </w:tr>
      <w:tr>
        <w:trPr>
          <w:trHeight w:val="65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наличие представлений о добре и зле, должном и недопустимом;</w:t>
            </w:r>
          </w:p>
        </w:tc>
      </w:tr>
      <w:tr>
        <w:trPr>
          <w:trHeight w:val="6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понимать важность бережного отношения к природе, своему здоровью и здоровью других людей;</w:t>
            </w:r>
          </w:p>
        </w:tc>
      </w:tr>
      <w:tr>
        <w:trPr>
          <w:trHeight w:val="5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Формирование готовности к самостоятельной жизн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умение выполнять задания в соответствии с заданным алгоритмом под руководством уч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2. Прогнозируемые планируемые предметные результаты по окончанию 3-4</w:t>
      </w:r>
      <w:r>
        <w:rPr/>
        <w:t xml:space="preserve"> класса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7470"/>
      </w:tblGrid>
      <w:tr>
        <w:trPr>
          <w:trHeight w:val="356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ни</w:t>
            </w:r>
          </w:p>
        </w:tc>
      </w:tr>
      <w:tr>
        <w:trPr>
          <w:trHeight w:val="371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мальный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аточный</w:t>
            </w:r>
          </w:p>
        </w:tc>
      </w:tr>
      <w:tr>
        <w:trPr>
          <w:trHeight w:val="692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учающиеся должны знать: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ъекты неживой и живой природы Ростовской области;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собенности погоды, рельефа, растительного и животного мира своей местности;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доёмы Ростовской области и их значение в хозяйстве;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лезные ископаемые родного края, их месторождения и значение в хозяйстве; 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авила поведения в природе и меры её охраны в Ростовской области;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ую символику Ростовской области, своего района;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события в истории родного края;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ы, населяющие Ростовскую область (не менее трёх);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одственные связи в семье;</w:t>
            </w:r>
          </w:p>
          <w:p>
            <w:pPr>
              <w:pStyle w:val="3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авила поведения в общественных местах и на улиц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учающиеся должны уметь: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личать объекты живой и неживой природы родного края;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личать растения родного края – деревья, кустарники, травы;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узнавать наиболее распространённые лекарственные растения родного края; 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одить примеры представителей животного мира родного кра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1-2 названия каждого вида);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достопримечательностей родного края (не менее 2);</w:t>
            </w:r>
          </w:p>
          <w:p>
            <w:pPr>
              <w:pStyle w:val="31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по результатам экскурсии о достопримечательностях родного города (села);</w:t>
            </w:r>
          </w:p>
          <w:p>
            <w:pPr>
              <w:pStyle w:val="31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карте Ростовской области границу области, крупные города и своё местонахождение;</w:t>
            </w:r>
          </w:p>
          <w:p>
            <w:pPr>
              <w:pStyle w:val="31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фессий люде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хозяйства и промышленности Ростовской области;( с помощью учител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учающиеся должны 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характеристику объектов неживой и живой природы, отличие от изделий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- связь неживой и живой природы. Явления природы Ростовской облас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- Водоёмы Ростовской области (2-3 названия). Значение воды в природе Ростовской области. Причины и последствия загрязнения воздуха и воды в крае, меры по их охране(на примере наиболее распространенных водоёмов местности, края). </w:t>
            </w:r>
          </w:p>
          <w:p>
            <w:pPr>
              <w:pStyle w:val="TextBodyIndent"/>
              <w:spacing w:before="0" w:after="0"/>
              <w:ind w:left="0" w:firstLine="2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Формы поверхности края: равнина, холмы, овраги (узнавание в природе, на рисунке, карте).</w:t>
            </w:r>
          </w:p>
          <w:p>
            <w:pPr>
              <w:pStyle w:val="TextBodyIndent"/>
              <w:spacing w:before="0" w:after="0"/>
              <w:ind w:left="0" w:firstLine="2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Почва, её значение для жизни в крае. Сельскохозяйственная деятельность в области.</w:t>
            </w:r>
          </w:p>
          <w:p>
            <w:pPr>
              <w:pStyle w:val="TextBodyIndent"/>
              <w:spacing w:before="0" w:after="0"/>
              <w:ind w:left="0" w:firstLine="2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Полезные ископаемые, распространённые в Ростовской области (2-3 названия), их использование человеком.</w:t>
            </w:r>
          </w:p>
          <w:p>
            <w:pPr>
              <w:pStyle w:val="TextBodyIndent"/>
              <w:spacing w:before="0" w:after="0"/>
              <w:ind w:left="0" w:firstLine="2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Растения Ростовской области: деревья, кустарники, травы. Дикорастущие и культурные растения края (различение).</w:t>
            </w:r>
          </w:p>
          <w:p>
            <w:pPr>
              <w:pStyle w:val="TextBodyIndent"/>
              <w:spacing w:before="0" w:after="0"/>
              <w:ind w:left="0" w:firstLine="2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Животных Ростовской области: домашние и дикие. Разнообразие: особенности их внешнего вида, питания, размножения (на примерах животных, обитающих в данной местности). Животноводство в крае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- Природные сообщества Ростовской области (поле, луг, водоём). Природные зоны края: степь, пустыня. Растительный и животный мир степи, особенности труда людей.  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равила поведения в природе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Название, местоположение, главные достопримечательности родного города, сел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Символика родного города (сел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учающиеся должны уметь: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личать объекты живой и неживой природы родного края, приводить примеры(3-4 названия каждого вида);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личать растения родного края – деревья, кустарники, травы, приводить примеры (3-4 названия каждого вида);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узнавать наиболее распространённые лекарственные растения родного края; 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одить примеры представителей животного мира родного кра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3-4 названия каждого вида);</w:t>
            </w:r>
          </w:p>
          <w:p>
            <w:pPr>
              <w:pStyle w:val="3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достопримечательностей родного края (не менее 3);</w:t>
            </w:r>
          </w:p>
          <w:p>
            <w:pPr>
              <w:pStyle w:val="31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ывать наиболее важные события истории родного края; </w:t>
            </w:r>
          </w:p>
          <w:p>
            <w:pPr>
              <w:pStyle w:val="31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по результатам экскурсии о достопримечательностях родного города (села);</w:t>
            </w:r>
          </w:p>
          <w:p>
            <w:pPr>
              <w:pStyle w:val="31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карте Ростовской области границу области, крупные города и своё местонахождение;</w:t>
            </w:r>
          </w:p>
          <w:p>
            <w:pPr>
              <w:pStyle w:val="31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фессий люде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хозяйства и промышленности Ростовской обла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sz w:val="28"/>
          <w:szCs w:val="28"/>
        </w:rPr>
        <w:t>Базов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, которыми смогут овладеть обучающиеся </w:t>
      </w:r>
      <w:r>
        <w:rPr>
          <w:rFonts w:cs="Times New Roman" w:ascii="Times New Roman" w:hAnsi="Times New Roman"/>
          <w:b/>
          <w:sz w:val="28"/>
          <w:szCs w:val="28"/>
        </w:rPr>
        <w:t>3-4 классов: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260"/>
        <w:gridCol w:w="3827"/>
        <w:gridCol w:w="340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Личностные учебны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Коммуникативные учебные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Регулятивные учебные действ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Познавательные учебные действ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нализировать влияние современного человека на природу, приводить примеры зависимости благополучия жизни людей от состояния природы родного края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вить цель и задачи к собственной деятельности (на основе соотнесения того, что уже известно и усвоено учащимся, и того, что еще неизвестно)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ходить и польз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ой и справочной литературой для подготовки устных сообщений, выполнения самостоятельных исследований и проектов;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с помощью компьютерных средст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географическую карту Ростовской области как источник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яснять правила поведения в различных ситуа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тупать в контакт и работать в коллективе (учитель - ученик, ученик – ученик, ученик – класс, учитель-класс);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ять план исследований и проектов по заданной теме и определять последовательность собственных действ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дивидуальные и групповые наблюдения во время экскурсий; исследовать (на основе непосредственных наблюдений) связи жизнедеятельности растений, животных и времени год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ивать характер своего поведения в природе, поступки по отношению к природе других людей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ознанно и произвольно строить речевое высказывание в устной и письменной форме; пересказывать и понимать тексты о природе, истории родного кра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осить необходимые дополнения и коррективы в план и способ действия в случае расхождения с предлагаемым эталоном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autoSpaceDE w:val="true"/>
              <w:spacing w:before="0" w:after="0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ить и формулировать проблемы, самостоятельно создавать алгоритмы деятельности при решении проблем творческого и поискового характер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лировать ситуации по сохранению природы родного края и ее защит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товить рассказы о семье, домашнем хозяйстве, профессиях членов семьи, занятиях людей в родном городе (селе) на основе бесед школьников с родителями, со старшими родственниками, местны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ивать собственные знания и умения; доводить дело до конц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трудничать со взрослыми и сверстниками в разных социальных ситуациях;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имать цели и произвольно включаться в деятельность, следовать предложенному плану и работать в общем темпе; активно участвовать в деятельности, контролировать и оценивать свои действия и действия одноклассников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одержание учебного предм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- 4 класс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10347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eastAsia="ru-RU"/>
              </w:rPr>
              <w:t>Наименование    разделов   учебной   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9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eastAsia="ru-RU"/>
              </w:rPr>
              <w:t>Кол-во ча-сов</w:t>
            </w:r>
          </w:p>
        </w:tc>
        <w:tc>
          <w:tcPr>
            <w:tcW w:w="10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eastAsia="ru-RU"/>
              </w:rPr>
              <w:t xml:space="preserve">Характеристика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8"/>
                <w:szCs w:val="28"/>
                <w:lang w:eastAsia="ru-RU"/>
              </w:rPr>
              <w:t>основных содержательных линий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теперь не просто дети … Изменения, произошедшие в жизни ребёнка с приходом в школу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Я и окружающий мир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дной край.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ирода Донского края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6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вая и неживая природа Донского края. Времена года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ь на Дону. Осенние месяцы. Осенние изменения в природе. Растения пришкольного участка, парка (травы, кустарники, деревья). Растения сада и огорода: фрукты, овощи, цветы, ягоды. Растения поля. Жизнь животных осенью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има на Дону. Зимние месяцы. Зимние изменения в природе. Жизнь животных зимой. Живой уголок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сна на Дону. Весенние месяцы. Весенние изменения в природе. Растения весной. Жизнь животных весной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о на Дону. Летние месяцы. Летние изменения в природе. Растения луга. Растения водоёма. Жизнь животных летом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Человек и природа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 людей Донского края в разные времена год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5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968"/>
        </w:tabs>
        <w:ind w:left="1968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38" w:before="0" w:after="0"/>
      <w:ind w:firstLine="600"/>
      <w:jc w:val="both"/>
    </w:pPr>
    <w:rPr>
      <w:rFonts w:ascii="Times New Roman" w:hAnsi="Times New Roman" w:cs="Times New Roman"/>
      <w:sz w:val="26"/>
      <w:szCs w:val="2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21:00Z</dcterms:created>
  <dc:creator>Admin</dc:creator>
  <dc:description/>
  <cp:keywords/>
  <dc:language>en-US</dc:language>
  <cp:lastModifiedBy>user</cp:lastModifiedBy>
  <cp:lastPrinted>2021-10-26T15:21:00Z</cp:lastPrinted>
  <dcterms:modified xsi:type="dcterms:W3CDTF">2021-10-26T13:13:00Z</dcterms:modified>
  <cp:revision>3</cp:revision>
  <dc:subject/>
  <dc:title/>
</cp:coreProperties>
</file>