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активной речи у дошкольников с помощью пения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Несколько десятилетий назад жизнь малыша с самого раннего детства сопровождалась песней. Сначала это были пестушки,  потешки, колыбельные, которые ему пела мама и бабушка. Затем вместе с товарищами во время игр он  напевал заклички, дразнилки, приговорки. Подрастая, ребенок приобщался к труду , и в его жизнь входили взрослые песни – трудовые, обрядовые, лирические, шуточные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 с течением времени жизненный уклад кардинально изменился. В современном мире отношение к культурным традициям прощлого совсем иное. Если раньше в дворянских семьях эстетическому воспитанию и музыкальному в том числе, уделялось значительное внимание, то теперь родители больше уделяют внимание интеллектуальному развитию  детей. Теперь все реже в домах звучит хорошая музыка, и даже за праздничным столом современные родители не поют застольных песен. Ребенок постоянно находится в окружении агрессивного музыкального фона звучащих с экранов ТВ, из радио и плееров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Все  начинается с детства». Нам всем известны слова В. Сухомлинского. Т.е с детства нужно развивать ребенка эмоционально. Одним из самых мощных средств воздействия на духовную сферу человека является МУЗЫКА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шим детям серьезные музыкальные произведения недоступны, а пение всегда вызывает у детей положительные реакции и эмоциональные чувства. А пение - это вид музыкальной деятельности, в котором работа над речью проходит наиболее эффективно. Пение очень полезно для детей, которые имеют речевые нарушения, поскольку оно развивает дыхание,  формирует  чувство ритма, координирует слух и голос. Пение помогает исправлять ряд недостатков: невнятное произношение, проглатывание окончания слов, а пение на слоги способствует автоматизации звука, закрепление произношения. Также известно, что пение является самым эффективным средством врачевания заикания. Пение тесно связано с дыханием и поэтому пение так же является профилактикой заболевания дыхательных путей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: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Дыхательные упражниения: все упражнения на выдохе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«МУХА»</w:t>
      </w:r>
      <w:r>
        <w:rPr>
          <w:sz w:val="28"/>
          <w:szCs w:val="28"/>
        </w:rPr>
        <w:t xml:space="preserve"> . Для стимуляции микроциркуляции крови и обмена в-в в области лица.  На звук  (вввввввв)  4 раза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КОМАР» </w:t>
      </w:r>
      <w:r>
        <w:rPr>
          <w:sz w:val="28"/>
          <w:szCs w:val="28"/>
        </w:rPr>
        <w:t>. Для стимуляции микроциркуляции крови и обмена в-в в области головы и шеи. На звук (ззззз) 4 раза. Положить руку на шею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ЖУК»</w:t>
      </w:r>
      <w:r>
        <w:rPr>
          <w:sz w:val="28"/>
          <w:szCs w:val="28"/>
        </w:rPr>
        <w:t>. Для стимуляции микроциркуляции крови и обмена в-в в области грудной клетки. (жжжж) положить руки на грудь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 Пение чистоговорок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тр 32 .   Жу Жу-  Жу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 143 .  «Часы». Слова на буклете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узыкально -  дидактическая игра « Оркестр»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Чи – чи – уа!!! Танец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/>
      </w:pPr>
      <w:r>
        <w:rPr>
          <w:b/>
          <w:i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25:00Z</dcterms:created>
  <dc:creator>User</dc:creator>
  <dc:description/>
  <cp:keywords/>
  <dc:language>en-US</dc:language>
  <cp:lastModifiedBy>Фонд-1</cp:lastModifiedBy>
  <dcterms:modified xsi:type="dcterms:W3CDTF">2021-09-28T08:07:00Z</dcterms:modified>
  <cp:revision>5</cp:revision>
  <dc:subject/>
  <dc:title/>
</cp:coreProperties>
</file>