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комендации по развитию активност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ебёнка - дошкольника (познавательной,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моторной, коммуникативной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Предоставить ребёнку возможность свободно выбора деятельности. Это обеспечит личную значимость того, что он дел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Необходимо позитивная мотивация к той или ин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ля формирования такой мотивации ребёнку необходимо постоянное подтверждение того, что он действует правильно, что у него получается. Этому будет способствовать и создание ситуаций успеха, в которых у ребёнка  будет формироваться уверенность в своих силах и желание идти дальш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Игры и упражнения, используемые в ходе обучения, должны соответствовать его целям и предмету осозн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Предлагаемый детям материал для осознания и усвоения должен быть эмоционально окрашен, удобен для зрительного восприятия 9веделен цветом, графически обозначен и т. д.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Необходимо учитывать двуплановость деятельности: ее внешнюю сторону (предметные действия, манипуляции) и внутреннюю (процессы, происходящие в сознани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Доминировать должны действия и рассуждения самых детей, а не взросл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Показателем успешного усвоения предлагаемого материала будет перенос ребёнком усвоенных навыков в повседневную жизнь и использование в различных ситуац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1" w:gutter="0" w:header="0" w:top="794" w:footer="0" w:bottom="964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19:00Z</dcterms:created>
  <dc:creator>Брусничка</dc:creator>
  <dc:description/>
  <cp:keywords/>
  <dc:language>en-US</dc:language>
  <cp:lastModifiedBy>user</cp:lastModifiedBy>
  <cp:lastPrinted>2004-12-22T11:59:00Z</cp:lastPrinted>
  <dcterms:modified xsi:type="dcterms:W3CDTF">2014-12-09T06:17:00Z</dcterms:modified>
  <cp:revision>3</cp:revision>
  <dc:subject/>
  <dc:title>Рекомендации по развитию активности</dc:title>
</cp:coreProperties>
</file>