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ШКОЛЬНЫЙ ТЕСТ УМСТВЕННОГО </w:t>
      </w:r>
      <w:r>
        <w:rPr>
          <w:b/>
          <w:bCs/>
          <w:i/>
          <w:color w:val="000000"/>
          <w:spacing w:val="-4"/>
          <w:sz w:val="24"/>
          <w:szCs w:val="24"/>
        </w:rPr>
        <w:t>РАЗВИТИЯ (1-4 классы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НИЯ К ТЕСТУ</w:t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1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 каждом из нижеследующих предложений не хватает одного слова. Из пяти приведенных слов вы должны подчерк</w:t>
        <w:softHyphen/>
        <w:t xml:space="preserve">нуть то, которое правильно дополняет данное предложение. Подчеркнуть можно только одно слово. 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динаковыми по смыслу являются слова «биография» и...?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 xml:space="preserve">а) случай, б) подвиг, в) </w:t>
      </w:r>
      <w:r>
        <w:rPr>
          <w:sz w:val="24"/>
          <w:szCs w:val="24"/>
          <w:u w:val="single"/>
        </w:rPr>
        <w:t>жизнеописание,</w:t>
      </w:r>
      <w:r>
        <w:rPr>
          <w:sz w:val="24"/>
          <w:szCs w:val="24"/>
        </w:rPr>
        <w:t xml:space="preserve"> г) книга, д) писател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ьным будет слово «жизнеописание». Поэтому оно подчеркнут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ли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ивоположным к слову «отрицательный» будет слово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) неудачный, б) спорный, в) важный, г) случайный, д) </w:t>
      </w:r>
      <w:r>
        <w:rPr>
          <w:sz w:val="24"/>
          <w:szCs w:val="24"/>
          <w:u w:val="single"/>
        </w:rPr>
        <w:t>положительный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 этом случае правильным ответом является слово «поло</w:t>
        <w:softHyphen/>
        <w:t>жительный», оно и подчеркнуто.</w:t>
      </w:r>
    </w:p>
    <w:p>
      <w:pPr>
        <w:pStyle w:val="Normal1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бор заданий № 1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Месяц осени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декабрь, б) январь, в) сентябрь, г) май, д) июнь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2. Мораль - это..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представления о добре и зле, б) система взглядов на природу, в) нормы поведения в школе, г) нормы поведения в столовой, д) нормы поведения в библиотеке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озы-это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фрукты, б) овощи, в) цветы, г) дерево, д) ягоды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динаковыми по смыслу являются слова обязательность и... 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необходимость, б) ответ, в) народовластие, г) вечность, д) классы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Наука о растениях-это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бионика,  б) химия,  в) литература,  г) ботаника,  д) физик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 В конце предложения ставится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точка, б) запятая, в) пробел, г) тире, д) двоеточие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 xml:space="preserve">7. Полгода -  это... 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12 месяцев, б) 3 месяца, в) 24 месяца, г) 10 месяцев, д) 7 месяцев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Мама старше дочки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никогда, б) всегда, в) иногда, г) редко, д) част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В одном часе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60 секунд, б) 60 минут, в) 35 минут, г) 65 минут, д) 65 секунд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 xml:space="preserve">10. Противоположностью понятия «грубый» будет..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скренний, б) противоречивый, в) фальшивый, г) вежливый, д) решительный.</w:t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2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К слову, которое стоит в левой части бланка, надо подобрать из четырех предложенных слов такое, которое совпадало бы с</w:t>
      </w:r>
      <w:r>
        <w:rPr>
          <w:b/>
          <w:sz w:val="24"/>
          <w:szCs w:val="24"/>
        </w:rPr>
        <w:t xml:space="preserve"> ним</w:t>
      </w:r>
      <w:r>
        <w:rPr>
          <w:sz w:val="24"/>
          <w:szCs w:val="24"/>
        </w:rPr>
        <w:t xml:space="preserve"> по смыслу, т. е. слово-синоним. Это слово следует подчеркнуть. Выбирать можно только одно слово.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ек — а) история, б) столетие, в) событие, г) прогресс. Правильный ответ – СТОЛЕТ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Или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гноз — а) погода, б) донесение, в) предсказание, г) причина. Здесь правильным ответом будет слово ПРЕДСКАЗАНИЕ.</w:t>
      </w:r>
    </w:p>
    <w:p>
      <w:pPr>
        <w:pStyle w:val="Normal1"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бор заданий № 2</w:t>
      </w:r>
    </w:p>
    <w:p>
      <w:pPr>
        <w:pStyle w:val="Normal1"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1. Вечность —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беспокойство, б) век, в) ловкость, г) отсталость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2. Слово —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подписание, б) речь, в) сообщение, г) отсрочк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Идеал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фантазия, б) будущее, в) мудрость, г) совершенств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Аргумент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довод, б) согласование, в) спор, г) фраза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 xml:space="preserve">5. </w:t>
      </w:r>
      <w:r>
        <w:rPr>
          <w:color w:val="FF0000"/>
          <w:sz w:val="24"/>
          <w:szCs w:val="24"/>
        </w:rPr>
        <w:t>Негативный —</w:t>
      </w:r>
    </w:p>
    <w:p>
      <w:pPr>
        <w:pStyle w:val="Normal1"/>
        <w:spacing w:lineRule="auto" w:line="240"/>
        <w:ind w:left="0" w:hanging="0"/>
        <w:rPr/>
      </w:pPr>
      <w:r>
        <w:rPr>
          <w:color w:val="FF0000"/>
          <w:sz w:val="24"/>
          <w:szCs w:val="24"/>
        </w:rPr>
        <w:t>а) неудачный</w:t>
      </w:r>
      <w:r>
        <w:rPr>
          <w:sz w:val="24"/>
          <w:szCs w:val="24"/>
        </w:rPr>
        <w:t>, б) ложный, в) отрицательный, г) неосторожный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6. Мораль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этика, б) развитие, в) способность, г) право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7. Результат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последствие, б) труд, в) факт, г) право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8. Москва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область, б) деревня, в) район, г) город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Удача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успех, б) блаженство, в) подкова, г) невезение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10. Береза —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ва, б) дерево, в) цветок, г) Сосна.</w:t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3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ам предлагаются три слова. Между первым и вторым существует определенная связь. Между третьим и одним из пяти слов, предлагаемых на выбор, существует аналогичная связь. Это слово вам следует подчеркнут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есня : композитор = самолет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аэропорт, б) полет, в) конструктор, г) горючее, д) истребитель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ьный ответ — КОНСТРУКТОР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Или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бро : зло = день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солнце, б) ночь, в) неделя, г) среда, д) сутки. Правильный ответ — НОЧЬ.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бор заданий № 3 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 Глагол : спрягать = существительное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зменять, б) образовывать, в) употреблять, г) склонять, д) писать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2. Холодно : горячо = общение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инерция, б) покой, в) молекула, г) воздух, д) взаимодействие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3. Колумб : путешественник = зима : 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первооткрыватель, б) образование гор, в) снег, г) жертвы, д) природное явлени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Слагаемое : сумма = множитель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разность, б) делитель, в) произведение, г) умножение, д) число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5. Рабовладельцы : буржуазия = пол : 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ковер, б) буржуазия, в) рабовладельцы, г) наемные рабочие, д) пленные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6. Папоротник : спора = огурец : 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шишка, б) иголка, в) растение, г) овощ, д) ель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7. Стихотворение : поэзия = басня : 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книга, б) писатель, в) мораль, г) предложение, д) проза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8. Горы : высота = жарко : 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рельеф, б)температура, в)природа, г)холодно, д)растительность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9. Растение : стебель = больной : 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а) температура, б) хромосома, в) белок, г) врач, д) деление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10. Богатство : бедность = старт :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) свет, б) личная свобода, в) первенство, г) частная собственность, д) финиш</w:t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4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ам даны 5 слов, 4 из них объединены общим признаком. Пятое слово к ним не подходит. Его надо найти и подчеркнуть. Лишним может быть только одно слово.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 xml:space="preserve">а) тарелка, б) чашка, в) </w:t>
      </w:r>
      <w:r>
        <w:rPr>
          <w:sz w:val="24"/>
          <w:szCs w:val="24"/>
          <w:u w:val="single"/>
        </w:rPr>
        <w:t>стол,</w:t>
      </w:r>
      <w:r>
        <w:rPr>
          <w:sz w:val="24"/>
          <w:szCs w:val="24"/>
        </w:rPr>
        <w:t xml:space="preserve"> г) кастрюля, д) чайник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, б, г, д — обозначают посуду, в — мебель, поэтому оно подчеркнуто.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ор заданий № 4</w:t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А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. а) слон, б) собака, в) кот, г) животное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. а) школьные принадлежности, б) ручка, в) линейка, г) карандаш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а) морковь, б) овощ, в) картошка, г) лук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а) октябрь, б) декабрь, в) май, г) месяц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а) шкаф, б) стул</w:t>
      </w:r>
      <w:r>
        <w:rPr>
          <w:color w:val="FF0000"/>
          <w:sz w:val="24"/>
          <w:szCs w:val="24"/>
        </w:rPr>
        <w:t>, в) тумбочка, г) мебель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 а) карась, б) окунь, в) лещ, г) рыба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7. а) ястреб, б) соловей, в) птица, г) грач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а) треугольник, б) квадрат, в) круг, г) фигура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а) кисть, б) рисование, в) альбом, г) краски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а) жасмин, б) разы, в) цветок, г) сирень</w:t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5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ам предлагаются два слова. Нужно определить, что между ними общего. Старайтесь в каждом случае найти наиболее существенные общие признаки. Напишите свой ответ рядом с предлагаемой парой слов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пример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ль, сосна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ьным ответом будет: ХВОЙНЫЕ ДЕРЕВЬЯ. Эти слова надо написать рядом с предложенной парой слов.  Если ответ будет просто «деревья», без пояснения «хвойные», оценка будет ниже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ждь, град — осадки.</w:t>
      </w:r>
    </w:p>
    <w:p>
      <w:pPr>
        <w:pStyle w:val="Normal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тол, стул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Береза, сосна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итель, врач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арандаш ручка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Футбол, волейбол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иний, зеленый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Молоток, гвоздь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мелый, трусливый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асилий, Иван-</w:t>
      </w:r>
    </w:p>
    <w:p>
      <w:pPr>
        <w:pStyle w:val="Normal1"/>
        <w:numPr>
          <w:ilvl w:val="0"/>
          <w:numId w:val="3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Математика, русский язык-</w:t>
      </w:r>
    </w:p>
    <w:p>
      <w:pPr>
        <w:pStyle w:val="Normal1"/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к набору заданий № б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лагаем вам ряды чисел, расположенных по определенному правилу. Ваша задача состоит в том, чтобы определить число, которое было бы продолжением соответствующего ряда, и написать его. Каждый ряд построен по своему правилу. В некоторых заданиях при нахождении правила построения ряда вам необходимо будет пользоваться умножением, делением и другими математическими действиями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2 4 6 8 10...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 этом ряду каждое последующее число на 2 больше предыдущего, поэтому следующее число будет 12. Его нужно записать.</w:t>
      </w:r>
    </w:p>
    <w:p>
      <w:pPr>
        <w:pStyle w:val="F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А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6  9  12  15…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9  8  6  3…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2  3  2  3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4. 10  12  14  16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5. 1  5  8  10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6. 5 10  15  20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7. 15  13  16 14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1  2  4  8 …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1  2  5  9…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10. 9  18  36  72…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i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  <w:jc w:val="both"/>
    </w:pPr>
    <w:rPr>
      <w:sz w:val="27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hanging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2:00Z</dcterms:created>
  <dc:creator>Filimonov</dc:creator>
  <dc:description/>
  <cp:keywords/>
  <dc:language>en-US</dc:language>
  <cp:lastModifiedBy>Classic</cp:lastModifiedBy>
  <cp:lastPrinted>2016-10-13T18:31:00Z</cp:lastPrinted>
  <dcterms:modified xsi:type="dcterms:W3CDTF">2016-10-13T13:32:00Z</dcterms:modified>
  <cp:revision>2</cp:revision>
  <dc:subject/>
  <dc:title>ШКОЛЬНЫЙ ТЕСТ УМСТВЕННОГО РАЗВИТИЯ [19]</dc:title>
</cp:coreProperties>
</file>