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pacing w:lineRule="auto" w:line="360" w:before="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ознавательной и исследовательской деятельности на уроках окружающего мира»</w:t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62"/>
        <w:jc w:val="right"/>
        <w:rPr/>
      </w:pPr>
      <w:r>
        <w:rPr>
          <w:sz w:val="32"/>
        </w:rPr>
        <w:t xml:space="preserve">Автор: Жидяева Ольга Анатольевна </w:t>
      </w:r>
    </w:p>
    <w:p>
      <w:pPr>
        <w:pStyle w:val="Normal"/>
        <w:spacing w:lineRule="auto" w:line="360"/>
        <w:ind w:left="4248" w:firstLine="708"/>
        <w:jc w:val="right"/>
        <w:rPr>
          <w:sz w:val="32"/>
        </w:rPr>
      </w:pPr>
      <w:r>
        <w:rPr>
          <w:sz w:val="32"/>
        </w:rPr>
        <w:t xml:space="preserve">учитель начальных классов </w:t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uto" w:line="360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3" w:hanging="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нятие познавательной и исследовательской деятельности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2.Исследовательские работы на уроках окружающего мир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Человек и мир - это, пожалуй, самая важная система, которая интересует человечество. Вся наша жизнь - взаимодействие с окружающим миром.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Мир, в котором мы живем, сложен, многогранен и изменчив. Люди, являясь частью этого мира, открывают для себя все новые и новые объекты, явления и закономерности действительности.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У каждого ребенка должен быть сформирован первичный, элементарный образ мира, а также отношение к нему и необходимо, чтобы это отношение было: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ознавательным – мир удивителен, полон тайн и загадок, я хочу их узнать и разгадать;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бережным – мир хрупок и нежен, он требует к себе разумного подхода и даже охраны, ему нельзя вредить, я хочу защитить мой мир;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озидательным – мир так прекрасен, я хочу сохранить и приумножить эту красоту.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образа мира – это сложный и длительный процесс, который начинается с момента рождения  человека и продолжается всю  его жизнь.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>
          <w:sz w:val="28"/>
          <w:szCs w:val="28"/>
        </w:rPr>
        <w:t xml:space="preserve">В известном смысле вся человеческая жизнь – большое исследование. Исследование человека над миром и собой. Особенно насыщен разного рода исследованиями тот отрезок жизни, который называется детством. Детство – пора поисков ответов на самые разные вопросы.  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дети живут и развиваются в эпоху информатизации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 Одним из инструментов, позволяющих решить подобную задачу, является построение образовательного процесса на основе учебно-исследовательской деятельности обучающихся на этапе начального обучения. Содержание образования должно обеспечивать формирование у обучающегося адекватной современному уровню знаний картины мира. Достижение этой цели возможно лишь при условии формирования у младшего школьника исследовательской деятельности как педагогической цели.</w:t>
      </w:r>
    </w:p>
    <w:p>
      <w:pPr>
        <w:pStyle w:val="Normal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Исследовательское обучение в педагогической практике является эффективным и необходимым для развития у школьников познавательной активности, которую я осуществляю  через организацию исследовательской деятельности младших школьников на уроках и внеклассной работе  учебного предмета «Окружающий мир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начала определим, что такое исследовательская деятельность младших школьников, каковы ее цели и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следовательская деятельность – это специально организованная, познавательная, творческая деятельность учащихся, результатом которой является формирование познавательных мотив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Целью исследовательской деятельности младших школьников является  создание условий для развития творческой личности, ее самоопределения и самореализации.</w:t>
      </w:r>
      <w:r>
        <w:rPr>
          <w:sz w:val="28"/>
          <w:szCs w:val="28"/>
        </w:rPr>
        <w:t xml:space="preserve"> Цель может быть достигнута, если будут решены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познанию мира (науки, техники, искусства, природы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й мотивации 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амостоятельно, творчески мысл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фика исследовательской работы в начальной школе заключается в систематической направляющей, стимулирующей и корректирующей роли учителя. Главное для учителя – увлечь и “заразить” детей, показать им значимость их деятельности и вселить уверенность в своих силах, а так же привлечь родителей к участию в школьных делах своего ребёнка. Участвуя вместе с детьми в исследовательской деятельности, родители имеют возможность сблизиться  с детьми, сделать открытия и для себя в различных областях знаний. Эта работа стала для многих родителей интересным и захватывающим делом. Родители вместе с детьми делают фотографии, выполняют несложные исследования по наблюдениям, помогают подбирать информацию для теоретического обоснования проектов и  готовить защиту детской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от природы любознательны. Организуя исследовательскую деятельность учащихся, я стараюсь направить моих учеников в нужное и полезное для них русло. Ребята ведут себя по-разному: одни с азартом активно ищут информацию для своих исследований по библиотекам, другие втягивают в свою работу родителей, но есть и такие, которых приходится брать в помощники. Ребенок, чувствуя свою значимость, старается помочь учителю и вовлекается в исследовательску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формировании исследовательских умений младших школьников советую обратить особое внимание на следующие усло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Мотивирова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огать учащимся видеть смысл их творческой исследовательской деятель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Целенаправленность и системати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исследовательских умений должна проходить в урочной и внеурочной деятельности. Учитель должен использовать материал уроков чтения, русского языка, математики, окружающего мира с целью формирования умений исследователь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ворческая сре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ь должен способствовать созданию творческой атмосферы, поддерживать интерес к исследовательско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комфор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 из задач учителя – поощрять творческие проявления учащихся, стремление к творческому поиску. Каждому ученику необходимо дать возможность ощутить свои силы, поверить в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чет возрастных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учение исследовательским умениям должно осуществляться на доступном для детского восприятия уровне, само исследование быть посильным, интересным и полез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следовательской деятельности можно и нужно уч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ю предстоит нелегкая работа. В море теоретического материала нужно выбрать оптимальные методы, добавить свои конкретные наработки с учетом психологических возможностей и особенностей младшего шк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инать проводить пропедевтическую работу по развитию исследовательских навыков можно с 1-го класса, главное ,чтобы работа была посильная, интересная учени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1 классе ведется пропедевтическая работа по развитию исследовательских ум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  проблемное, частично- поисковая обучение под руководством уч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 урок - исследование (в начале года постановка проблемы осуществляется учителем, поиск решения осуществляется учащимися по наводящим вопросам; далее постановка проблемы по возможности осуществляется самостоятельно, с некоторой помощью учителя; предположения, поиск решений максимально самостоятельно; выводы под руководством учител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 кратковременные исследования-наблюдения с описанием (под руководством учите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2 классе работа осуществляется по следующи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 Знакомство с теоретическими понятиями исследовательской деятельности, такими, как исследование, информация, знание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 Осуществление коллективных исследований по определенному плану (с соблюдением всех этапов), по различным те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 Продолжается работа по проведению кратковременных исследований в контексте изучения материалов различны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 На уроках используются проблемные и поисковые методы, на которых также происходит знакомство с терминологией и некоторыми понятиями о методах исследования, работа со словарями и другими источниками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  На занятиях предлагаются задания, направленные на выявление различных свойств, действий предметов, множества предметов, составление последовательности действий; сравнение предметов и множество предметов, предлагаются логические задачи. Проводится работа по выявлению причинно-следственных связей, по обучению приемам наблюдения и о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  Осуществляется подготовка самостоятельного долговременного исследования по интересующим учащихся темам. Исследование проводится под руководством учителя, затем с помощью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3 классе работа строится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 Учащиеся продолжают знакомиться с теорией исследования, методами исследований. На уроках используются игровые методы, путешествия, сказочный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 Проводятся коллективные исследования на заданную тему. У третьеклассников активность выше, неординарных подходов и предложений в осуществлении исследователь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 Осуществляется учащимися самостоятельное долговременное исследование с применением имеющихся знаний и умений (осуществляется поиск информации, учатся выделять главное, формулировать определения, ставить простейшие опыты, наблюдать, составлять доклады). Учащиеся проводят опросы, анкет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 Ход исследований обсуждается, учителем оказывается консультативная помощь. К концу года большая часть учащихся должна с достаточной степенью самостоятельности выбирать тему исследования, составлять план исследования, определять одну-две задачи, находить материал, представлять доклад с пока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 классе внимание уделяется умению работать с источником информации, с самой информацией, обрабатывать тексты, представлять результат своей работы в виде текста, схемы, моде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веду примеры как можно сделать уроки увлекательными,  творческими и высокоэффективными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              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тельские работы на уроках окружающего мира.</w:t>
      </w:r>
      <w:r>
        <w:rPr>
          <w:sz w:val="28"/>
          <w:szCs w:val="28"/>
        </w:rPr>
        <w:t xml:space="preserve">     </w:t>
      </w:r>
    </w:p>
    <w:p>
      <w:pPr>
        <w:pStyle w:val="Style17"/>
        <w:shd w:fill="FFFFFF" w:val="clear"/>
        <w:spacing w:lineRule="auto" w:line="360" w:before="0" w:after="16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редполагает исследовательскую деятельность на уроках окружающего мира. Дисциплина «Окружающий мир» предоставляет большие возможности для организации исследований по различным темам в начальной школе. Подобная деятельность, ставящая учащихся в позицию «исследователя», занимает ведущее место в системах развивающего обучения. Для развития умений исследовательской деятельности, как и любых других умений, необходимо найти и реализовать такие условия, которые отвечают поставленной цели. В своей работе я приучаю учеников к самому слову «исследование», «исследуем». Исследуя, мы задаём себе вопрос и ищем на него ответ, наметив план действий, описывая основные шаги, наблюдая, экспериментируя и сделав вывод, фиксируем результаты.     Существуют следующие формы занятий, позволяющих представить резуль-таты исследования: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конференции, на которых учащимся представляют краткий доклад о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проделанной работе и отвечают на вопросы аудитории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, на которых ярко, красочно и привлекательно представляются достижения учеников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выставка достижений, проводится в основном для родителей и может быть посвящена определенной теме, дисциплине.</w:t>
      </w:r>
    </w:p>
    <w:p>
      <w:pPr>
        <w:pStyle w:val="Style17"/>
        <w:shd w:fill="FFFFFF" w:val="clear"/>
        <w:spacing w:lineRule="auto" w:line="360" w:before="0" w:after="16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активизации познавательной деятельности учащихся на занятиях по исследовательской деятельности, соответствия материала возрастным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 детей рекомендуется использование: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загадок, ребусов, шарад, задач-шуток, логических заданий и заданий на раз-витие творческих способностей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связи материала с наглядно-образным игровым материалом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 игр-исследований, фантастических исследований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Любая исследовательская работа состоит из нескольких этапов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1.Выбор темы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2.Постановка цели и задач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3.Гипотеза исследования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исследования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к защите и защита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С первого класса я начинаю вовлекать своих учеников в мини- исследования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Я включаю этот вид деятельности во все образовательные области начальной школы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В 1 - 2 классах почти все работы носят коллективный характер, тематика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чителем, но каждый ученик вносит свой вклад в общую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работу, это приучает детей работать в коллективе, ставить общие интересы выше своих. В 3-4 классах многие ученики уже знают, какой предмет им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интересен, могут сами выбрать тему исследования. Учитель может и должен лишь «подтолкнуть» их к правильному выбору, попросив ответить на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следующие вопросы: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Что мне интересно больше всего?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Чем я чаще всего занимаюсь в свободное время?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О чём хотелось бы узнать как можно больше?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Ответив на эти вопросы, ребёнок может получить совет учителя, какую тему исследования можно выбрать.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Тема может быть: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экспериментальной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изобретательской;</w:t>
      </w:r>
    </w:p>
    <w:p>
      <w:pPr>
        <w:pStyle w:val="Style17"/>
        <w:shd w:fill="FFFFFF" w:val="clear"/>
        <w:spacing w:lineRule="auto" w:line="360" w:before="0" w:after="166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ой.</w:t>
      </w:r>
    </w:p>
    <w:p>
      <w:pPr>
        <w:pStyle w:val="Normal"/>
        <w:shd w:fill="FFFFFF" w:val="clear"/>
        <w:spacing w:lineRule="auto" w:line="360" w:before="280" w:after="280"/>
        <w:rPr>
          <w:color w:val="222222"/>
          <w:sz w:val="28"/>
          <w:szCs w:val="28"/>
        </w:rPr>
      </w:pPr>
      <w:r>
        <w:rPr>
          <w:sz w:val="28"/>
          <w:szCs w:val="28"/>
        </w:rPr>
        <w:t>Исследовательская деятельность заставляет и приучает детей работать с книгой, газетой, журналом. Дети в лучшем случае читают только учебники.   Они не хотят читать не только дополнительную литературу по предметам, но и увлекательные произведения литературы и периодической печати. Дети увлечены компьютером, интернет заменяет друзей, улицу и даже реальный мир. Своей работой я стараюсь направить деятельность моих учеников в нужное и полезное для них русло. Ребята ведут себя по-разному: одни активно ищут информацию для своих исследований по библиотекам, другие втягивают в свою работу родителей. Для получения положительного результата детской исследовательской работы учителю необходимо дать позитивный настрой и показать перспективу (стимулировать) учащимся. Можно указать следующие темы, выбираемые учащимися для проведения исследования: «Моя семья», «История моего города», «Мой домашний любимец», «Чудо-соль», « Вода-растворитель»,  «</w:t>
      </w:r>
      <w:r>
        <w:rPr>
          <w:color w:val="222222"/>
          <w:sz w:val="28"/>
          <w:szCs w:val="28"/>
        </w:rPr>
        <w:t xml:space="preserve">Почему сугроб полосатый?», «Почему хлеб бывает чёрный и белый?», «Почему чай заваривают в горячей воде?», «Путешествие водяной капельки», «Красная книга» </w:t>
      </w:r>
      <w:r>
        <w:rPr>
          <w:sz w:val="28"/>
          <w:szCs w:val="28"/>
        </w:rPr>
        <w:t>Таким образом, фактом является то, что авторы учебников по окружающему миру считают исследовательскую деятельность одной из основных деятельностей. Кроме материалов, предложенных в учебнике, у педагогов всегда есть возможность использовать разнообразные способы организации исследовательской деятельности. На основе вышесказанного, можно сделать вывод, что исследовательская деятельность является важной частью в учебном процессе, способствует активации учащихся, способствует формированию у детей интереса к изучаемому материалу, позволяет существенно расширить рамки изучаемого. Большинство программ по дисциплине «Окружающий мир» имеют цель – оптимальное, общее развитие каждого школьника. Это возможно тогда, когда дети не в готовом виде получают знания, а сами открывают эти знания. Мы выяснили, что существуют различные способы организации исследовательской деятельности младших школьников на уроках окружающего мира, которые желательно использовать в учебном процессе как можно больше. В заключении хочется процитировать выдающегося немецкого драматурга и философа Г.Э. Лессинга: «Спорьте, заблуждайтесь, ошибайтесь, но ради бога, размышляйте, и хотя и криво, да сами».</w:t>
      </w:r>
    </w:p>
    <w:p>
      <w:pPr>
        <w:pStyle w:val="Style17"/>
        <w:shd w:fill="FFFFFF" w:val="clear"/>
        <w:spacing w:lineRule="auto" w:line="36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Алексеева Л.Н., Копылов Г.Г., Марача В.Г. Исследовательская деятельность учащихся: формирование норм и развитие способностей // Исследовательская работа школьников. – 2017. №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Вострикова Н.А. Школьное научное общество «Истоки» – направление опытно-экспериментальной работы школы // Исследовательская работа школьников. – 2017. №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Гильмеева Р.Роль исследовательской деятельности учителя начальных классов в реализации идей развивающего обучения.//Начальная школа + до и после. - 2017.  №9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8:00Z</dcterms:created>
  <dc:creator>XP GAME 2007</dc:creator>
  <dc:description/>
  <dc:language>en-US</dc:language>
  <cp:lastModifiedBy>Учитель</cp:lastModifiedBy>
  <cp:lastPrinted>2015-11-05T10:08:00Z</cp:lastPrinted>
  <dcterms:modified xsi:type="dcterms:W3CDTF">2021-10-26T10:48:00Z</dcterms:modified>
  <cp:revision>2</cp:revision>
  <dc:subject/>
  <dc:title/>
</cp:coreProperties>
</file>