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Почему нужно быть творческим? 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звитие творческих навыков и способностей  ( и это не обязательно создание картин, музыкальных или литературных произведений) помогает человеку ощутить полноту жизни, воспринимать окружающий мир многогранным, видеть и ценить в людях  интересную неповторимую личность, мыслить не шаблонами,а значит уметь находить по крайней мере несколько выходов из какой-то сложной критической ситуации, но если не получается изменить ситуацию — творческий человек способен изменить отношение к ней. 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ворческий человек не влачит свое убогое существование, жалуясь на окружение, он способен ценить каждое мгновение жизни, видеть лучшие моменты происходящего. 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я в себе творчество, человек учится сосредотачиваться. Способность концентрироваться помогает нам видеть ситуацию (любую жизненную) /слышать человека/ воспринимать информацию как письменную так и устную - не поверхностно, но самую суть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роткий пример: развивая в себе художественные способности (рисование), человек  видит не отдельные  архитектурные элементы, а композицию. Гуляя по Воскресенской набережной (р.Невы), много ли туристов или даже наших местных жителей заметят композицию (даже целый ансамбль!) «памятник Ахматовой — памятник жертвам политических репрессий — через Неву -тюрьма Кресты?!».  Чаще всего люди видят эти памятники по отдельности. Умение концентрироваться выводит  на более высокий уровень и чтение ( не только художественной литературы), человек быстрее доходит до сути, видит главную мысль и причины, а значит оперативнее и правильнее способен принимать решения. Это помогает нам и в подписании (изучении) юридических, деловых документах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еративность, гибкость, мудрость, новизна принятия решений или поиска выходов из ситуаций помогают человеку в становлении самого себя, в выстраивании личных и деловых отношений,  в воспитании детей, в работе с детьми, в коллективе 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жняясь в творчестве, человек становится более внимательным к себе, совершенствует себя как личность, работает над своими качествами. Творческие люди, чаще всего с чувством юмора и самоироничны, что делает их более легкими в общении. Развитие  творчества формирует  в человеке  независимость в суждениях , что помогает быть свободной и самостоятельной  личностью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я творческое мышление, человек становится более устойчивым эмоционально и психически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 творчества для педагога помогает совершенствоваться как личности, и как мастера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ворчество позволянт человеку видеть красоту окружающего мира, быть жизнелюбом , а значит уметь быть счастливым!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 w:val="28"/>
          <w:szCs w:val="28"/>
          <w:lang w:val="ru-RU"/>
        </w:rPr>
        <w:t>3 креативных, эвристических задания для детей. Задания могут быть даны на уроке или на дом, могут быть обязательными или добровольными - это нужно указать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  <w:t>Окружающий мир</w:t>
      </w:r>
      <w:r>
        <w:rPr>
          <w:color w:val="000000"/>
          <w:sz w:val="28"/>
          <w:szCs w:val="28"/>
          <w:lang w:val="ru-RU"/>
        </w:rPr>
        <w:t xml:space="preserve">. 2 класс. Домашнее заданее (не обязательное). Придумать комедийный сценарий для фильма «Звездные не войны» . ( как Солнце ходит в гости к созвездиям).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  <w:t>Русский язык.</w:t>
      </w:r>
      <w:r>
        <w:rPr>
          <w:iCs/>
          <w:color w:val="000000"/>
          <w:sz w:val="28"/>
          <w:szCs w:val="28"/>
          <w:u w:val="single"/>
          <w:lang w:val="ru-RU"/>
        </w:rPr>
        <w:t xml:space="preserve"> 2 </w:t>
      </w:r>
      <w:r>
        <w:rPr>
          <w:iCs/>
          <w:color w:val="000000"/>
          <w:sz w:val="28"/>
          <w:szCs w:val="28"/>
          <w:lang w:val="ru-RU"/>
        </w:rPr>
        <w:t xml:space="preserve">Класс . Заданее на уроке. Описать снег. Составить карту пазлов из </w:t>
      </w:r>
      <w:r>
        <w:rPr>
          <w:i/>
          <w:iCs/>
          <w:color w:val="000000"/>
          <w:sz w:val="28"/>
          <w:szCs w:val="28"/>
          <w:lang w:val="ru-RU"/>
        </w:rPr>
        <w:t>прилагательных</w:t>
      </w:r>
      <w:r>
        <w:rPr>
          <w:iCs/>
          <w:color w:val="000000"/>
          <w:sz w:val="28"/>
          <w:szCs w:val="28"/>
          <w:lang w:val="ru-RU"/>
        </w:rPr>
        <w:t>, один пазл-одно прилагательное . Каждый пишет список прилагательных в тетради, считает сколько слов получилось, исходя из количества слов  на альбомном листе изображается необходимое количество пазлов. После того, как работа с прилагательными завершена, необходимо подобрать к каждому слову антоним и записать его на обратной стороне пазла с прилагательным. Белый — черный, мокрый-сухой и т.д.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  <w:t>Литературное чтение</w:t>
      </w:r>
      <w:r>
        <w:rPr>
          <w:color w:val="000000"/>
          <w:sz w:val="28"/>
          <w:szCs w:val="28"/>
          <w:lang w:val="ru-RU"/>
        </w:rPr>
        <w:t xml:space="preserve"> , 2 класс . Тема «нравственность» .  Работа на уроке. Класс делится  на группы по 5-6 . Задание : сочинить сказку о спасении тонущего корабля. Море — наша жизнь, корабль-человек, топят или спасают человека в жизни — поступки. По ходу рассказа участников на доске записываются «спасательные средства»  в виде хороших поступков, чем больше поступков, тем прочнее и длиннее  спасательный трос. 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5:21:00Z</dcterms:created>
  <dc:creator>teacher</dc:creator>
  <dc:description/>
  <dc:language>en-US</dc:language>
  <cp:lastModifiedBy>teacher</cp:lastModifiedBy>
  <dcterms:modified xsi:type="dcterms:W3CDTF">2021-10-26T15:21:00Z</dcterms:modified>
  <cp:revision>2</cp:revision>
  <dc:subject/>
  <dc:title/>
</cp:coreProperties>
</file>