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42"/>
        <w:gridCol w:w="843"/>
        <w:gridCol w:w="842"/>
        <w:gridCol w:w="843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6830</wp:posOffset>
                      </wp:positionV>
                      <wp:extent cx="0" cy="2286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2.9pt" to="-4.6pt,182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75590</wp:posOffset>
                      </wp:positionV>
                      <wp:extent cx="2625725" cy="381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21.7pt" to="202.1pt,21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B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D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F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51:00Z</dcterms:created>
  <dc:creator>Наталья Владимировна</dc:creator>
  <dc:description/>
  <cp:keywords/>
  <dc:language>en-US</dc:language>
  <cp:lastModifiedBy>Наталья Владимировна</cp:lastModifiedBy>
  <dcterms:modified xsi:type="dcterms:W3CDTF">2005-04-04T07:10:00Z</dcterms:modified>
  <cp:revision>1</cp:revision>
  <dc:subject/>
  <dc:title>16</dc:title>
</cp:coreProperties>
</file>