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56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56"/>
          <w:szCs w:val="28"/>
          <w:lang w:eastAsia="ru-RU"/>
        </w:rPr>
      </w:r>
    </w:p>
    <w:p>
      <w:pPr>
        <w:pStyle w:val="Heading1"/>
        <w:spacing w:lineRule="atLeast" w:line="240" w:before="150" w:after="450"/>
        <w:jc w:val="center"/>
        <w:rPr/>
      </w:pPr>
      <w:r>
        <w:rPr>
          <w:color w:val="111111"/>
        </w:rPr>
        <w:t>Конспект НОД по конструированию в старшей группе</w:t>
      </w:r>
      <w:r>
        <w:rPr>
          <w:color w:val="111111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48"/>
          <w:szCs w:val="48"/>
          <w:lang w:eastAsia="ru-RU"/>
        </w:rPr>
        <w:t xml:space="preserve">Тема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48"/>
          <w:szCs w:val="48"/>
          <w:lang w:eastAsia="ru-RU"/>
        </w:rPr>
        <w:t>«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color w:val="111111"/>
          <w:sz w:val="48"/>
          <w:szCs w:val="48"/>
          <w:lang w:eastAsia="ru-RU"/>
        </w:rPr>
        <w:t>Зимний лес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48"/>
          <w:szCs w:val="48"/>
          <w:lang w:eastAsia="ru-RU"/>
        </w:rPr>
        <w:t>»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48"/>
          <w:szCs w:val="48"/>
          <w:lang w:eastAsia="ru-RU"/>
        </w:rPr>
        <w:t>.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8"/>
          <w:szCs w:val="28"/>
          <w:lang w:eastAsia="ru-RU"/>
        </w:rPr>
        <w:t xml:space="preserve">ГАЗДАНОВА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kern w:val="2"/>
          <w:sz w:val="28"/>
          <w:szCs w:val="28"/>
          <w:lang w:eastAsia="ru-RU"/>
        </w:rPr>
        <w:t>ЗАЛИНА МАИРБЕКОВНА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CC"/>
          <w:kern w:val="2"/>
          <w:sz w:val="4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CC"/>
          <w:kern w:val="2"/>
          <w:sz w:val="48"/>
          <w:szCs w:val="28"/>
          <w:lang w:eastAsia="ru-RU"/>
        </w:rPr>
      </w:r>
      <w:r>
        <w:br w:type="page"/>
      </w:r>
    </w:p>
    <w:p>
      <w:pPr>
        <w:pStyle w:val="Heading1"/>
        <w:spacing w:lineRule="atLeast" w:line="240" w:before="150" w:after="450"/>
        <w:jc w:val="center"/>
        <w:rPr/>
      </w:pPr>
      <w:bookmarkStart w:id="0" w:name="_GoBack"/>
      <w:bookmarkEnd w:id="0"/>
      <w:r>
        <w:rPr>
          <w:color w:val="111111"/>
          <w:sz w:val="28"/>
          <w:szCs w:val="28"/>
          <w:u w:val="single"/>
        </w:rPr>
        <w:t>Программное содержание</w:t>
      </w:r>
      <w:r>
        <w:rPr>
          <w:color w:val="111111"/>
          <w:sz w:val="28"/>
          <w:szCs w:val="28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Цель. Закрепить умение детей создавать изображения по технике вырезания. Научить складывать фигуру ел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Обучающие задач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1. формировать умения следовать устным инструкциям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2. обучать различным приемам работы с бумаг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3. продолжить знакомить детей с основными геометрическими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понятиям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, квадрат, треугольник, угол, сторона, вершина и т. д.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4. .Формировать представления о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имнем лесе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5. Научить детей правильно держать ножниц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Развивающие задач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1. развивать внимание, память, логическое мышление и пространственное воображение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2. развивать мелкую моторику рук 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3. развивать художественный вкус, творческие способности и фантазии детей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4. развивать у детей способность работать руками, приучать к точным движениям пальцев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5. развивать. умение рассужда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Воспитательные задач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1 Развивать у детей интерес к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конструированию из бумаг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2 Принимать участие в коллективной работе, находить место своей поделки в общей композиции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3 способствовать созданию у детей радостного эмоционального настро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: Рассматривание иллюстраций елки и хвойного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имнего лес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 Устная беседа о елка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Материал и оборудование к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анятию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 Картон цветной, ножницы, клей карандаш, образец базовой форм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Ход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анятий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. Чтение стихов про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имний лес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Пожаловалась Елочк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«Замерзла не на шутку»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Зима ее услышала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И подарила шубку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Зима настала — снег лежит,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Давно уж птицы улетели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Метелица в лесу кружит,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Под снегом распушились ел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имний вечер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, лунный свет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В белый снег весь лес одет.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В белых шубах, в белых шапках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И мороз им шепчет сладко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Спи, березка, спи, сосна,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Жди, когда придет весна,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Солнышко лучом согреет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И пробудит ото с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Воспитатель беседует с детьми о прочитанном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стихотворени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О чём говорится в стихотворении? Что растет в хвойном лесу? Какие деревья упоминаются в стихе? Какие хвойные деревья знаете вы? В какие месяца наступает зима?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 А сейчас я Вам покажу, как надо правильно держать ножницы и вырезать елоч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Воспитатель показывает все этапы вырезания. Дети с интересом наблюдают и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стараются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 запомнить порядок вырез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 Перед тем как преступить к работе, разомнем наши пальчи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«Замок»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На двери висит замок —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Кто его открыть бы смог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Быстрое соединение пальцев в замок.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Потянули…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Тянем кисти в стороны.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Покрутили…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Волнообразные движения.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Постучали…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Пальцы сцеплены в замок, дети стучат ладонями.)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И открыли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Пальцы расцепились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 Не будем терять время, сейчас каждый возьмет ножницы и картон и будет вырезать свою елоч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Воспитатель руководит деятельностью детей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111111"/>
          <w:sz w:val="28"/>
          <w:szCs w:val="28"/>
          <w:lang w:eastAsia="ru-RU"/>
        </w:rPr>
        <w:t>(указания, пояснения, индивидуальная помощь, поясняет этапы вырезания)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val="en-US" w:eastAsia="en-US"/>
        </w:rPr>
        <w:drawing>
          <wp:inline distT="0" distB="0" distL="0" distR="0">
            <wp:extent cx="5721985" cy="29165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9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004560" cy="31369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val="en-US" w:eastAsia="en-US"/>
        </w:rPr>
        <w:drawing>
          <wp:inline distT="0" distB="0" distL="0" distR="0">
            <wp:extent cx="6017895" cy="3183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Итог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анятия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: Анализ и оценка деятельности детей воспитатель задает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вопросы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: О чем мы с Вами беседовали? Что с Вами сделали из бумаги? Как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Воспитатель поощряет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u w:val="single"/>
          <w:lang w:eastAsia="ru-RU"/>
        </w:rPr>
        <w:t>детей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 xml:space="preserve">: Вы сегодня молодцы, мне очень понравилось, как Вы внимательно слушали и у нас получился замечательный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111111"/>
          <w:sz w:val="28"/>
          <w:szCs w:val="28"/>
          <w:lang w:eastAsia="ru-RU"/>
        </w:rPr>
        <w:t>зимний лес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160"/>
        <w:rPr>
          <w:rFonts w:ascii="Times New Roman;Times New Roman PSMT" w:hAnsi="Times New Roman;Times New Roman PSMT" w:eastAsia="Times New Roman;Times New Roman PSMT" w:cs="Times New Roman;Times New Roman PSMT"/>
          <w:color w:val="111111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23:00Z</dcterms:created>
  <dc:creator>Дом</dc:creator>
  <dc:description/>
  <cp:keywords/>
  <dc:language>en-US</dc:language>
  <cp:lastModifiedBy>Asus</cp:lastModifiedBy>
  <dcterms:modified xsi:type="dcterms:W3CDTF">2021-10-26T19:53:00Z</dcterms:modified>
  <cp:revision>6</cp:revision>
  <dc:subject/>
  <dc:title/>
</cp:coreProperties>
</file>