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Жестокое обращение с детьм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ы выявления и предупреждения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3238500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естокое обращение с детьми. Что это такое?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Жестокое обращение с детьми (несовершеннолетними гражданами в возрасте от рождения до 18 лет) включая в себя любую форму обращения,  допускаемого родителями, попечителями (другими   членами семьи ребенка), педагогами, воспитателями, представителями органов правопорядка.</w:t>
      </w:r>
    </w:p>
    <w:p>
      <w:pPr>
        <w:pStyle w:val="Normal"/>
        <w:rPr/>
      </w:pPr>
      <w:r>
        <w:rPr>
          <w:sz w:val="28"/>
          <w:szCs w:val="28"/>
        </w:rPr>
        <w:t>Жестокость в отношении детей  формирует  людей  малообразованных, социально дезадаптированных, не умеющих трудиться, создавать семью, быть хорошими родителям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жестокого обращения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ают 4 основные формы физического обращения с детьми: физическое, сексуальное, психологическое насилие и пренебрежение основными нуждами ребен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 Физическое насилие –</w:t>
      </w:r>
      <w:r>
        <w:rPr>
          <w:sz w:val="28"/>
          <w:szCs w:val="28"/>
        </w:rPr>
        <w:t xml:space="preserve"> это преднамеренное нанесение физических повреждений ребенк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Физическое насилие можно распознать по особенностям внешнего вида ребенка и характеру травм: внешние повреждения, имеющие специфический характер (отпечатки пальцев, ремня, сигаретные ожоги и т.п.); повреждения   внутренних органов или костей, которые не могли быть следствием несчастных случае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ическое насилие, имеющее систематический характер, можно распознать по особенностям психического состояния и поведения ребенка: боязнь физического контакта со взрослым; стремление скрыть причину травмы; плаксивость, отсутствие друзей; негативизм, агрессивность, жестокое обращение с животными; попытки самоубийств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. Сексуальное насилие</w:t>
      </w:r>
      <w:r>
        <w:rPr>
          <w:sz w:val="28"/>
          <w:szCs w:val="28"/>
        </w:rPr>
        <w:t xml:space="preserve"> (или развращения) – это вовлечение ребенка с его согласия или без такого в сексуальные действия со взрослыми с целью получения последними удовлетворения или вы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ие ребенка на сексуальный контакт не дает оснований считать его ненасильственными, поскольку ребенок не обладает свободой воли и не может предвидеть все негативные для себя последствия. Сексуальное насилие можно заподозрить при следующих  особенностях внешнего вида ребенка, его заболеваний и травм: повреждение областей половых органов; заболевания, передающиеся половым путем; берем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суальное насилие можно распознать по особенностям состояния и поведения ребенка: ночные кошмары, страхи; несвойственные характеру </w:t>
      </w:r>
    </w:p>
    <w:p>
      <w:pPr>
        <w:pStyle w:val="Normal"/>
        <w:rPr/>
      </w:pPr>
      <w:r>
        <w:rPr>
          <w:sz w:val="28"/>
          <w:szCs w:val="28"/>
        </w:rPr>
        <w:t>сексуальные игры, несвойственные возрасту знания о сексуальном поведении; стремление полностью закрыть свое тело; депрессия, низкая самооценка; проституция, беспорядочные половые связ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4533900" cy="320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. Психологическое (эмоциональное) насилие</w:t>
      </w:r>
      <w:r>
        <w:rPr>
          <w:sz w:val="28"/>
          <w:szCs w:val="28"/>
        </w:rPr>
        <w:t xml:space="preserve"> – это периодическое, длительное или постоянное психическое воздействие на ребенка, тормозящее развитие личности и приводящее к формированию патологических черт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сихической форме насилия относятся: открытое неприятие и постоянная критика ребенка; угрозы в адрес ребенка, проявляющие в словесной форме; замечания, высказанные в оскорбительной форме, унижающие достоинства ребенка; преднамеренная физическая или социальная изоляция ребенка; ложь и невыполнение взрослыми своих обещаний; однократное грубое психологическое воздействие, вызывающее у ребенка психологическую трав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сихологическое насилие можно заподозрить по следующим особенностям состояния и развития ребенка: задержка физического или умств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ребенка; нервный тик, энурез; постоянно печальный вид; различные соматические заболевания.</w:t>
      </w:r>
    </w:p>
    <w:p>
      <w:pPr>
        <w:pStyle w:val="Normal"/>
        <w:rPr/>
      </w:pPr>
      <w:r>
        <w:rPr>
          <w:sz w:val="28"/>
          <w:szCs w:val="28"/>
        </w:rPr>
        <w:t>Особенности поведения ребенка, вызванные психическим насилием: беспокойство, тревожность, нарушение сна;  длительно сохраняющееся подавленное состояние, агрессивность; склонность к уединению, неумение общаться; плохая успеваемос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4. Пренебрежение нуждами ребенка</w:t>
      </w:r>
      <w:r>
        <w:rPr>
          <w:sz w:val="28"/>
          <w:szCs w:val="28"/>
        </w:rPr>
        <w:t xml:space="preserve"> – это отсутствие элементарной заботы о ребенке, в результате чего нарушается его эмоциональное равновесие и появляется угроза его здоровью или разви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ки, по которым можно заподозрить «заброшенность» ребенка: утомленный, сонный вид; санитарно- гигиеническая запущен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тавание в физическом развитии; частые вяло-текущие заболевания; задержка речевого и моторного развития; постоянное чувство голода; кража пищи; низкая самооценка, низкая успеваемость; агрессивность и чрезмерная  импульсивность; антиобщественное поведение вплоть до вандализ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юбой вид жестокого обращения с детьми нарушает физическое и психическое здоровье ребенка, мешает его полноценному развитию, отражается на его будущем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ормативно-правовая основа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ждународные акты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 xml:space="preserve"> Декларация прав ребенка Организации Объединённых Наций о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 ноября 1959 года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 xml:space="preserve"> Конвенция о правах ребенка одобренная Генеральной Ассамблее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ОН 20.11.1989 г. и вступившая в силу в СССР 15.09.1990 г.;8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ЧЕСКИЕ РЕКОМЕНДАЦИ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 xml:space="preserve"> Декларация и программа действий ООН «Мир, пригодный дл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зни детей» от 10 мая 2002 год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ссийские нормативные правовые акты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 xml:space="preserve"> Уголовный кодекс РФ – ст. 125,110, 119, 111, 112, 115, 116, 117, 131,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2, 133, 134, 135, 240, 242.1, 127, 127.1, 127.2, 130, 150, 151, 156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 xml:space="preserve"> Семейный кодекс РФ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 xml:space="preserve"> Федеральный закон от 24.06.1999  г. № 120-ФЗ «Об основах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стемы профилактики безнадзорности и правонарушени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совершеннолетних»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 xml:space="preserve"> Федеральный закон от 24.07.1998  г. № 124-ФЗ «Об основных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рантиях прав ребенка в Российской Федерации»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 xml:space="preserve"> Федеральный закон от 10.12.1995 г. № 95-ФЗ «Об основах соци-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ьного обслуживания населения Российской Федерации»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 xml:space="preserve"> Федеральный закон от 27.07.2006 г. № 152-ФЗ «О персональных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нных»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 xml:space="preserve"> Федеральный закон от 24.04.2008 г. № 48-ФЗ «Об опеке и попечи-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льстве» (24 апреля 2008)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 xml:space="preserve"> Национальные стандарты РФ в сфере социального обслужива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еления, в т.ч. ГОСТ Р 52888-2007 «Социальное обслужива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еления». «Социальные услуги детям»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 xml:space="preserve"> Указ Президента Российской Федерации от 9 октября 2007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1351 «Об утверждении Концепции демографической политик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ссийской Федерации на период до 2025 года»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2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72" w:after="0"/>
        <w:ind w:left="0" w:firstLine="284"/>
        <w:contextualSpacing/>
        <w:jc w:val="both"/>
        <w:rPr>
          <w:rStyle w:val="FontStyle59"/>
        </w:rPr>
      </w:pPr>
      <w:r>
        <w:rPr>
          <w:rStyle w:val="FontStyle59"/>
          <w:b w:val="false"/>
          <w:i/>
          <w:szCs w:val="28"/>
        </w:rPr>
        <w:t>Алексеева И.А., Новосельский И.Г.</w:t>
      </w:r>
      <w:r>
        <w:rPr>
          <w:rStyle w:val="FontStyle59"/>
          <w:b w:val="false"/>
          <w:szCs w:val="28"/>
        </w:rPr>
        <w:t xml:space="preserve">  Жестокое обращение с ребенком: Причины. Последствия. Помощь.</w:t>
      </w:r>
      <w:r>
        <w:rPr>
          <w:rStyle w:val="FontStyle59"/>
          <w:b w:val="false"/>
          <w:szCs w:val="28"/>
          <w:lang w:val="en-US"/>
        </w:rPr>
        <w:t xml:space="preserve"> </w:t>
      </w:r>
      <w:r>
        <w:rPr>
          <w:rStyle w:val="FontStyle59"/>
          <w:b w:val="false"/>
          <w:szCs w:val="28"/>
        </w:rPr>
        <w:t>-</w:t>
      </w:r>
      <w:r>
        <w:rPr>
          <w:rStyle w:val="FontStyle59"/>
          <w:b w:val="false"/>
          <w:szCs w:val="28"/>
          <w:lang w:val="en-US"/>
        </w:rPr>
        <w:t xml:space="preserve"> </w:t>
      </w:r>
      <w:r>
        <w:rPr>
          <w:rStyle w:val="FontStyle59"/>
          <w:b w:val="false"/>
          <w:szCs w:val="28"/>
        </w:rPr>
        <w:t>М.: Генезис, 2005.</w:t>
      </w:r>
    </w:p>
    <w:p>
      <w:pPr>
        <w:pStyle w:val="1"/>
        <w:numPr>
          <w:ilvl w:val="0"/>
          <w:numId w:val="1"/>
        </w:numPr>
        <w:shd w:fill="auto" w:val="clear"/>
        <w:spacing w:lineRule="auto" w:line="360" w:before="0" w:after="0"/>
        <w:ind w:left="0" w:firstLine="284"/>
        <w:contextualSpacing/>
        <w:rPr>
          <w:sz w:val="28"/>
          <w:szCs w:val="28"/>
        </w:rPr>
      </w:pPr>
      <w:r>
        <w:rPr>
          <w:rStyle w:val="Style16"/>
          <w:sz w:val="28"/>
          <w:szCs w:val="28"/>
        </w:rPr>
        <w:t>Берковиц Л.</w:t>
      </w:r>
      <w:r>
        <w:rPr>
          <w:color w:val="000000"/>
          <w:sz w:val="28"/>
          <w:szCs w:val="28"/>
        </w:rPr>
        <w:t xml:space="preserve"> Агрессия: причины, последствия и контроль. — СПб.: Прайм-ЕВРОЗНАК, 2001.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/>
      </w:pPr>
      <w:r>
        <w:rPr>
          <w:i/>
          <w:sz w:val="28"/>
          <w:szCs w:val="28"/>
        </w:rPr>
        <w:t>Гиндин Г. И., Духова О. Б.</w:t>
      </w:r>
      <w:r>
        <w:rPr>
          <w:sz w:val="28"/>
          <w:szCs w:val="28"/>
        </w:rPr>
        <w:t xml:space="preserve"> Социально-психологическая помощь детям-жертвам сексуального насилия в семье. Вологда, 1997.</w:t>
      </w:r>
    </w:p>
    <w:p>
      <w:pPr>
        <w:pStyle w:val="1"/>
        <w:numPr>
          <w:ilvl w:val="0"/>
          <w:numId w:val="1"/>
        </w:numPr>
        <w:shd w:fill="auto" w:val="clear"/>
        <w:spacing w:lineRule="auto" w:line="360" w:before="0" w:after="0"/>
        <w:ind w:left="0" w:firstLine="284"/>
        <w:contextualSpacing/>
        <w:rPr>
          <w:sz w:val="28"/>
          <w:szCs w:val="28"/>
        </w:rPr>
      </w:pPr>
      <w:r>
        <w:rPr>
          <w:rStyle w:val="Style16"/>
          <w:sz w:val="28"/>
          <w:szCs w:val="28"/>
        </w:rPr>
        <w:t>Григович И.Н.</w:t>
      </w:r>
      <w:r>
        <w:rPr>
          <w:color w:val="000000"/>
          <w:sz w:val="28"/>
          <w:szCs w:val="28"/>
        </w:rPr>
        <w:t xml:space="preserve"> Синдром жестокого обращения с ребенком. Общие вопросы и физическое насилие: Учебное пособие для студентов и врачей. — Петрозаводск: ПетрГУ, 2001.</w:t>
      </w:r>
    </w:p>
    <w:p>
      <w:pPr>
        <w:pStyle w:val="1"/>
        <w:numPr>
          <w:ilvl w:val="0"/>
          <w:numId w:val="1"/>
        </w:numPr>
        <w:shd w:fill="auto" w:val="clear"/>
        <w:spacing w:lineRule="auto" w:line="360" w:before="0" w:after="0"/>
        <w:ind w:left="0" w:firstLine="284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Детская и подростковая психотерапия / Под ред. Д. Лейна, Э. Миллера. — СПб.: Питер, 2001.</w:t>
      </w:r>
    </w:p>
    <w:p>
      <w:pPr>
        <w:pStyle w:val="2"/>
        <w:widowControl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а детей от насилия и жестокого обращения: Рабочая книга / Под ред. Е.Н. Волковой, Т.Н. Балашовой. – Н.Новогород: Изд-во ООО «Папирус», 2004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/>
      </w:pPr>
      <w:r>
        <w:rPr>
          <w:i/>
          <w:sz w:val="28"/>
          <w:szCs w:val="28"/>
        </w:rPr>
        <w:t>Зиновьева Н. О., Михайлова Н. Ф.</w:t>
      </w:r>
      <w:r>
        <w:rPr>
          <w:sz w:val="28"/>
          <w:szCs w:val="28"/>
        </w:rPr>
        <w:t xml:space="preserve"> Психология и психотерапия насилия. Ребёнок в кризисной ситуации. - СПб.: Речь, 2003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360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1" w:hanging="1005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FontStyle59">
    <w:name w:val="Font Style59"/>
    <w:qFormat/>
    <w:rPr>
      <w:rFonts w:ascii="Times New Roman" w:hAnsi="Times New Roman" w:cs="Times New Roman"/>
      <w:b/>
      <w:bCs w:val="false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0"/>
      <w:ind w:hanging="240"/>
      <w:jc w:val="both"/>
    </w:pPr>
    <w:rPr>
      <w:sz w:val="21"/>
      <w:szCs w:val="21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70"/>
      <w:jc w:val="center"/>
    </w:pPr>
    <w:rPr>
      <w:rFonts w:eastAsia="Calibri"/>
    </w:rPr>
  </w:style>
  <w:style w:type="paragraph" w:styleId="2">
    <w:name w:val="Абзац списка2"/>
    <w:basedOn w:val="Normal"/>
    <w:qFormat/>
    <w:pPr>
      <w:widowControl w:val="false"/>
      <w:ind w:left="720" w:hanging="0"/>
    </w:pPr>
    <w:rPr>
      <w:rFonts w:ascii="Courier New" w:hAnsi="Courier New" w:cs="Courier New"/>
      <w:color w:val="000000"/>
    </w:rPr>
  </w:style>
  <w:style w:type="paragraph" w:styleId="4">
    <w:name w:val="Абзац списка4"/>
    <w:basedOn w:val="Normal"/>
    <w:qFormat/>
    <w:pPr>
      <w:widowControl w:val="false"/>
      <w:ind w:left="720" w:hanging="0"/>
    </w:pPr>
    <w:rPr>
      <w:rFonts w:ascii="Courier New" w:hAnsi="Courier New" w:cs="Courier Ne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37:00Z</dcterms:created>
  <dc:creator>Брусничка</dc:creator>
  <dc:description/>
  <cp:keywords/>
  <dc:language>en-US</dc:language>
  <cp:lastModifiedBy>user</cp:lastModifiedBy>
  <cp:lastPrinted>2004-11-12T09:11:00Z</cp:lastPrinted>
  <dcterms:modified xsi:type="dcterms:W3CDTF">2014-12-10T09:32:00Z</dcterms:modified>
  <cp:revision>5</cp:revision>
  <dc:subject/>
  <dc:title>Жестокое обращение с детьми</dc:title>
</cp:coreProperties>
</file>