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115 История и культура Саратовской области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подаватель Поединцева Г.Т. poedinceva76@mail.ru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машнее задание на 28.10.21 г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выполнения: 01.11.21 г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а Саратовского края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История Саратовского края: С древнейших времен до 1917 года</w:t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льтура Саратовского края в первой половин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Электронный  ресурс] //</w:t>
      </w:r>
      <w:r>
        <w:rPr>
          <w:color w:val="000000"/>
          <w:sz w:val="28"/>
          <w:szCs w:val="28"/>
          <w:lang w:val="en-US"/>
        </w:rPr>
        <w:t>elss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cont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his</w:t>
      </w:r>
      <w:r>
        <w:rPr>
          <w:color w:val="000000"/>
          <w:sz w:val="28"/>
          <w:szCs w:val="28"/>
        </w:rPr>
        <w:t>/229.</w:t>
      </w:r>
      <w:r>
        <w:rPr>
          <w:color w:val="000000"/>
          <w:sz w:val="28"/>
          <w:szCs w:val="28"/>
          <w:lang w:val="en-US"/>
        </w:rPr>
        <w:t>html</w:t>
      </w:r>
    </w:p>
    <w:p>
      <w:pPr>
        <w:pStyle w:val="Style17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Очерки истории Саратовского Поволжья. Т.1: С древнейших времен до отмены крепостного права. Саратов: Изд-во Сарат. ун-та, 1993</w:t>
      </w:r>
    </w:p>
    <w:p>
      <w:pPr>
        <w:pStyle w:val="Style17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лекции составить хронологическую таблицу</w:t>
      </w:r>
      <w:r>
        <w:rPr>
          <w:color w:val="000000"/>
          <w:sz w:val="28"/>
          <w:szCs w:val="28"/>
        </w:rPr>
        <w:t xml:space="preserve"> ( на проверку преподавателю – фотоотчет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852"/>
        <w:gridCol w:w="3934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народного образования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 здравоохранение</w:t>
            </w:r>
          </w:p>
          <w:p>
            <w:pPr>
              <w:pStyle w:val="Style17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быт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быт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2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180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3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0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3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4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3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7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6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7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6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6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7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9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Heading2"/>
        <w:spacing w:lineRule="atLeast" w:line="280" w:before="75" w:after="0"/>
        <w:ind w:left="3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одное образование</w:t>
      </w:r>
    </w:p>
    <w:p>
      <w:pPr>
        <w:pStyle w:val="Style1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"Обучать грамоте весь народ или несоразмерное число оного количества людей, — заявлял царский министр просвещения А. С. Шишков, — принесло бы больше вреда, нежели пользы".</w:t>
      </w:r>
    </w:p>
    <w:p>
      <w:pPr>
        <w:pStyle w:val="Style17"/>
        <w:jc w:val="both"/>
        <w:rPr/>
      </w:pPr>
      <w:r>
        <w:rPr>
          <w:color w:val="000000"/>
          <w:sz w:val="27"/>
          <w:szCs w:val="27"/>
        </w:rPr>
        <w:t>В Саратове в начале XIX века было только одно учебное заведение (народное училище), преобразованное в 1820 году в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мужскую гимназию</w:t>
        </w:r>
      </w:hyperlink>
      <w:r>
        <w:rPr>
          <w:sz w:val="28"/>
          <w:szCs w:val="28"/>
        </w:rPr>
        <w:t>.</w:t>
      </w:r>
      <w:r>
        <w:rPr>
          <w:color w:val="000000"/>
          <w:sz w:val="27"/>
          <w:szCs w:val="27"/>
        </w:rPr>
        <w:t xml:space="preserve"> Здесь учились дети дворян, помещиков и крупных чиновников. Дети ремесленников, мещан, крестьян и других сословий не имели возможности получить образование.</w:t>
      </w:r>
    </w:p>
    <w:p>
      <w:pPr>
        <w:pStyle w:val="Style1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городе открываются частные учебные заведения. В 1826 году их насчитывается 54. Обучение находилось на низком уровне. Требовалось улучшение всей системы народного образования, без этого невозможно было дальнейшее развитие страны.</w:t>
      </w:r>
    </w:p>
    <w:p>
      <w:pPr>
        <w:pStyle w:val="Style1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1830 году городская дума открывает народное училище для мальчиков, а через год еще одно. В 1840 году дочь генерала Рылеева Анна Александровна создала при женском монастыре школу для девочек, где сама преподавала грамоту, арифметику, чистописание, а желающим — французский язык.</w:t>
      </w:r>
    </w:p>
    <w:p>
      <w:pPr>
        <w:pStyle w:val="Style1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губернии школ вообще не было, если не считать начальные школы в Хвалынске, Царицыне и Вольске. Лишь с 1837 года стали открываться сельские школы для детей государственных и удельных крестьян. Они влачили жалкое существование. На образование отпускалось очень мало средств. Зато на постройку Покровского собора в Вольске было истрачено за пять лет больше полумиллиона рублей.</w:t>
      </w:r>
    </w:p>
    <w:p>
      <w:pPr>
        <w:pStyle w:val="Style1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звитие капитализма требовало грамотных рабочих, образованных специалистов, подготовленных чиновников. И правительство к концу XIX века принимает меры к расширению образования.</w:t>
      </w:r>
    </w:p>
    <w:p>
      <w:pPr>
        <w:pStyle w:val="Style1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 70 лет после появления первых школ в Саратовской губернии было открыто всего 3 средних учебных заведения и 157 низших школ, в которых обучалось около 23 тысяч учащихся. И это на 1 миллион 700 тысяч жителей губернии! Грамотность среди мужчин составляла 5%, среди женщин — в 10 раз меньше. Обучение носило ярко выраженный сословный характер. По сведениям, собранным в 1844 году губернским начальством, на одного грамотного приходилось неграмотных: среди купцов — 2,4 человека, мещан — 3,5, удельных крестьян — 18, государственных — 36,5, помещичьих крестьян — 82,5 человека.</w:t>
      </w:r>
    </w:p>
    <w:p>
      <w:pPr>
        <w:pStyle w:val="Style1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1794 году в Саратове была открыта типография. Она печатала главным образом распоряжения губернатора и губернских учреждений. В 1831 году появилась первая городская библиотека, а спустя семь лет стала выходить первая газета "Саратовские губернские ведомости".</w:t>
      </w:r>
    </w:p>
    <w:p>
      <w:pPr>
        <w:pStyle w:val="Style1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звитие капитализма требовало грамотных рабочих, образованных специалистов, подготовленных чиновников. И правительство к концу XIX века принимает меры к расширению образования.</w:t>
      </w:r>
    </w:p>
    <w:p>
      <w:pPr>
        <w:pStyle w:val="Style1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 числу средних учебных заведений — две мужские и семь женских гимназий — Саратов далеко отстал от других провинциальных городов. Вне школы оставалась одна треть детей. Грамотность населения Саратова равнялась 48 процентам. Еще ниже она была в уездах, например в Вольском — 23%, в Новоузенском (тяготевшем к Саратовской губернии) — 15%. А всего в губернии более 76% населения оставались неграмотными.</w:t>
      </w:r>
    </w:p>
    <w:p>
      <w:pPr>
        <w:pStyle w:val="Style17"/>
        <w:jc w:val="both"/>
        <w:rPr/>
      </w:pPr>
      <w:r>
        <w:rPr>
          <w:color w:val="000000"/>
          <w:sz w:val="27"/>
          <w:szCs w:val="27"/>
        </w:rPr>
        <w:t>Условия в школах были плохие. В Аткарске, как указывал местный помещик А.Н. Минх, "школ почти не было: нельзя же считать за школу так называемое училище, помещавшееся в полуразвалившемся доме". Даже в губернском Саратове почти все школы находились в неприспособленных помещениях: классы тесные, недостаточно светлые, иногда сырые и холодные. Новых зданий практически не строилось. Наконец по проектам лучших архитекторов построили восемь удобных, светлых зданий, так называемые "школы-дворцы". И поныне в шести из них размещаются школы № 1, 2, 20, 99, 113 и школа-интернат № 5.</w:t>
      </w:r>
    </w:p>
    <w:p>
      <w:pPr>
        <w:pStyle w:val="Style1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днако на образование Саратов тратил 12% бюджета — намного меньше, чем на содержание полиции и тюрьмы.</w:t>
      </w:r>
    </w:p>
    <w:p>
      <w:pPr>
        <w:pStyle w:val="Style1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1864 году в губернии насчитывалось 208 школ, через десять лет — 298, еще через столько же времени — 390 и в 1890 году — 403 школы. Большинство их были земские, в которых обучалось 35 тысяч человек, тогда как в министерских школах — всего 1700 человек. В середине 80-х годов правительство предложило земствам передать дело народного образования в руки духовенства. Но земские деятели, ознакомившись с состоянием дел в церковно-приходских школах, отметили их "крайне неудовлетворительное состояние" и "прискорбную постановку дела". Решено было сохранить позиции земского образования и продолжать создавать новые земские школы.</w:t>
      </w:r>
    </w:p>
    <w:p>
      <w:pPr>
        <w:pStyle w:val="Style1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емские управы занимались повышением их уровня, добивались устройства народных чтений в воскресных школах взрослых. Однако успехи земского просвещения из-за ограниченности денежных средств были относительны.</w:t>
      </w:r>
    </w:p>
    <w:p>
      <w:pPr>
        <w:pStyle w:val="Style17"/>
        <w:jc w:val="both"/>
        <w:rPr/>
      </w:pPr>
      <w:r>
        <w:rPr>
          <w:color w:val="000000"/>
          <w:sz w:val="27"/>
          <w:szCs w:val="27"/>
        </w:rPr>
        <w:t xml:space="preserve">В 1862 году в Саратове открыта Мариинская женская гимназия, которая не имела собственного здания и кочевала по арендуемым помещениям. Только в 1887 году построен был новый корпус на Никольской (Радищева) улице. В гимназии было семилетнее обучение, по окончании курса присваивалось звание домашней учительницы. Обучалось там до 600 учениц. Действовал в городе </w:t>
      </w:r>
      <w:r>
        <w:rPr>
          <w:sz w:val="28"/>
          <w:szCs w:val="28"/>
        </w:rPr>
        <w:t>и </w:t>
      </w:r>
      <w:hyperlink r:id="rId3">
        <w:r>
          <w:rPr>
            <w:rStyle w:val="InternetLink"/>
            <w:rFonts w:eastAsia="WenQuanYi Micro Hei;Times New Roman"/>
            <w:color w:val="000000"/>
            <w:sz w:val="28"/>
            <w:szCs w:val="28"/>
            <w:u w:val="none"/>
          </w:rPr>
          <w:t>Мариинский институт благородных девиц</w:t>
        </w:r>
      </w:hyperlink>
      <w:r>
        <w:rPr>
          <w:sz w:val="28"/>
          <w:szCs w:val="28"/>
        </w:rPr>
        <w:t>.</w:t>
      </w:r>
      <w:r>
        <w:rPr>
          <w:color w:val="000000"/>
          <w:sz w:val="27"/>
          <w:szCs w:val="27"/>
        </w:rPr>
        <w:t xml:space="preserve"> На основе частных учебных заведений появились гимназии Э. Ульрих, Е. Горенбург-Островской, С. Гусевой, преобразованные со временем в министерские гимназии.</w:t>
      </w:r>
    </w:p>
    <w:p>
      <w:pPr>
        <w:pStyle w:val="Style1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0 августа 1871 года в Саратове состоялось открытие первого профессионального учебного заведения — Александровского ремесленного училища, куда зачислялись дети низших слоев городского населения. В самом конце века появились фельдшерская школа и среднетехническое училище.</w:t>
      </w:r>
    </w:p>
    <w:p>
      <w:pPr>
        <w:pStyle w:val="Style1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Николаевском городке (ныне Октябрьский городок Татищевского района) создается Мариинское земледельческое училище.</w:t>
      </w:r>
    </w:p>
    <w:p>
      <w:pPr>
        <w:pStyle w:val="Style1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и одного высшего учебного заведения во всей губернии не было. Хлопоты об открытии агрономического, сельскохозяйственного или иного института не увенчались успехом, как и ходатайство о создании университета.</w:t>
      </w:r>
    </w:p>
    <w:p>
      <w:pPr>
        <w:pStyle w:val="Heading2"/>
        <w:spacing w:lineRule="atLeast" w:line="280" w:before="75" w:after="0"/>
        <w:ind w:left="3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tLeast" w:line="280" w:before="75" w:after="0"/>
        <w:ind w:left="3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tLeast" w:line="280" w:before="75" w:after="0"/>
        <w:ind w:left="3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оохранение</w:t>
      </w:r>
    </w:p>
    <w:p>
      <w:pPr>
        <w:pStyle w:val="Style17"/>
        <w:jc w:val="both"/>
        <w:rPr/>
      </w:pPr>
      <w:r>
        <w:rPr>
          <w:color w:val="000000"/>
          <w:sz w:val="28"/>
          <w:szCs w:val="28"/>
        </w:rPr>
        <w:t>Показателем культуры города</w:t>
      </w:r>
      <w:r>
        <w:rPr>
          <w:color w:val="000000"/>
          <w:sz w:val="27"/>
          <w:szCs w:val="27"/>
        </w:rPr>
        <w:t xml:space="preserve"> является развитие здравоохранения. В 20-е годы XIX века в Саратове имелись: земская больница, открытая в 1806 году, больница судовых рабочих (с 1808 года), военный лазарет и дом для умалишенных. В земской больнице за лечение брали пять рублей в месяц и принимали больных "сколько без утеснения поместить можно".</w:t>
      </w:r>
    </w:p>
    <w:p>
      <w:pPr>
        <w:pStyle w:val="Style1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роме аптеки при больнице в городе были две частные аптеки — Линдгрена и Шеньяна. В 1840 году открылась еще и казенная аптека. Из-за недостатка врачей и больниц население часто обращалось к знахарям, которые лечили больше молитвами да ладанками. Периодически в губернии вспыхивали эпидемии холеры, дизентерии, кори. Только в XIX веке Саратов 15 раз, а Балашов 12 раз "посещала" холера. Смертность от нее составляла более 50% заболевших.</w:t>
      </w:r>
    </w:p>
    <w:p>
      <w:pPr>
        <w:pStyle w:val="Style1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 второй половине XIX века здравоохранение в Саратове и губернии по-прежнему было развито слабо. Периодически вспыхивали эпидемии. Бичом трудового люда стал туберкулез.</w:t>
      </w:r>
    </w:p>
    <w:p>
      <w:pPr>
        <w:pStyle w:val="Style17"/>
        <w:shd w:fill="FFFFFF" w:val="clear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В последней четверти века в Саратове на 108 тысяч жителей было 70 врачей, а в Покровской слободе на 20 тысяч населения - 5 врачей. Над воротами дома одного из них висела вывеска: "Зубы дергает, кровь пускает, банки ставит." В Хвалынске первая земская больница открылась только в 1872 году, а через четверть века - аптека. На весь уезд был один врач.</w:t>
      </w:r>
    </w:p>
    <w:p>
      <w:pPr>
        <w:pStyle w:val="Style17"/>
        <w:shd w:fill="FFFFFF" w:val="clear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Саратове в 1878 году открывается городская больница на 80 коек. Детской больницы в городе не было. Смертность среди детей доходила до 40%. Только на рубеже веков, благодаря завещанным купчихой 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Д.С. Поздеевой</w:t>
        </w:r>
      </w:hyperlink>
      <w:r>
        <w:rPr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редствам, была построена детская лечебница на 10 мест. Позднее она была расширена до 100 мест. В Саратове в конце прошлого столетия было всего 8 аптек, из них 7 — частных. Все они находились в центре</w:t>
      </w:r>
    </w:p>
    <w:p>
      <w:pPr>
        <w:pStyle w:val="Style17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Liberation Serif;Times New Roman" w:hAnsi="Liberation Serif;Times New Roman" w:eastAsia="WenQuanYi Micro Hei;Times New Roman" w:cs="Lohit Devanagari;Times New Roman"/>
      <w:kern w:val="2"/>
      <w:sz w:val="24"/>
      <w:szCs w:val="24"/>
      <w:lang w:eastAsia="zh-CN" w:bidi="hi-IN"/>
    </w:rPr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>
      <w:rFonts w:ascii="Liberation Serif;Times New Roman" w:hAnsi="Liberation Serif;Times New Roman" w:eastAsia="WenQuanYi Micro Hei;Times New Roman" w:cs="Lohit Devanagari;Times New Roman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lsso.ru/cont/cul/7.html" TargetMode="External"/><Relationship Id="rId3" Type="http://schemas.openxmlformats.org/officeDocument/2006/relationships/hyperlink" Target="https://elsso.ru/cont/cul/9.html" TargetMode="External"/><Relationship Id="rId4" Type="http://schemas.openxmlformats.org/officeDocument/2006/relationships/hyperlink" Target="https://elsso.ru/cont/cul/172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6:02:00Z</dcterms:created>
  <dc:creator>User</dc:creator>
  <dc:description/>
  <cp:keywords/>
  <dc:language>en-US</dc:language>
  <cp:lastModifiedBy>User</cp:lastModifiedBy>
  <dcterms:modified xsi:type="dcterms:W3CDTF">2021-10-27T16:05:00Z</dcterms:modified>
  <cp:revision>3</cp:revision>
  <dc:subject/>
  <dc:title/>
</cp:coreProperties>
</file>