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" w:right="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икуляционная гимнастика</w:t>
      </w:r>
    </w:p>
    <w:p>
      <w:pPr>
        <w:pStyle w:val="Normal"/>
        <w:ind w:left="252" w:right="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 xml:space="preserve">Артикуляционную гимнастику делать каждый день перед зеркалом. Каждое упражнение выполнять </w:t>
      </w:r>
      <w:r>
        <w:rPr>
          <w:b/>
        </w:rPr>
        <w:t>под счет до 5</w:t>
      </w:r>
      <w:r>
        <w:rPr/>
        <w:t>.</w:t>
      </w:r>
    </w:p>
    <w:p>
      <w:pPr>
        <w:pStyle w:val="Normal"/>
        <w:spacing w:lineRule="auto" w:line="276"/>
        <w:ind w:left="252" w:right="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  <w:t>1. «Лопаточка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Улыбнись. Приоткрой рот. Положи широкий язык на нижнюю губу. Подержи его в таком положении, считаю про себя до пяти.</w:t>
      </w:r>
    </w:p>
    <w:p>
      <w:pPr>
        <w:pStyle w:val="Normal"/>
        <w:spacing w:lineRule="auto" w:line="276"/>
        <w:ind w:left="252" w:right="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  <w:t>2. «Иголочка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Открой рот. Язык высуни далеко вперед. Напрягая мышцы языка, делай его узким. Удерживая «иголочку» считай про себя от одного до пяти.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  <w:t xml:space="preserve">3. «Лопаточка» - «иголочка» </w:t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  <w:t>4. «Поем песенку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Положи язык на нижнюю губу и произнеси: «ПЯ – БЯ – МЯ». Как будто верхней губой слегка пошлепал свой непослушный язык.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>
          <w:b/>
          <w:i/>
        </w:rPr>
        <w:t>5. «Чистим нижние зубы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 xml:space="preserve">Приоткрыть рот. Почисти кончиком языка нижние зубы, делая движения из стороны в сторону. Почистить ещё раз старательно нижние зубы с внутренней стороны. 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Далее почистить верхние зубы.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>
          <w:b/>
          <w:b/>
          <w:i/>
          <w:i/>
        </w:rPr>
      </w:pPr>
      <w:r>
        <w:rPr>
          <w:b/>
          <w:i/>
        </w:rPr>
        <w:t>6. «Язык - силач» / «Горка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Слегка улыбнись. Приоткрой рот. Опусти широкий кончик языка к нижним передним зубам. Упирай язык в зубы. Выкатить язык изо рта, убрать в рот.  Рот не закрываем!</w:t>
      </w:r>
    </w:p>
    <w:p>
      <w:pPr>
        <w:pStyle w:val="Normal"/>
        <w:spacing w:lineRule="auto" w:line="276"/>
        <w:ind w:right="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>
          <w:b/>
          <w:i/>
          <w:lang w:val="en-US"/>
        </w:rPr>
        <w:t>7</w:t>
      </w:r>
      <w:r>
        <w:rPr>
          <w:b/>
          <w:i/>
        </w:rPr>
        <w:t>. «Чистим верхние зубы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 xml:space="preserve">Приоткрыть рот. Почисти кончиком языка верхние зубы, делая движения из стороны в сторону. Почистить ещё раз старательно верхние зубы с внутренней стороны. 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Далее почистить верхние зубы.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>
          <w:b/>
          <w:i/>
          <w:lang w:val="en-US"/>
        </w:rPr>
        <w:t>8</w:t>
      </w:r>
      <w:r>
        <w:rPr>
          <w:b/>
          <w:i/>
        </w:rPr>
        <w:t>. «Вкусное варенье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Широким кончиком языка «слижи варенье» с верхней губы, делая движения языком сверху вниз. Далее оближи верхнюю губу, потом нижнюю.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>
          <w:b/>
          <w:i/>
          <w:lang w:val="en-US"/>
        </w:rPr>
        <w:t>9</w:t>
      </w:r>
      <w:r>
        <w:rPr>
          <w:b/>
          <w:i/>
        </w:rPr>
        <w:t>. «Чашка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Широко открыть рот. Язык – лопатку положи на нижнюю губу. Приподними края языка. В форме «чашечки». Подержи его в таком положении, считаю про себя до пяти.</w:t>
      </w:r>
    </w:p>
    <w:p>
      <w:pPr>
        <w:pStyle w:val="Normal"/>
        <w:spacing w:lineRule="auto" w:line="276"/>
        <w:ind w:right="84" w:hanging="0"/>
        <w:jc w:val="both"/>
        <w:rPr/>
      </w:pPr>
      <w:r>
        <w:rPr/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>
          <w:b/>
          <w:i/>
        </w:rPr>
        <w:t>1</w:t>
      </w:r>
      <w:r>
        <w:rPr>
          <w:b/>
          <w:i/>
          <w:lang w:val="en-US"/>
        </w:rPr>
        <w:t>0</w:t>
      </w:r>
      <w:r>
        <w:rPr>
          <w:b/>
          <w:i/>
        </w:rPr>
        <w:t>. «Маляр»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 xml:space="preserve">Улыбнись. Открой рот. Подними язык вверх Кончиком языка проводи по нёбу вперёд – назад (от верхних зубов до горла и обратно). </w:t>
      </w:r>
    </w:p>
    <w:p>
      <w:pPr>
        <w:pStyle w:val="Normal"/>
        <w:spacing w:lineRule="auto" w:line="276"/>
        <w:ind w:left="252" w:right="84" w:hanging="0"/>
        <w:jc w:val="both"/>
        <w:rPr/>
      </w:pPr>
      <w:r>
        <w:rPr/>
        <w:t>! Следи, чтобы кончик языка не высовывался изо рта, а губы и нижняя челюсть не двигались.</w:t>
      </w:r>
    </w:p>
    <w:p>
      <w:pPr>
        <w:pStyle w:val="Normal"/>
        <w:spacing w:lineRule="auto" w:line="276"/>
        <w:ind w:left="184" w:hanging="0"/>
        <w:jc w:val="both"/>
        <w:rPr/>
      </w:pPr>
      <w:r>
        <w:rPr>
          <w:b/>
          <w:i/>
        </w:rPr>
        <w:t>1</w:t>
      </w:r>
      <w:r>
        <w:rPr>
          <w:b/>
          <w:i/>
          <w:lang w:val="en-US"/>
        </w:rPr>
        <w:t>1</w:t>
      </w:r>
      <w:r>
        <w:rPr>
          <w:b/>
          <w:i/>
        </w:rPr>
        <w:t>. «Лошадка»</w:t>
      </w:r>
    </w:p>
    <w:p>
      <w:pPr>
        <w:pStyle w:val="Normal"/>
        <w:spacing w:lineRule="auto" w:line="276"/>
        <w:ind w:left="184" w:hanging="0"/>
        <w:jc w:val="both"/>
        <w:rPr/>
      </w:pPr>
      <w:r>
        <w:rPr/>
        <w:t xml:space="preserve">Улыбнись. Приоткрой рот. Пощёлкай медленно кончиком языка. </w:t>
      </w:r>
    </w:p>
    <w:p>
      <w:pPr>
        <w:pStyle w:val="Normal"/>
        <w:spacing w:lineRule="auto" w:line="276"/>
        <w:ind w:left="184" w:hanging="0"/>
        <w:jc w:val="both"/>
        <w:rPr/>
      </w:pPr>
      <w:r>
        <w:rPr/>
        <w:t>! Следи, чтобы нижняя челюсть и губы не двигались, а работал только язык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right="151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>
          <w:b/>
          <w:i/>
        </w:rPr>
        <w:t>1</w:t>
      </w:r>
      <w:r>
        <w:rPr>
          <w:b/>
          <w:i/>
          <w:lang w:val="en-US"/>
        </w:rPr>
        <w:t>2</w:t>
      </w:r>
      <w:r>
        <w:rPr>
          <w:b/>
          <w:i/>
        </w:rPr>
        <w:t>. «Грибок»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/>
        <w:t>Улыбнись. Открой рот. Щёлкни языком и присоси (приклей) его к нёбу. Удерживай в таком положении под счёт от 1 до 10. Язык будет напоминать тонкую шляпку грибка, а растянутая подъязычная уздечка – его ножку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/>
        <w:t>! Плотно прижимай боковые края языка к нёбу (ничего не должно провисать), губы не натягивай на зубы. При повторении упражнения рот открывай шире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/>
      </w:pPr>
      <w:r>
        <w:rPr>
          <w:b/>
          <w:i/>
        </w:rPr>
        <w:t>1</w:t>
      </w:r>
      <w:r>
        <w:rPr>
          <w:b/>
          <w:i/>
          <w:lang w:val="en-US"/>
        </w:rPr>
        <w:t>3</w:t>
      </w:r>
      <w:r>
        <w:rPr>
          <w:b/>
          <w:i/>
        </w:rPr>
        <w:t>. «Гармошка»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/>
      </w:pPr>
      <w:r>
        <w:rPr/>
        <w:t xml:space="preserve">Улыбнись. Приоткрой рот. Широкий язык присоси (приклей) к нёбу и, не опуская языка, раскрывай и закрывай рот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/>
      </w:pPr>
      <w:r>
        <w:rPr/>
        <w:t xml:space="preserve">! При повторении упражнения старайся открывать рот всё шире и дольше удерживай в таком положении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/>
      </w:pPr>
      <w:r>
        <w:rPr/>
        <w:t>Следи, чтобы при открывании рта губы были в улыбке и оставались неподвижными, а язык не провисал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right="1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>
          <w:b/>
          <w:i/>
        </w:rPr>
        <w:t>1</w:t>
      </w:r>
      <w:r>
        <w:rPr>
          <w:b/>
          <w:i/>
          <w:lang w:val="en-US"/>
        </w:rPr>
        <w:t>4</w:t>
      </w:r>
      <w:r>
        <w:rPr>
          <w:b/>
          <w:i/>
        </w:rPr>
        <w:t>. «Качели»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184" w:right="151" w:hanging="0"/>
        <w:jc w:val="both"/>
        <w:rPr/>
      </w:pPr>
      <w:r>
        <w:rPr/>
        <w:t>Открой рот. Опусти широкий кончик языка за нижние зубы и поддержи под счёт «раз». Подними широкий язык за верхние зубы и подержи под счёт «два»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0:05:00Z</dcterms:created>
  <dc:creator>Ого</dc:creator>
  <dc:description/>
  <dc:language>en-US</dc:language>
  <cp:lastModifiedBy>Jane</cp:lastModifiedBy>
  <cp:lastPrinted>2017-10-03T01:02:00Z</cp:lastPrinted>
  <dcterms:modified xsi:type="dcterms:W3CDTF">2021-10-27T20:05:00Z</dcterms:modified>
  <cp:revision>2</cp:revision>
  <dc:subject/>
  <dc:title/>
</cp:coreProperties>
</file>