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254"/>
        <w:ind w:firstLine="708"/>
        <w:jc w:val="both"/>
        <w:rPr>
          <w:rFonts w:ascii="Times New Roman" w:hAnsi="Times New Roman" w:cs="Times New Roman"/>
          <w:b/>
          <w:b/>
          <w:color w:val="002060"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  <w:lang w:eastAsia="zh-CN"/>
        </w:rPr>
        <w:t>Авторская сказка «Приключения воронёнка»</w:t>
      </w:r>
    </w:p>
    <w:p>
      <w:pPr>
        <w:pStyle w:val="Normal"/>
        <w:suppressAutoHyphens w:val="true"/>
        <w:spacing w:lineRule="auto" w:line="254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zh-CN"/>
        </w:rPr>
        <w:t xml:space="preserve">Авторы: </w:t>
      </w:r>
    </w:p>
    <w:p>
      <w:pPr>
        <w:pStyle w:val="Normal"/>
        <w:suppressAutoHyphens w:val="true"/>
        <w:spacing w:lineRule="auto" w:line="254"/>
        <w:ind w:firstLine="708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оспитатель высшей категории Н.Н. Степанова</w:t>
      </w:r>
    </w:p>
    <w:p>
      <w:pPr>
        <w:pStyle w:val="Normal"/>
        <w:suppressAutoHyphens w:val="true"/>
        <w:spacing w:lineRule="auto" w:line="254"/>
        <w:ind w:firstLine="708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учитель-логопед высшей категории  И.Н. Барышникова</w:t>
      </w:r>
    </w:p>
    <w:p>
      <w:pPr>
        <w:pStyle w:val="Normal"/>
        <w:suppressAutoHyphens w:val="true"/>
        <w:spacing w:lineRule="auto" w:line="254"/>
        <w:ind w:firstLine="708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54"/>
        <w:ind w:firstLine="708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одном лесу на высоком дереве жили-были вороненок-хвастунишка, его братья и их родители. Каждый день родители учили своих птенцов разным вороньим премудростям: как корм добывать, как от лисы спасаться, как гнездо вить. Все птенцы внимательно слушали да запоминали, только один вороненок не слушал, а только хвастался: «Вот вырасту большим и будет у меня дом лучше всех!». Быстро пролетело время, подросли и наши птенцы. Вылетели они из гнезда и стали самостоятельно жить, каждый себе гнездо вить, как родители учили. А наш вороненок стал по лесу летать,  лучшее место искать. 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Летел-летел хвастунишка, устал, присел на ветку отдохнуть. А там сидит сова. И спрашивает она вороненка: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Куда ты летишь, что ищешь?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Я для своего гнезда лучшее место ищу, - отвечает вороненок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Все вороны на высоких деревьях, на самых макушках гнезда вьют, - говорит сова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Нет, мне оно не подходит, - говорит вороненок. – Я получше найду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Ищи-ищи! - прокричала сова. Взмахнула крыльями и улетела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И зачем мама с папой гнездо так высоко свили? - думает вороненок. - Там ветер гуляет, гнездо продувает. Спущусь на землю, там тихо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Спустился наш хвастунишка на землю, огляделся, видит: в земле  - вход в норку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А вот и дом! - воскликнул вороненок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стучался он, но никто не ответил. Тогда вороненок без приглашения полез в норку, там было очень темно. Присмотрелся он и увидел слева маленький ход, заглянул, а там дождевой червяк себе ход роет. 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Какое замечательное место! И за кормом летать не надо, все рядом! - обрадовался вороненок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полз вороненок дальше по норке и встретил крота. Это была его нора. 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Дядюшка крот, я хочу себе здесь гнездо свить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Кто здесь? Я ничего не вижу! - говорит крот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Это я - вороны сын. Хочу по соседству гнездо себе свить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Под землей всем места хватит. Только мне не мешай, кладовку мою не открывай. – буркнул крот и принялся копать еще одну комнату в своей норе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ризадумался вороненок: «Под землей темно, солнца ясного не видно, воздуха мало, соседи молчаливые, да хмурые. Нет, не нравится мне дом в норе. Лучше я себе в травке гнездышко совью». 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ыбрался из кротовьей норы и радостно побежал вороненок по травке, стал новое место искать. Вдруг видит: зайчик под кустом сидит, как осиновый лист дрожит. 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Здравствуй, зайчик! - весело закричал вороненок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Что ты, что ты! Не шуми, а то лиса тебя услышит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- Зайчик, а зайчик, скажи, где твой дом?  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Мой дом под каждым кустом, под каждой елочкой – шепотом отвечает зайчишка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- Можно я по соседству свой дом построю? -  спрашивает вороненок. - 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Будем дружить, вместе играть». 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Заяц и отвечает: «Строй себе на здоровье. Только будь осторожен. Лиса да волк рыщут где-то поблизости, как бы тебя не сцапали...» Сказал так заяц и дал стрекача, испугавшись упавшей шишки. 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изадумался вороненок да вспомнил мамины слова: «По сторонам глядите, от лисы крылья берегите!»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Ну уж нет, в траве под кустом я не буду себе гнездо вить. Лиса меня там быстро поймает и съест. Лучше я на ближайшее дерево полечу, там гнездо совью, - решил воронёнок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рилетел он на березу, огляделся: ветки крепкие, от земли не высоко, листва от хищников прячет. Да только вдруг — шум и гам - прилетела пара говорливых соек. Начали они свистеть, петь, да  всех зверей передразнивать. 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изадумался вороненок: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Нет, тут мне не нравится, уж больно шумные соседи, еще будут меня передразнивать.  Полечу-ка я еще повыше, на сосну, вон на ту ветку. Там только один дятел сидит, да по дереву стучит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zh-CN"/>
        </w:rPr>
        <w:t>Милый дятел, подскажи, где самое хорошее место для гнезда?»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А дятел знай себе дерево долбит так, что щепки во все стороны летят. Потом остановился и говорит: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Выбирай любое дупло да живи. А я полетел, мне некогда, нужно деревья полечить, да для белочки новое дупло смастерить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осмотрел вороненок по сторонам и увидел дупло, хотел его занять, но из дупла высунулась веселая мордочка белки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Нет, нет, нет! Это мое дупло, мы с моими подружками уже и запасы сюда положили, и мха наносили. А теперь и поиграть можно!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Не успел вороненок и глазом моргнуть, как белки с ветки на ветку прыгать стали, точно в догонялки играют. Подумал вороненок: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Нет, это место мне не подходит, уж больно суетливые соседки, ни минуты покоя от них не будет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игорюнился вороненок: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Где же мне гнездо свить, где самое лучшее место найти? Под землей - тихо, корм есть, но сыро и солнышка не видно. В траве не спрячешься, всяк тебя обидеть норовит. На низких деревьях и кустарниках голосистые птахи живут, покоя не дадут. Что же делать?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И вдруг он вспомнил, как родители рассказывали, что вороны живут на самом верхнем ярусе леса, как на крыше, а на нижний ярус да в подвал лесного дома только подкрепиться спускаются. А к соседям на средний ярус поговорить да новости лесные узнать слетаются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Поднимусь я на самую верхушку, буду выбирать место для дома, как мама с папой учили, - решил вороненок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Так он и сделал. Поднялся на вершину, а там увидел большие гнезда из крупных веток, в гнездах сидят его братья и сестры. Обрадовались они встрече. Вскоре и родители прилетели. Рассказал вороненок о своих приключениях. И стали они жить-поживать, да добра наживать.</w:t>
      </w:r>
    </w:p>
    <w:p>
      <w:pPr>
        <w:pStyle w:val="Normal"/>
        <w:suppressAutoHyphens w:val="true"/>
        <w:spacing w:lineRule="auto" w:line="254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казка — ложь, да в ней намёк, добрым молодцам урок.    </w:t>
      </w:r>
    </w:p>
    <w:p>
      <w:pPr>
        <w:pStyle w:val="Normal"/>
        <w:suppressAutoHyphens w:val="true"/>
        <w:spacing w:lineRule="auto" w:line="254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54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44:00Z</dcterms:created>
  <dc:creator>ДНС</dc:creator>
  <dc:description/>
  <cp:keywords/>
  <dc:language>en-US</dc:language>
  <cp:lastModifiedBy>Admin</cp:lastModifiedBy>
  <dcterms:modified xsi:type="dcterms:W3CDTF">2021-10-26T21:20:00Z</dcterms:modified>
  <cp:revision>5</cp:revision>
  <dc:subject/>
  <dc:title/>
</cp:coreProperties>
</file>