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5248"/>
        <w:gridCol w:w="7809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сновные этапы 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едставители 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остижения 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60-1917 годы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. Д. Ушинский, Л. В. Щерба, Н. Н. Стромилов, И. Бодуэн-де-Куртенэ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ольшое внимание уделяется новым языкам (немецкий, французский) -19 часов, рецептивное владение языком (чтение художественной и научной литературы), общеобразовательная цель – общее умственное развитие, развитие логического мышления; используемые методы – грамматико-переводный, текстуально-переводный; используемые принципы – наглядности и опоры на текст; Итоги: осознание необходимости овладения современными ИЯ, приоритетное признание общеобразовательного значения ИЯ, изучение ИЯ только в гимназиях и училищах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17-1930 годы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. А. Ганшина, Л. В. Щерба, А. А. Любарская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ль – формирование рецептивных умений и навыков (научить учащихся читать и понимать иноязычный текст с помощью словаря); ознакомление обучающихся с культурой и бытом носителей языка, с общественной и политической жизнью страны. Метод – грамматико-переводный. Итоги: лозунг «ИЯ в массы», чтение текстов как центр всей работы над языком, введение устного вводного курса, активный и пассивный запас лексики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30-1941 годы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. В. Щерба, К. А. Ганшина, И. А. Грузинская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ль – обучить учеников чтению и пониманию текста, с 1935 – развитие речевых умений. Метод – грамматико-переводный, Принципы – сознательности, опоры на родной язык, параллельного обучения всем видам РД. Итоги: научное обоснование преподавание ИЯ, обоснование практической цели обучения ИЯ, переход к комплексному обучению, разработка комплекса лексических упражнений, создание курса грамматики, обучение ИЯ в зависимости от возрастных особенностей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0-е – 50-е годы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век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. В. Щерба, И. В Рахманов, И. В. Карпов, А. А. Рахманов, З. М Цветкова, В. Д. Аракин, В. С. Цветлин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ль – рецептивное овладение ИЯ. Метод – сознательно-сопоставительный.  Принципы: сознательности, опоры на родной язык, рецептивное овладение языком. Формировнаие научной школы по рук. Л. В. Щербы. Итоги: теория рецептивного и репродуктивного усвоения, чтение иноязычных текстов с целью извлечения информации, выделение активной и пассивной грамматики (Л. В. Щерба), попытка создания фонетического минимума, теоретизация грамматики, отсутствие практической направленности, отказ от обучения устной речи (отсутствие социального заказа)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60-е годы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век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. В. Беляев, А. А. Миролюбов, А. П. Старков, Н. И. Гез, П. Б. Гурвич, З. М. Цветкова, С. Ф. Шатилов, Н. И. Жинкин, П. Я. Гальперин, А. Н. Леонтьев, И. Л. Бим, Г. В. Рого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ль – практическое владения ИЯ. Метод – сознательно-практический (Б. В. Беляев). Принципы: устного опережения, взаимосвязного обучения устной речи, чтению и письму, речевой направленности (практическая тренировка в иноязычной речи), устной основы обучения. Итоги: введение ситуаций для развития устной речи, чтение с целью извлечения информации, разработка теории упражнений, обучение аудировнаию, учет родного языка.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70-е – 80-е годы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век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. И. Халеева, Е. М. Верещагин, И. Л. Бим, Н. Д. Гальскова, Н. И. Гез, В. П. Кузовлев, Б. А. Лапидус, Г. В. Рогова, Е. И. Пассов, А. А. Миролюбов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ль – овладение коммуниктаивными умениями во всех видах РД, развитие интеллектуальных умений и ценностных ориентаций. Принципы: коммуникативности, комплексный подход к обучению аспектам языка на основе речевых образцов, устного опережения, учета родного языка. Итоги: коммуникативный метод обучения говорению (Е. И. Пассов, 1991), обучение аудированию (1977 – Н. И.Гез, 1989 –Н. В. Елухина), классификация видов чтения (С. К. Фоломкина 1987), проблема контроля обучающихся (Шатилов, Пассов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36"/>
      </w:rPr>
    </w:pPr>
    <w:r>
      <w:rPr>
        <w:rFonts w:cs="Times New Roman" w:ascii="Times New Roman" w:hAnsi="Times New Roman"/>
        <w:b/>
        <w:sz w:val="36"/>
      </w:rPr>
      <w:t>Таблица по отечественной истории методик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24:00Z</dcterms:created>
  <dc:creator>Анюта</dc:creator>
  <dc:description/>
  <cp:keywords/>
  <dc:language>en-US</dc:language>
  <cp:lastModifiedBy>Анна</cp:lastModifiedBy>
  <dcterms:modified xsi:type="dcterms:W3CDTF">2018-04-23T17:16:00Z</dcterms:modified>
  <cp:revision>2</cp:revision>
  <dc:subject/>
  <dc:title/>
</cp:coreProperties>
</file>