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5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гда оживают альбомные листы</w:t>
      </w:r>
    </w:p>
    <w:p>
      <w:pPr>
        <w:pStyle w:val="Normal"/>
        <w:shd w:fill="FFFFFF" w:val="clear"/>
        <w:spacing w:before="120" w:after="0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описание нетрадиционных техник, которые помогут детям почувствовать свойства изобразительных матери</w:t>
        <w:softHyphen/>
        <w:t>алов, способы использования и их выразительные возмож</w:t>
        <w:softHyphen/>
        <w:t>ности при создании рисунка. По каждой технике дают</w:t>
        <w:softHyphen/>
        <w:t>ся рекомендации взрослым, выполнение которых поможет ввести ребенка в творческий процесс и доставить эстети</w:t>
        <w:softHyphen/>
        <w:t>ческое наслаждение от своего труда. Знакомство с техниками построено по степени возрастания сложности и учитывает возрас</w:t>
        <w:softHyphen/>
        <w:t>тные особенности освоения их детьми.</w:t>
      </w:r>
    </w:p>
    <w:p>
      <w:pPr>
        <w:pStyle w:val="Normal"/>
        <w:shd w:fill="FFFFFF" w:val="clear"/>
        <w:spacing w:before="120" w:after="0"/>
        <w:ind w:right="5" w:firstLine="29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исуем пальчиком</w:t>
      </w:r>
    </w:p>
    <w:p>
      <w:pPr>
        <w:pStyle w:val="Normal"/>
        <w:shd w:fill="FFFFFF" w:val="clear"/>
        <w:spacing w:before="120" w:after="0"/>
        <w:ind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543800</wp:posOffset>
                </wp:positionH>
                <wp:positionV relativeFrom="paragraph">
                  <wp:posOffset>641985</wp:posOffset>
                </wp:positionV>
                <wp:extent cx="0" cy="1042670"/>
                <wp:effectExtent l="1524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0.55pt" to="594pt,132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ебенку купили новые краски. Но вот беда, нет ки</w:t>
        <w:softHyphen/>
        <w:t>сточки. «Ура! Я догадался! – торжествует ваш ребе</w:t>
        <w:softHyphen/>
        <w:t>нок. – Буду рисовать пальчиком!» Не останавливайте его, не пугайтесь сами. Дайте возможность ребенку поэкспериментировать с набором красок «Гуашь». Один пальчик обмакнем в желтую краску, другой – в синюю, третий – в красную. На другой ручке, левой, «заиграют» белая, оранжевая, зеленая краски. Полу</w:t>
        <w:softHyphen/>
        <w:t>чилась веселая, необычная, даже волшебная палитра.</w:t>
      </w:r>
    </w:p>
    <w:p>
      <w:pPr>
        <w:pStyle w:val="Normal"/>
        <w:shd w:fill="FFFFFF" w:val="clear"/>
        <w:ind w:left="5" w:right="24" w:firstLine="340"/>
        <w:jc w:val="both"/>
        <w:rPr/>
      </w:pPr>
      <w:r>
        <w:rPr>
          <w:sz w:val="28"/>
          <w:szCs w:val="28"/>
        </w:rPr>
        <w:t>Малыши могут нарисовать в подарок маме целую ниточку ярких, нарядных бус, отпечатывая на «ниточ</w:t>
        <w:softHyphen/>
        <w:t>ке»  кружочки каждым пальчиком по очереди. Можно устроить соревнование «Кто пробежал по дорожке». Поочередно на ука</w:t>
        <w:softHyphen/>
        <w:t>зательный и средний пальчики правой руки, на тыль</w:t>
        <w:softHyphen/>
        <w:t>ную сторону ладошки, прикрепляют изображение голо</w:t>
        <w:softHyphen/>
        <w:t>вы зайчика, лисички, медведя. И веселый зверек шага</w:t>
        <w:softHyphen/>
        <w:t>ет по листку бумаги. Зайка пробежал по зеленой травке, оставил следы зеленого цвета, лисичка осторожно про</w:t>
        <w:softHyphen/>
        <w:t>биралась по снегу, оставила следы на подсиненном ве</w:t>
        <w:softHyphen/>
        <w:t>чернем снегу, а мишка прошагал вразвалку по мокрой осенней листве, оставил золотисто-желтые следы. Вме</w:t>
        <w:softHyphen/>
        <w:t>сте с ребенком всматриваемся в волшебные следы, при</w:t>
        <w:softHyphen/>
        <w:t>глашаем посмотреть самых любимых друзей – куклу и плюшевого мишку.</w:t>
      </w:r>
    </w:p>
    <w:p>
      <w:pPr>
        <w:pStyle w:val="Normal"/>
        <w:shd w:fill="FFFFFF" w:val="clear"/>
        <w:ind w:left="24" w:right="19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ем пальчиком на сером фоне желтые, оранжевые, красные, коричневые «листья» - получилась картина «Пасмурный осенний день». Если взять ярко-голубой </w:t>
      </w:r>
      <w:r>
        <w:rPr>
          <w:spacing w:val="-4"/>
          <w:sz w:val="28"/>
          <w:szCs w:val="28"/>
        </w:rPr>
        <w:t>фон - «Солнечный день», темно-синий - «Осенний вечер».</w:t>
      </w:r>
    </w:p>
    <w:p>
      <w:pPr>
        <w:pStyle w:val="Normal"/>
        <w:shd w:fill="FFFFFF" w:val="clear"/>
        <w:ind w:left="29" w:firstLine="340"/>
        <w:jc w:val="both"/>
        <w:rPr/>
      </w:pPr>
      <w:r>
        <w:rPr>
          <w:sz w:val="28"/>
          <w:szCs w:val="28"/>
        </w:rPr>
        <w:t>Наступил любимый детский праздник Новый год. Украшаем елку, нарисованную или вырезанную из цветной бумаги, шарами и гир</w:t>
        <w:softHyphen/>
        <w:t>ляндами, трудятся обе руки сразу, примакивают по три пальчика поочередно на правой и левой руке. Чем ярче отпечатки, тем елка становится наряднее.</w:t>
      </w:r>
    </w:p>
    <w:p>
      <w:pPr>
        <w:pStyle w:val="Normal"/>
        <w:shd w:fill="FFFFFF" w:val="clear"/>
        <w:ind w:left="34" w:right="19" w:firstLine="340"/>
        <w:jc w:val="both"/>
        <w:rPr/>
      </w:pPr>
      <w:r>
        <w:rPr>
          <w:sz w:val="28"/>
          <w:szCs w:val="28"/>
        </w:rPr>
        <w:t>Отшумели метели, и на лесных бурных проталинках появились первые весенние цветы мать-и-мачехи, - жел</w:t>
        <w:softHyphen/>
        <w:t>тые шары.</w:t>
      </w:r>
    </w:p>
    <w:p>
      <w:pPr>
        <w:pStyle w:val="Normal"/>
        <w:shd w:fill="FFFFFF" w:val="clear"/>
        <w:ind w:left="38" w:right="14" w:firstLine="340"/>
        <w:jc w:val="both"/>
        <w:rPr/>
      </w:pPr>
      <w:r>
        <w:rPr>
          <w:sz w:val="28"/>
          <w:szCs w:val="28"/>
        </w:rPr>
        <w:t>Веселое лето порадовало душистыми ягодами. Соби</w:t>
        <w:softHyphen/>
        <w:t>раем ягоды в чашку. Из белой бумаги заготовили силу</w:t>
        <w:softHyphen/>
        <w:t>эт чашки и стараемся наполнить чашку до краев вкус</w:t>
        <w:softHyphen/>
        <w:t>ными ягодами: красными, малиновыми, оранжевыми. Чтобы ягоды были сочными, больше краски набира</w:t>
        <w:softHyphen/>
        <w:t>ем на пальчики.</w:t>
      </w:r>
    </w:p>
    <w:p>
      <w:pPr>
        <w:pStyle w:val="Normal"/>
        <w:shd w:fill="FFFFFF" w:val="clear"/>
        <w:ind w:left="38" w:right="14" w:firstLine="340"/>
        <w:jc w:val="both"/>
        <w:rPr/>
      </w:pPr>
      <w:r>
        <w:rPr>
          <w:sz w:val="28"/>
          <w:szCs w:val="28"/>
        </w:rPr>
        <w:t>Юный художник полюбил рисование пальчиками. К празднику 8 марта подарим маме нарядную блузку. Вы</w:t>
        <w:softHyphen/>
        <w:t>режем из белой бумаги, сложенной пополам, силуэт блузки. Ловкими движениями пальчиком малыш украсит «вышивкой» нарядную белую блузку. А узоры для блузки поможет подобрать нарядная дымковская барышня. Всмотритесь вместе с ребенком в затейливые узоры на глиняной игрушке, и они разбудят фантазию и желание нарисовать что-то необычное.</w:t>
      </w:r>
    </w:p>
    <w:p>
      <w:pPr>
        <w:pStyle w:val="Normal"/>
        <w:shd w:fill="FFFFFF" w:val="clear"/>
        <w:ind w:left="5" w:right="-6" w:firstLine="340"/>
        <w:jc w:val="both"/>
        <w:rPr>
          <w:sz w:val="28"/>
          <w:szCs w:val="28"/>
        </w:rPr>
      </w:pPr>
      <w:r>
        <w:rPr>
          <w:sz w:val="28"/>
          <w:szCs w:val="28"/>
        </w:rPr>
        <w:t>В изобразительную игру «Следы животных» мы вклю</w:t>
        <w:softHyphen/>
        <w:t>чаем театрализацию – ребенок может озвучить живот</w:t>
        <w:softHyphen/>
        <w:t>ное, ритмичным движением пальчиков стараться пе</w:t>
        <w:softHyphen/>
        <w:t>редать характер его походки. В этой игре ребенок от</w:t>
        <w:softHyphen/>
        <w:t>четливо осознает ритм как изобразительно-вы</w:t>
        <w:softHyphen/>
        <w:t>разительное средство. Пальчиковый прием помогает ребенку органично почувствовать материал (гуашь, ак</w:t>
        <w:softHyphen/>
        <w:t>варель), ее свойства – вязкость, бархатистость красоч</w:t>
        <w:softHyphen/>
        <w:t>ного слоя, яркость, фантазийность отпечатка.</w:t>
      </w:r>
    </w:p>
    <w:p>
      <w:pPr>
        <w:pStyle w:val="Normal"/>
        <w:shd w:fill="FFFFFF" w:val="clear"/>
        <w:ind w:left="5" w:right="-6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-6" w:firstLine="34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рем в помощники печатку</w:t>
      </w:r>
    </w:p>
    <w:p>
      <w:pPr>
        <w:pStyle w:val="Normal"/>
        <w:shd w:fill="FFFFFF" w:val="clear"/>
        <w:spacing w:before="120" w:after="0"/>
        <w:ind w:left="10" w:right="-6" w:firstLine="340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тереснейших, доступных ребенку спосо</w:t>
        <w:softHyphen/>
        <w:t>бов исполнения рисунка является печатка. Истоки ее лежат в древних ремеслах украшения тканей набойкой, использования пряничных досок и т. д. Для частной библиотеки способом печатки можно выполнить экслибрис, указывающий на принадлежность книг владельцу. В ус</w:t>
        <w:softHyphen/>
        <w:t>ловиях семьи техника печатки поможет украсить ор</w:t>
        <w:softHyphen/>
        <w:t>наментом новогодний костюм, елочные игрушки, бумаж</w:t>
        <w:softHyphen/>
        <w:t>ные салфетки для праздничного стола ко дню рождения ребенка, пригласительные билеты для друзей. Все это ваш ребенок может выполнить самостоятельно. Прежде чем печатать, необходимо изготовить сами инструмен</w:t>
        <w:softHyphen/>
        <w:t xml:space="preserve">ты – печатки. Формы печаток можно разделить на два вида: предметные и геометрические. К предметным относятся изображения цветов, птиц, животных и др. Геометрические печатки исполняются в форме разных геометрических фигур. </w:t>
      </w:r>
    </w:p>
    <w:p>
      <w:pPr>
        <w:pStyle w:val="Normal"/>
        <w:shd w:fill="FFFFFF" w:val="clear"/>
        <w:spacing w:before="120" w:after="0"/>
        <w:ind w:left="10" w:right="-6"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543800</wp:posOffset>
                </wp:positionH>
                <wp:positionV relativeFrom="paragraph">
                  <wp:posOffset>303530</wp:posOffset>
                </wp:positionV>
                <wp:extent cx="0" cy="555053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3.9pt" to="594pt,46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28"/>
          <w:szCs w:val="28"/>
        </w:rPr>
        <w:t>Освоение техники печатк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ачале нужно изготовить печатки. Для этого бе</w:t>
        <w:softHyphen/>
        <w:t>рут картофель, разрезают пополам и на гладкий срез наносят шариковой ручкой рисунок печатки (например, изображение цветка), затем аккуратно вырезают форму по контуру, чтобы она возвышалась над рукояткой на высоту 1-1,5 см. Рукоятка должна быть удобна для руки. Если вырезается текст, то важно его вырезать с учетом зеркального изображения.</w:t>
      </w:r>
    </w:p>
    <w:p>
      <w:pPr>
        <w:pStyle w:val="Normal"/>
        <w:shd w:fill="FFFFFF" w:val="clear"/>
        <w:ind w:left="5" w:right="14" w:firstLine="340"/>
        <w:jc w:val="both"/>
        <w:rPr/>
      </w:pPr>
      <w:r>
        <w:rPr>
          <w:sz w:val="28"/>
          <w:szCs w:val="28"/>
        </w:rPr>
        <w:t>Вначале ребенку нужно освоить технику печатания. Поверхность формы покрывают кисточкой тонким пас</w:t>
        <w:softHyphen/>
        <w:t>тообразным слоем краски, переворачивают печатку и плавно прикладывают на пробный лист бумаги. Затем аккуратно снимают печатку, получают оттиск. Для каж</w:t>
        <w:softHyphen/>
        <w:t>дого нового оттиска на поверхность формы нужно снова наносить слой краски.</w:t>
      </w:r>
    </w:p>
    <w:p>
      <w:pPr>
        <w:pStyle w:val="Normal"/>
        <w:shd w:fill="FFFFFF" w:val="clear"/>
        <w:spacing w:before="5" w:after="0"/>
        <w:ind w:left="5" w:right="14" w:firstLine="340"/>
        <w:jc w:val="both"/>
        <w:rPr/>
      </w:pPr>
      <w:r>
        <w:rPr>
          <w:sz w:val="28"/>
          <w:szCs w:val="28"/>
        </w:rPr>
        <w:t>С помощью геометрических печаток можно создавать декоративные композиции, украшая салфетки, стакан</w:t>
        <w:softHyphen/>
        <w:t>чики, сумочки, пакеты для подарков, летние шапочки от солнца. Предметные печатки помогут выполнить сю</w:t>
        <w:softHyphen/>
        <w:t>жетные декоративные панно со сложными рисунками – изображениями фигуры человека, животных, растений. Преимущество техники печатки состоит в том, что удач</w:t>
        <w:softHyphen/>
        <w:t>ное изображение можно повторить без искажения не</w:t>
        <w:softHyphen/>
        <w:t>сколько раз. Набор печаток позволяет создавать различ</w:t>
        <w:softHyphen/>
        <w:t>ные ритмические сочетания.</w:t>
      </w:r>
    </w:p>
    <w:p>
      <w:pPr>
        <w:pStyle w:val="Normal"/>
        <w:shd w:fill="FFFFFF" w:val="clear"/>
        <w:spacing w:before="5" w:after="0"/>
        <w:ind w:left="19" w:right="10" w:firstLine="340"/>
        <w:jc w:val="both"/>
        <w:rPr/>
      </w:pPr>
      <w:r>
        <w:rPr>
          <w:sz w:val="28"/>
          <w:szCs w:val="28"/>
        </w:rPr>
        <w:t>Панно будет интересным и выразительным, если ис</w:t>
        <w:softHyphen/>
        <w:t>пользовать сочетания оттенков красок белой (светлой), серой (средней), черной (темной). Необходимо также раз</w:t>
        <w:softHyphen/>
        <w:t>нообразить размеры печаток: крупные, средние, мелкие.</w:t>
      </w:r>
    </w:p>
    <w:p>
      <w:pPr>
        <w:pStyle w:val="Normal"/>
        <w:shd w:fill="FFFFFF" w:val="clear"/>
        <w:ind w:left="48" w:first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1143000</wp:posOffset>
            </wp:positionH>
            <wp:positionV relativeFrom="paragraph">
              <wp:posOffset>162560</wp:posOffset>
            </wp:positionV>
            <wp:extent cx="3286125" cy="5038725"/>
            <wp:effectExtent l="0" t="0" r="0" b="0"/>
            <wp:wrapTight wrapText="bothSides">
              <wp:wrapPolygon edited="0">
                <wp:start x="-62" y="0"/>
                <wp:lineTo x="-62" y="21557"/>
                <wp:lineTo x="21600" y="21557"/>
                <wp:lineTo x="21600" y="0"/>
                <wp:lineTo x="-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8" w:firstLine="34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ляксография</w:t>
      </w:r>
    </w:p>
    <w:p>
      <w:pPr>
        <w:pStyle w:val="Normal"/>
        <w:shd w:fill="FFFFFF" w:val="clear"/>
        <w:spacing w:before="115" w:after="0"/>
        <w:ind w:left="43" w:right="-6" w:firstLine="340"/>
        <w:jc w:val="both"/>
        <w:rPr>
          <w:sz w:val="28"/>
          <w:szCs w:val="28"/>
        </w:rPr>
      </w:pPr>
      <w:r>
        <w:rPr>
          <w:sz w:val="28"/>
          <w:szCs w:val="28"/>
        </w:rPr>
        <w:t>Кляксография является техникой рисования, развивающей вообра</w:t>
        <w:softHyphen/>
        <w:t>жение. Ее особенности и возможности: пятно образует</w:t>
        <w:softHyphen/>
        <w:t>ся случайным по форме, размеру и расположению, не бывает двух одинаковых пятен; наличие разнообразия плюс воображение – это путь к созданию образа. Не</w:t>
        <w:softHyphen/>
        <w:t>обходимо управлять этими случайными пятнами, как художественно-выразительными средствами. Что такое клякса, ведь она беспредметна? Но в руках художника это изображение наполняется смыс</w:t>
        <w:softHyphen/>
        <w:t xml:space="preserve">лом, подобно тому, как минерал в умелых руках ювелира превращается в драгоценность. </w:t>
      </w:r>
    </w:p>
    <w:p>
      <w:pPr>
        <w:pStyle w:val="Normal"/>
        <w:shd w:fill="FFFFFF" w:val="clear"/>
        <w:spacing w:before="115" w:after="0"/>
        <w:ind w:left="43" w:right="-6" w:firstLine="340"/>
        <w:jc w:val="both"/>
        <w:rPr/>
      </w:pPr>
      <w:r>
        <w:rPr>
          <w:sz w:val="28"/>
          <w:szCs w:val="28"/>
        </w:rPr>
        <w:t>Как сделать кляксографию обучающим, развива</w:t>
        <w:softHyphen/>
        <w:t>ющим средством? Капля, упавшая с высоты на влажную бумагу, причудливо растекается лучиками. Используя природу формообразования капли, лучистость формы, мы можем легко превратить каплю-кляксу в кос</w:t>
        <w:softHyphen/>
        <w:t>мические образы, которые взволнуют ребенка. Для это</w:t>
        <w:softHyphen/>
        <w:t>го лучше взять плотную гладкую бумагу темных тонов (темно-синюю, черную), щетинную жесткую кисть или зубную щетку. Набрав краску на щетку, разбрызгива</w:t>
        <w:softHyphen/>
        <w:t>ем ее мелкими капельками, потом капнем в несколь</w:t>
        <w:softHyphen/>
        <w:t>ких местах листа крупные и средние капли. Это может быть звездное небо, морское дно. Остается только вжиться в образ и дорисовать рыбок, медуз, подводную лодку; или космический корабль.</w:t>
      </w:r>
    </w:p>
    <w:p>
      <w:pPr>
        <w:pStyle w:val="Normal"/>
        <w:shd w:fill="FFFFFF" w:val="clear"/>
        <w:spacing w:before="5" w:after="0"/>
        <w:ind w:left="14" w:right="48" w:firstLine="340"/>
        <w:jc w:val="both"/>
        <w:rPr/>
      </w:pPr>
      <w:r>
        <w:rPr>
          <w:sz w:val="28"/>
          <w:szCs w:val="28"/>
        </w:rPr>
        <w:t>Можно видоизменять форму кляксы до фантазийного образа, используя линии, лучики, точки, расположенные в разных направлениях, получая  эффект кружев, резных листьев растений, паутинку.</w:t>
      </w:r>
    </w:p>
    <w:p>
      <w:pPr>
        <w:pStyle w:val="Normal"/>
        <w:shd w:fill="FFFFFF" w:val="clear"/>
        <w:ind w:left="14" w:right="43" w:firstLine="340"/>
        <w:jc w:val="both"/>
        <w:rPr/>
      </w:pPr>
      <w:r>
        <w:rPr>
          <w:sz w:val="28"/>
          <w:szCs w:val="28"/>
        </w:rPr>
        <w:t>Работа фантазии может объединить случайный на</w:t>
        <w:softHyphen/>
        <w:t>бор клякс в изображения веселых персонажей сказок, цирковых представлений.</w:t>
      </w:r>
    </w:p>
    <w:p>
      <w:pPr>
        <w:pStyle w:val="Normal"/>
        <w:shd w:fill="FFFFFF" w:val="clear"/>
        <w:spacing w:before="5" w:after="0"/>
        <w:ind w:left="14" w:firstLine="340"/>
        <w:jc w:val="both"/>
        <w:rPr/>
      </w:pPr>
      <w:r>
        <w:rPr>
          <w:sz w:val="28"/>
          <w:szCs w:val="28"/>
        </w:rPr>
        <w:t>Найдите вместе с ребенком способы превращения клякс в образы: «На другой планете», «Гнезда для птиц»,  «Узоры из снежинок»,  «Обитатели пустыни».</w:t>
      </w:r>
    </w:p>
    <w:p>
      <w:pPr>
        <w:pStyle w:val="Normal"/>
        <w:shd w:fill="FFFFFF" w:val="clear"/>
        <w:ind w:left="24" w:right="43" w:firstLine="340"/>
        <w:jc w:val="both"/>
        <w:rPr/>
      </w:pPr>
      <w:r>
        <w:rPr>
          <w:sz w:val="28"/>
          <w:szCs w:val="28"/>
        </w:rPr>
        <w:t>Подобные занятия расковывают ребенка и обогаща</w:t>
        <w:softHyphen/>
        <w:t>ют мир его представлений.</w:t>
      </w:r>
    </w:p>
    <w:p>
      <w:pPr>
        <w:pStyle w:val="Normal"/>
        <w:shd w:fill="FFFFFF" w:val="clear"/>
        <w:spacing w:before="259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-6"/>
          <w:sz w:val="28"/>
          <w:szCs w:val="28"/>
        </w:rPr>
        <w:t>Монотипия – это интересно!</w:t>
      </w:r>
    </w:p>
    <w:p>
      <w:pPr>
        <w:pStyle w:val="Normal"/>
        <w:shd w:fill="FFFFFF" w:val="clear"/>
        <w:spacing w:before="106" w:after="0"/>
        <w:ind w:left="29" w:right="29"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художника монотипия как способ ис</w:t>
        <w:softHyphen/>
        <w:t>полнения рисунка используется довольно часто. Рису</w:t>
        <w:softHyphen/>
        <w:t>нок наносится на металлическую доску цветными крас</w:t>
        <w:softHyphen/>
        <w:t>ками, и получается один-единственный оттиск. Он на</w:t>
        <w:softHyphen/>
        <w:t>зывается авторским. Предлагаем несколько вариантов освоения этого способа получения рисунка, доступных ребенку дошкольнику.</w:t>
      </w:r>
    </w:p>
    <w:p>
      <w:pPr>
        <w:pStyle w:val="Normal"/>
        <w:shd w:fill="FFFFFF" w:val="clear"/>
        <w:spacing w:before="106" w:after="0"/>
        <w:ind w:left="29" w:right="29" w:firstLine="340"/>
        <w:jc w:val="both"/>
        <w:rPr/>
      </w:pPr>
      <w:r>
        <w:rPr>
          <w:i/>
          <w:sz w:val="28"/>
          <w:szCs w:val="28"/>
        </w:rPr>
        <w:t>Первый прием монотипии</w:t>
      </w:r>
      <w:r>
        <w:rPr>
          <w:sz w:val="28"/>
          <w:szCs w:val="28"/>
        </w:rPr>
        <w:t xml:space="preserve">, симметричное сложение листа пополам, рассмотрим на примере. Представим себе, что мы находимся на берегу реки или пруда под высоким деревом. В зеркальной глади воды мы видим отражение. Для исполнения такой картины нам нужно </w:t>
      </w:r>
      <w:r>
        <w:rPr>
          <w:spacing w:val="-3"/>
          <w:sz w:val="28"/>
          <w:szCs w:val="28"/>
        </w:rPr>
        <w:t>взять альбомный лист бумаги, разделить его пополам по вер</w:t>
      </w:r>
      <w:r>
        <w:rPr>
          <w:sz w:val="28"/>
          <w:szCs w:val="28"/>
        </w:rPr>
        <w:t>тикали, верхнюю часть затонировать нежным, светло-желтым цветом (небо), а нижнюю – светло-голубым (вода). Просушив лист, нужно нанести карандашом рисунок дерева, покрыть плотным слоем гуаши, не давая высохнуть,  ствол  и  листья дерева.  Затем  осторожно  по линии сгиба сложить лист и прогладить, чтобы получился отпечаток на нижней стороне листа. Осторожно развора</w:t>
        <w:softHyphen/>
        <w:t>чиваем лист и получаем зеркальное отражение дерева в пруду. Не нужно огорчаться, если какой-то листочек или веточка будут казаться неточно отпечатанными. В реаль</w:t>
        <w:softHyphen/>
        <w:t>ной природе тем более не бывает буквально все точно, ей присуща изменчивость. Почувствуйте настроение в полу</w:t>
        <w:softHyphen/>
        <w:t>ченном оттиске и внесите свои дополнения в рисунок (изображения птиц, траву, солнышко), а затем повторно сложите лист для второго оттиска деталей.</w:t>
      </w:r>
    </w:p>
    <w:p>
      <w:pPr>
        <w:pStyle w:val="Normal"/>
        <w:shd w:fill="FFFFFF" w:val="clear"/>
        <w:ind w:left="14" w:right="144" w:firstLine="340"/>
        <w:jc w:val="both"/>
        <w:rPr/>
      </w:pPr>
      <w:r>
        <w:rPr>
          <w:sz w:val="28"/>
          <w:szCs w:val="28"/>
        </w:rPr>
        <w:t>Способом симметричного оттиска можно выполнить рисунки «Бабочка», «Матрешка», «Бой петухов», «Цве</w:t>
        <w:softHyphen/>
        <w:t>ты в вазе», «Солнце на море».</w:t>
      </w:r>
    </w:p>
    <w:p>
      <w:pPr>
        <w:pStyle w:val="Normal"/>
        <w:shd w:fill="FFFFFF" w:val="clear"/>
        <w:ind w:left="14" w:firstLine="340"/>
        <w:jc w:val="both"/>
        <w:rPr/>
      </w:pPr>
      <w:r>
        <w:rPr>
          <w:i/>
          <w:sz w:val="28"/>
          <w:szCs w:val="28"/>
        </w:rPr>
        <w:t>Второй прием</w:t>
      </w:r>
      <w:r>
        <w:rPr>
          <w:sz w:val="28"/>
          <w:szCs w:val="28"/>
        </w:rPr>
        <w:t xml:space="preserve"> может быть не менее увлекательным, чем первый, более того, он захватывает обилием изобра</w:t>
        <w:softHyphen/>
        <w:t>зительных эффектов. Берем пластмассовую доску в размер альбомного листа. В одном случае покрываем дос</w:t>
        <w:softHyphen/>
        <w:t>ку плотным слоем темных оттенков синего, черного, ко</w:t>
        <w:softHyphen/>
        <w:t>ричневого, зеленого цветов. Представим себе, что мы рисуем картинку ночного леса. Книжная иллюстрация, репродукции живописных картин помогут нам отчетли</w:t>
        <w:softHyphen/>
        <w:t>вее представить свой замысел. Вначале на закрашенной доске деревянной палочкой или черенком кисточки процарапаем изображения предметов, которые будут светлыми на картине: стволы берез, облака на небе, небо на горизонте, фигурки птиц и животных. Еще раз уточняем расположение красочных пятен – утемняем ство</w:t>
        <w:softHyphen/>
        <w:t>лы деревьев, высветляем ветви и на влажный рисунок на- кладываем сверху лист бумаги, хорошо впитывающей краску. Слегка прижимаем лист равномерно к доске и ос</w:t>
        <w:softHyphen/>
        <w:t>торожно снимаем. На листе получаем оттиск на тему «Ночной лес». Удаче в рисунке будет способствовать мно</w:t>
        <w:softHyphen/>
        <w:t>гообразие оттенков цвета, линий.</w:t>
      </w:r>
    </w:p>
    <w:p>
      <w:pPr>
        <w:pStyle w:val="Normal"/>
        <w:shd w:fill="FFFFFF" w:val="clear"/>
        <w:ind w:left="48" w:right="125" w:firstLine="340"/>
        <w:jc w:val="both"/>
        <w:rPr/>
      </w:pPr>
      <w:r>
        <w:rPr>
          <w:sz w:val="28"/>
          <w:szCs w:val="28"/>
        </w:rPr>
        <w:t>В другом случае на доску тюбиком белой краски на</w:t>
        <w:softHyphen/>
        <w:t>носим рисунок (например, «Русская красавица»). Потом берем цветную бумагу и делаем оттиск с доски.</w:t>
      </w:r>
    </w:p>
    <w:p>
      <w:pPr>
        <w:pStyle w:val="Normal"/>
        <w:shd w:fill="FFFFFF" w:val="clear"/>
        <w:ind w:left="72" w:right="125"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такие темы: «Рыбки в аквариуме», «Птицы в лесу»,  «Животные пустыни».</w:t>
      </w:r>
    </w:p>
    <w:p>
      <w:pPr>
        <w:pStyle w:val="Normal"/>
        <w:shd w:fill="FFFFFF" w:val="clear"/>
        <w:ind w:left="34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21:00Z</dcterms:created>
  <dc:creator>Лена</dc:creator>
  <dc:description/>
  <cp:keywords/>
  <dc:language>en-US</dc:language>
  <cp:lastModifiedBy>Лена</cp:lastModifiedBy>
  <dcterms:modified xsi:type="dcterms:W3CDTF">2013-03-03T06:47:00Z</dcterms:modified>
  <cp:revision>3</cp:revision>
  <dc:subject/>
  <dc:title/>
</cp:coreProperties>
</file>