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"Детский сад комбинированного вида № 65" г. Кур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ценар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ектакля для детей старшего дошкольного возрас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"Лекарство от скуки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999999"/>
          <w:sz w:val="56"/>
          <w:szCs w:val="32"/>
        </w:rPr>
      </w:pPr>
      <w:r>
        <w:rPr>
          <w:rFonts w:cs="Times New Roman" w:ascii="Times New Roman" w:hAnsi="Times New Roman"/>
          <w:color w:val="999999"/>
          <w:sz w:val="56"/>
          <w:szCs w:val="32"/>
        </w:rPr>
      </w:r>
    </w:p>
    <w:p>
      <w:pPr>
        <w:pStyle w:val="Normal"/>
        <w:spacing w:before="0" w:after="0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spacing w:before="0" w:after="0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spacing w:before="0" w:after="0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spacing w:before="0" w:after="0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spacing w:before="0" w:after="0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spacing w:before="0" w:after="0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 сценар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ышева Елена Анатоль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урск 2018 </w:t>
      </w:r>
      <w:r>
        <w:rPr>
          <w:b/>
          <w:color w:val="FF0000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евна Марья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янюш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цар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ал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очн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ейн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Васил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йн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арь и царица сидят на тронах, играют в ладушки, улыбаются друг дру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недовольная царевна Марьяна. При её появлении царь и царица вскакивают с тронов, жестами и мимикой выражают своё внимание к н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аревна</w:t>
      </w:r>
      <w:r>
        <w:rPr>
          <w:rFonts w:cs="Times New Roman" w:ascii="Times New Roman" w:hAnsi="Times New Roman"/>
          <w:sz w:val="28"/>
          <w:szCs w:val="28"/>
        </w:rPr>
        <w:t>:</w:t>
        <w:tab/>
        <w:tab/>
        <w:t>Скучно… Скучно во дворц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в саду, и на крыльце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Убегу! Здесь заперта 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ловно бабочка в ларц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арь:</w:t>
        <w:tab/>
        <w:tab/>
      </w:r>
      <w:r>
        <w:rPr>
          <w:rFonts w:cs="Times New Roman" w:ascii="Times New Roman" w:hAnsi="Times New Roman"/>
          <w:sz w:val="28"/>
          <w:szCs w:val="28"/>
        </w:rPr>
        <w:t>Марьянушка! Куда? Зач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едь не лучше там нич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арица:</w:t>
      </w:r>
      <w:r>
        <w:rPr>
          <w:rFonts w:cs="Times New Roman" w:ascii="Times New Roman" w:hAnsi="Times New Roman"/>
          <w:sz w:val="28"/>
          <w:szCs w:val="28"/>
        </w:rPr>
        <w:tab/>
        <w:tab/>
        <w:t>Здесь живёшь забот не зна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Верь, что там </w:t>
      </w:r>
      <w:r>
        <w:rPr>
          <w:rFonts w:cs="Times New Roman" w:ascii="Times New Roman" w:hAnsi="Times New Roman"/>
          <w:i/>
          <w:sz w:val="28"/>
          <w:szCs w:val="28"/>
        </w:rPr>
        <w:t>(делает жест куда-то в сторону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Жизнь непроста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нянюшка с подносом, на котором лежат пирожки и другие слад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ab/>
        <w:tab/>
        <w:t>Съешь-ка лучше пирож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ab/>
        <w:t>Не хоч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арица:</w:t>
      </w:r>
      <w:r>
        <w:rPr>
          <w:rFonts w:cs="Times New Roman" w:ascii="Times New Roman" w:hAnsi="Times New Roman"/>
          <w:sz w:val="28"/>
          <w:szCs w:val="28"/>
        </w:rPr>
        <w:tab/>
        <w:tab/>
        <w:t>А с малиной творож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ab/>
        <w:t>Не хоч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арь:</w:t>
        <w:tab/>
        <w:tab/>
      </w:r>
      <w:r>
        <w:rPr>
          <w:rFonts w:cs="Times New Roman" w:ascii="Times New Roman" w:hAnsi="Times New Roman"/>
          <w:sz w:val="28"/>
          <w:szCs w:val="28"/>
        </w:rPr>
        <w:t>Сахаристый петуш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ab/>
        <w:t>Не хоч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ица:</w:t>
      </w:r>
      <w:r>
        <w:rPr>
          <w:rFonts w:cs="Times New Roman" w:ascii="Times New Roman" w:hAnsi="Times New Roman"/>
          <w:sz w:val="28"/>
          <w:szCs w:val="28"/>
        </w:rPr>
        <w:tab/>
        <w:tab/>
        <w:t>Сдобный свеженький рож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евна </w:t>
      </w:r>
      <w:r>
        <w:rPr>
          <w:rFonts w:cs="Times New Roman" w:ascii="Times New Roman" w:hAnsi="Times New Roman"/>
          <w:i/>
          <w:sz w:val="28"/>
          <w:szCs w:val="28"/>
        </w:rPr>
        <w:t>(рассердившись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е хочу! Не хоч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ab/>
        <w:tab/>
        <w:t>Ну, ватрушечки кусоче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аревна </w:t>
      </w:r>
      <w:r>
        <w:rPr>
          <w:rFonts w:cs="Times New Roman" w:ascii="Times New Roman" w:hAnsi="Times New Roman"/>
          <w:i/>
          <w:sz w:val="28"/>
          <w:szCs w:val="28"/>
        </w:rPr>
        <w:t>(вздыха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Скучно мн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арица:</w:t>
        <w:tab/>
      </w:r>
      <w:r>
        <w:rPr>
          <w:rFonts w:cs="Times New Roman" w:ascii="Times New Roman" w:hAnsi="Times New Roman"/>
          <w:sz w:val="28"/>
          <w:szCs w:val="28"/>
        </w:rPr>
        <w:tab/>
        <w:t>Может, девушек позвать?</w:t>
      </w:r>
    </w:p>
    <w:p>
      <w:pPr>
        <w:pStyle w:val="Normal"/>
        <w:tabs>
          <w:tab w:val="clear" w:pos="708"/>
          <w:tab w:val="left" w:pos="17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дут петь или плясать.</w:t>
      </w:r>
    </w:p>
    <w:p>
      <w:pPr>
        <w:pStyle w:val="Normal"/>
        <w:tabs>
          <w:tab w:val="clear" w:pos="708"/>
          <w:tab w:val="left" w:pos="17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ab/>
        <w:tab/>
        <w:t>Развлекут, тоску разве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ерестанешь ты скучать.</w:t>
      </w:r>
    </w:p>
    <w:p>
      <w:pPr>
        <w:pStyle w:val="Normal"/>
        <w:tabs>
          <w:tab w:val="clear" w:pos="708"/>
          <w:tab w:val="left" w:pos="17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ab/>
        <w:t>Позовите. Всё одн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Убегу я всё рав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Храбрости лишь наберусь во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Да и выпрыгну в ок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арица</w:t>
      </w:r>
      <w:r>
        <w:rPr>
          <w:rFonts w:cs="Times New Roman" w:ascii="Times New Roman" w:hAnsi="Times New Roman"/>
          <w:i/>
          <w:sz w:val="28"/>
          <w:szCs w:val="28"/>
        </w:rPr>
        <w:t>(возмущённо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Что придумала? Не стыд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В окна прыгать не солид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ь </w:t>
      </w:r>
      <w:r>
        <w:rPr>
          <w:rFonts w:cs="Times New Roman" w:ascii="Times New Roman" w:hAnsi="Times New Roman"/>
          <w:i/>
          <w:sz w:val="28"/>
          <w:szCs w:val="28"/>
        </w:rPr>
        <w:t>(примирительно)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Это всё от скуки с 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Девушек зови скор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арица делает повелительно-призывный жест. Под музыку появляются девушки, которые исполняют русский хороводный т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ab/>
        <w:t>Скучно! Так уже пляса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пойте, что там обещ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ушки выстраиваются в ряд и пою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алинка, калинка, калинка м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 саду ягода-калинка, калинка мо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ab/>
        <w:t>Эту песню не хочу 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пойте песню мне другую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ушки перестраиваются  и опять пою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алинка, малинка, малинка м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 саду ягода-малинка, малинка мо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евна </w:t>
      </w:r>
      <w:r>
        <w:rPr>
          <w:rFonts w:cs="Times New Roman" w:ascii="Times New Roman" w:hAnsi="Times New Roman"/>
          <w:i/>
          <w:sz w:val="28"/>
          <w:szCs w:val="28"/>
        </w:rPr>
        <w:t>(возмущённо)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Это что ещё тако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Вы смеётесь надо мною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выражением обиды отворачивается от всех и уходит за тро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арь </w:t>
      </w:r>
      <w:r>
        <w:rPr>
          <w:rFonts w:cs="Times New Roman" w:ascii="Times New Roman" w:hAnsi="Times New Roman"/>
          <w:i/>
          <w:sz w:val="28"/>
          <w:szCs w:val="28"/>
        </w:rPr>
        <w:t>(обращаясь к царице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  <w:t>Как её развесел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ица:</w:t>
      </w:r>
      <w:r>
        <w:rPr>
          <w:rFonts w:cs="Times New Roman" w:ascii="Times New Roman" w:hAnsi="Times New Roman"/>
          <w:sz w:val="28"/>
          <w:szCs w:val="28"/>
        </w:rPr>
        <w:tab/>
        <w:tab/>
        <w:t>Обстановку изменить? Окружение смен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Правильн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ы дочь отправим к царю морскому погост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Он двоюродный мне бр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лемяннице он будет р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арь и царица подходят к царевне, берут её под руки, ведут и уговарив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ица:</w:t>
      </w:r>
      <w:r>
        <w:rPr>
          <w:rFonts w:cs="Times New Roman" w:ascii="Times New Roman" w:hAnsi="Times New Roman"/>
          <w:sz w:val="28"/>
          <w:szCs w:val="28"/>
        </w:rPr>
        <w:tab/>
        <w:tab/>
        <w:t>Слушай доченька- царевн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У нас к тебе есть предложе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ab/>
        <w:tab/>
        <w:t>Царь морской - твой добрый дяд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ица:</w:t>
      </w:r>
      <w:r>
        <w:rPr>
          <w:rFonts w:cs="Times New Roman" w:ascii="Times New Roman" w:hAnsi="Times New Roman"/>
          <w:sz w:val="28"/>
          <w:szCs w:val="28"/>
        </w:rPr>
        <w:tab/>
        <w:tab/>
        <w:t>На твои страданья гляд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ы решили, так и быт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 нему поедешь погост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ab/>
        <w:tab/>
        <w:t>Море наше недалёк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о глуб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о и шир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ица: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Царь морской большой проказник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У него не жизнь, а праздн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ab/>
        <w:tab/>
        <w:t>Передай царю прив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ица:</w:t>
      </w:r>
      <w:r>
        <w:rPr>
          <w:rFonts w:cs="Times New Roman" w:ascii="Times New Roman" w:hAnsi="Times New Roman"/>
          <w:sz w:val="28"/>
          <w:szCs w:val="28"/>
        </w:rPr>
        <w:tab/>
        <w:tab/>
        <w:t>Соблюдай там этикет!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уход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одное царство: морской царь, русалки и т. 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Цар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евна:</w:t>
        <w:tab/>
        <w:tab/>
      </w:r>
      <w:r>
        <w:rPr>
          <w:rFonts w:cs="Times New Roman" w:ascii="Times New Roman" w:hAnsi="Times New Roman"/>
          <w:sz w:val="28"/>
          <w:szCs w:val="28"/>
        </w:rPr>
        <w:t>Здравствуй, дядя царь морск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Твой не нарушила по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рской царь </w:t>
      </w:r>
      <w:r>
        <w:rPr>
          <w:rFonts w:cs="Times New Roman" w:ascii="Times New Roman" w:hAnsi="Times New Roman"/>
          <w:i/>
          <w:sz w:val="28"/>
          <w:szCs w:val="28"/>
        </w:rPr>
        <w:t>(радостно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-а-а, Марьяна! Захо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На дворец наш погля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Говорят, ты заскуча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(выражая сочувствие)</w:t>
      </w:r>
      <w:r>
        <w:rPr>
          <w:rFonts w:cs="Times New Roman" w:ascii="Times New Roman" w:hAnsi="Times New Roman"/>
          <w:sz w:val="28"/>
          <w:szCs w:val="28"/>
        </w:rPr>
        <w:t xml:space="preserve"> Грусть, бедняжка, обуя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ab/>
        <w:t>Да. Хочу я развлечени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ного новых впечатлени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Оглядывается по сторо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А у вас здесь всё красив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русалки так игри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ской царь:</w:t>
      </w:r>
      <w:r>
        <w:rPr>
          <w:rFonts w:cs="Times New Roman" w:ascii="Times New Roman" w:hAnsi="Times New Roman"/>
          <w:sz w:val="28"/>
          <w:szCs w:val="28"/>
        </w:rPr>
        <w:tab/>
        <w:t>А как танцуют! Как пою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>(жестами приглашает царевну присесть)</w:t>
      </w:r>
    </w:p>
    <w:p>
      <w:pPr>
        <w:pStyle w:val="Normal"/>
        <w:tabs>
          <w:tab w:val="clear" w:pos="708"/>
          <w:tab w:val="left" w:pos="110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Садись, Марьянушка, вот тут.</w:t>
      </w:r>
    </w:p>
    <w:p>
      <w:pPr>
        <w:pStyle w:val="Normal"/>
        <w:tabs>
          <w:tab w:val="clear" w:pos="708"/>
          <w:tab w:val="left" w:pos="110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(обращаясь к русалкам)</w:t>
      </w:r>
    </w:p>
    <w:p>
      <w:pPr>
        <w:pStyle w:val="Normal"/>
        <w:tabs>
          <w:tab w:val="clear" w:pos="708"/>
          <w:tab w:val="left" w:pos="110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 вы, русалочки, плывите -</w:t>
      </w:r>
    </w:p>
    <w:p>
      <w:pPr>
        <w:pStyle w:val="Normal"/>
        <w:tabs>
          <w:tab w:val="clear" w:pos="708"/>
          <w:tab w:val="left" w:pos="110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вои таланты покажите.</w:t>
      </w:r>
    </w:p>
    <w:p>
      <w:pPr>
        <w:pStyle w:val="Normal"/>
        <w:tabs>
          <w:tab w:val="clear" w:pos="708"/>
          <w:tab w:val="left" w:pos="110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салки исполняют тот же танец, какой танцевали девушки во дворце царя</w:t>
      </w:r>
    </w:p>
    <w:p>
      <w:pPr>
        <w:pStyle w:val="Normal"/>
        <w:tabs>
          <w:tab w:val="clear" w:pos="708"/>
          <w:tab w:val="left" w:pos="110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аревна </w:t>
      </w:r>
      <w:r>
        <w:rPr>
          <w:rFonts w:cs="Times New Roman" w:ascii="Times New Roman" w:hAnsi="Times New Roman"/>
          <w:i/>
          <w:sz w:val="28"/>
          <w:szCs w:val="28"/>
        </w:rPr>
        <w:t>(удивлённо-возмущённо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о ведь так уже пляса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(обиженно)</w:t>
      </w:r>
      <w:r>
        <w:rPr>
          <w:rFonts w:cs="Times New Roman" w:ascii="Times New Roman" w:hAnsi="Times New Roman"/>
          <w:sz w:val="28"/>
          <w:szCs w:val="28"/>
        </w:rPr>
        <w:t xml:space="preserve"> Вы развлеченья обещ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рской царь </w:t>
      </w:r>
      <w:r>
        <w:rPr>
          <w:rFonts w:cs="Times New Roman" w:ascii="Times New Roman" w:hAnsi="Times New Roman"/>
          <w:i/>
          <w:sz w:val="28"/>
          <w:szCs w:val="28"/>
        </w:rPr>
        <w:t>(трижды хлопает в ладоши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Русалочки, давайте вмес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поём для гостьи нашу песн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русалки и морской царь поют хоро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ардинка, сардинка, сардинка мо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В море плавает сардинка, сардинка мо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Скучно так же, как на суш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Грусть-тоска терзает ду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орской царь:</w:t>
      </w:r>
      <w:r>
        <w:rPr>
          <w:rFonts w:cs="Times New Roman" w:ascii="Times New Roman" w:hAnsi="Times New Roman"/>
          <w:sz w:val="28"/>
          <w:szCs w:val="28"/>
        </w:rPr>
        <w:t xml:space="preserve">    Может, ты проголодала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жестом  подзывает русалку. Русалка  подходит с блюдом, на котором лежит угощ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Вот креветка, вот сардинка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кусная такая рыб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ab/>
        <w:t>Дома пироги на выбор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 у вас - сырая рыб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царевна кланяется морскому цар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Вам спасибо за внимань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о я - домой. Всем до свидан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царевна уходит, морской царь и русалки переглядываются, выражая удивление, пожимают плечами, машут вслед царевн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зарная площадь. Лоточники, коробейники. Звучит му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базарной площади ходят покупатели, которым торговцы предлагают свой това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На нашем базаре отличные товар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Красивые, чудесные и на вкус прелестн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Одежда, посу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Расписные блю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Мё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Птица и рыб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- И спелый арбуз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На нашем базаре отличные цен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Товары на выбор любой и на вку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Платки, украшен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Сумки и обув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Бублики, масл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И сочный арбуз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 стихает. На середину базарной площади выходит царевна. Она с удивлением оглядывается по сторонам, т.к. никогда раньше на базаре не была. К ней со всех сторон подходят лоточники и коробейники, предлагая свои тов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Мё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Иль рыб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А бубликов свежих?!</w:t>
      </w:r>
    </w:p>
    <w:p>
      <w:pPr>
        <w:pStyle w:val="Normal"/>
        <w:tabs>
          <w:tab w:val="clear" w:pos="708"/>
          <w:tab w:val="left" w:pos="110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>Дайте мне бубл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робейник </w:t>
      </w:r>
      <w:r>
        <w:rPr>
          <w:rFonts w:cs="Times New Roman" w:ascii="Times New Roman" w:hAnsi="Times New Roman"/>
          <w:i/>
          <w:sz w:val="28"/>
          <w:szCs w:val="28"/>
        </w:rPr>
        <w:t>(протягивает бублик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озьми на здоровь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 деньги, красавица, е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евна </w:t>
      </w:r>
      <w:r>
        <w:rPr>
          <w:rFonts w:cs="Times New Roman" w:ascii="Times New Roman" w:hAnsi="Times New Roman"/>
          <w:i/>
          <w:sz w:val="28"/>
          <w:szCs w:val="28"/>
        </w:rPr>
        <w:t>(растерянно)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еньг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робейник: </w:t>
      </w:r>
      <w:r>
        <w:rPr>
          <w:rFonts w:cs="Times New Roman" w:ascii="Times New Roman" w:hAnsi="Times New Roman"/>
          <w:sz w:val="28"/>
          <w:szCs w:val="28"/>
        </w:rPr>
        <w:tab/>
        <w:t>Вот так ответ! У тебя ни гроша</w:t>
      </w:r>
      <w:r>
        <w:rPr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 нам на базар-то зачем ты приш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аревна </w:t>
      </w:r>
      <w:r>
        <w:rPr>
          <w:rFonts w:cs="Times New Roman" w:ascii="Times New Roman" w:hAnsi="Times New Roman"/>
          <w:i/>
          <w:sz w:val="28"/>
          <w:szCs w:val="28"/>
        </w:rPr>
        <w:t>(оглядываясь по сторонам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Что же мне делать, друзья? Подскаж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Бублик я очень хочу! Помог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асилий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Видно, что сильно ты голод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аёт монетку, отдаёт её коробейнику, берёт у него бублик и угощает царев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Ешь на здоровье, барышня, 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Спасиб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Ты поступил, как преданный д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кажи, а где ж эти деньги беру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асилий: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Платят мне их за работу примерн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латят за честный и радостный тр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Ты из рабочи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асил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 лёгким поклоном)</w:t>
      </w:r>
      <w:r>
        <w:rPr>
          <w:rFonts w:cs="Times New Roman" w:ascii="Times New Roman" w:hAnsi="Times New Roman"/>
          <w:b/>
          <w:sz w:val="28"/>
          <w:szCs w:val="28"/>
        </w:rPr>
        <w:t xml:space="preserve">: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Я - мастер Васил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Резчик по дереву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Делом столярным славится всю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Дружная наша сем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А я - Марья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ий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>Твой  папа купец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евна: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Да. Служит царю он и верой и правд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Но мне так наскучил дворец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асилий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Скучно тебе без работы, без де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Ты непривычна к тру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Скучно лишь тем, кто без дела шата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аревна жестом останавливает Васил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аревна: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Знаешь, я лучше пой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аревна быстрыми шагами уходит. Василий пожимает плечами. Базарная площадь вновь заполняется торговцами. Василий подходит к продавцу арбуза, покупает арбуз и ухо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сная поляна. На ней расположились разбойники. Каждый чем-то заня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езапно на поляну вбегает ещё один разбой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азбойник:</w:t>
      </w:r>
      <w:r>
        <w:rPr>
          <w:rFonts w:cs="Times New Roman" w:ascii="Times New Roman" w:hAnsi="Times New Roman"/>
          <w:sz w:val="28"/>
          <w:szCs w:val="28"/>
        </w:rPr>
        <w:tab/>
        <w:tab/>
        <w:t>Братцы! Я был сейчас нас на базар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ы не поверите, кто там гуляе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азбойник: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Кто? Крокодил?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се смею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азбойник:</w:t>
      </w:r>
      <w:r>
        <w:rPr>
          <w:rFonts w:cs="Times New Roman" w:ascii="Times New Roman" w:hAnsi="Times New Roman"/>
          <w:sz w:val="28"/>
          <w:szCs w:val="28"/>
        </w:rPr>
        <w:tab/>
        <w:tab/>
        <w:t>Да что вы смеёте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ейчас расскажу и вы всё поймё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Царская дочь на базаре бы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Без мамок, без няне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Ну просто одн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разбойник:</w:t>
      </w:r>
      <w:r>
        <w:rPr>
          <w:rFonts w:cs="Times New Roman" w:ascii="Times New Roman" w:hAnsi="Times New Roman"/>
          <w:sz w:val="28"/>
          <w:szCs w:val="28"/>
        </w:rPr>
        <w:tab/>
        <w:tab/>
        <w:t>Вот бы нам эту царевну слови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Да выкуп большой за неё получи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азбойник:</w:t>
        <w:tab/>
        <w:tab/>
      </w:r>
      <w:r>
        <w:rPr>
          <w:rFonts w:cs="Times New Roman" w:ascii="Times New Roman" w:hAnsi="Times New Roman"/>
          <w:sz w:val="28"/>
          <w:szCs w:val="28"/>
        </w:rPr>
        <w:t>Золота! Золота целый меш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азбойник:</w:t>
      </w:r>
      <w:r>
        <w:rPr>
          <w:rFonts w:cs="Times New Roman" w:ascii="Times New Roman" w:hAnsi="Times New Roman"/>
          <w:sz w:val="28"/>
          <w:szCs w:val="28"/>
        </w:rPr>
        <w:tab/>
        <w:tab/>
        <w:t>Нет! Лучше три! И ещё пирож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азбойник:</w:t>
      </w:r>
      <w:r>
        <w:rPr>
          <w:rFonts w:cs="Times New Roman" w:ascii="Times New Roman" w:hAnsi="Times New Roman"/>
          <w:sz w:val="28"/>
          <w:szCs w:val="28"/>
        </w:rPr>
        <w:tab/>
        <w:tab/>
        <w:t>Где же словить её? Вот в чём бе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разбойник </w:t>
      </w:r>
      <w:r>
        <w:rPr>
          <w:rFonts w:cs="Times New Roman" w:ascii="Times New Roman" w:hAnsi="Times New Roman"/>
          <w:i/>
          <w:sz w:val="28"/>
          <w:szCs w:val="28"/>
        </w:rPr>
        <w:t>(делает жест, призывающий внимание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Кажется, кто-то идёт к нам сю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разбойник: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Быстро в засаду! 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ывает двум друг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>разбойникам, куда им прятать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Грабить мы будем сейчас, как всег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царевна, которая разговаривает сама с со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Буду жить одна в лес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Есть грибы и пить рос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анавливается в середине сц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Может, пользу принесу 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Кто заблудится - спа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бойники окружают царевну. В то же время в углу сцены появляется Василий с арбузом в руках и наблюдает за происходящ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 разбойник:</w:t>
      </w:r>
      <w:r>
        <w:rPr>
          <w:rFonts w:cs="Times New Roman" w:ascii="Times New Roman" w:hAnsi="Times New Roman"/>
          <w:sz w:val="28"/>
          <w:szCs w:val="28"/>
        </w:rPr>
        <w:tab/>
        <w:tab/>
        <w:t>Что, попалась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Будешь знать, ка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 лесу одной гул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 разбойник </w:t>
      </w:r>
      <w:r>
        <w:rPr>
          <w:rFonts w:cs="Times New Roman" w:ascii="Times New Roman" w:hAnsi="Times New Roman"/>
          <w:i/>
          <w:sz w:val="28"/>
          <w:szCs w:val="28"/>
        </w:rPr>
        <w:t>(командует)</w:t>
      </w:r>
      <w:r>
        <w:rPr>
          <w:rFonts w:cs="Times New Roman" w:ascii="Times New Roman" w:hAnsi="Times New Roman"/>
          <w:b/>
          <w:sz w:val="28"/>
          <w:szCs w:val="28"/>
        </w:rPr>
        <w:t>:</w:t>
        <w:tab/>
      </w:r>
      <w:r>
        <w:rPr>
          <w:rFonts w:cs="Times New Roman" w:ascii="Times New Roman" w:hAnsi="Times New Roman"/>
          <w:sz w:val="28"/>
          <w:szCs w:val="28"/>
        </w:rPr>
        <w:t>Захватить! Скрутить! Связ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Нечего меня пуг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Царской дочке не пристал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еред нечистью дрож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 разбойник:</w:t>
      </w:r>
      <w:r>
        <w:rPr>
          <w:rFonts w:cs="Times New Roman" w:ascii="Times New Roman" w:hAnsi="Times New Roman"/>
          <w:sz w:val="28"/>
          <w:szCs w:val="28"/>
        </w:rPr>
        <w:tab/>
        <w:tab/>
        <w:t>Ах, ты так про на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Ну, что ж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сё равно ты не уйдёш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аревну окружают, связывают ей спереди руки и сажают на пенё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бойники пускаются в пляс. При этом они по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ка разбойники пляшут и поют, Василий проводит какие-то манипуляции с арбузом и ухо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бойники </w:t>
      </w:r>
      <w:r>
        <w:rPr>
          <w:rFonts w:cs="Times New Roman" w:ascii="Times New Roman" w:hAnsi="Times New Roman"/>
          <w:i/>
          <w:sz w:val="28"/>
          <w:szCs w:val="28"/>
        </w:rPr>
        <w:t xml:space="preserve">(поют): </w:t>
      </w:r>
      <w:r>
        <w:rPr>
          <w:rFonts w:cs="Times New Roman" w:ascii="Times New Roman" w:hAnsi="Times New Roman"/>
          <w:sz w:val="28"/>
          <w:szCs w:val="28"/>
        </w:rPr>
        <w:tab/>
        <w:t>Мы такие молод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трашные, ужасн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от на днях разбогатеем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танем очень важн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Заживём на зависть вс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Лопать будем сладо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еселиться и пляс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Каждый день от радос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это время Василий приносит пугало, у которого вместо головы торчит арбуз и начинает пугать разбой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ий: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-у-у-у! Я царевны чудо-страж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от я съем сейчас всех в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бойники, приседая от страха, оправдыв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 разбойник:</w:t>
      </w:r>
      <w:r>
        <w:rPr>
          <w:rFonts w:cs="Times New Roman" w:ascii="Times New Roman" w:hAnsi="Times New Roman"/>
          <w:sz w:val="28"/>
          <w:szCs w:val="28"/>
        </w:rPr>
        <w:tab/>
        <w:tab/>
        <w:t>Мы… того… мы пошутили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азбойник:</w:t>
      </w:r>
      <w:r>
        <w:rPr>
          <w:rFonts w:cs="Times New Roman" w:ascii="Times New Roman" w:hAnsi="Times New Roman"/>
          <w:sz w:val="28"/>
          <w:szCs w:val="28"/>
        </w:rPr>
        <w:tab/>
        <w:tab/>
        <w:t>Барышня лишь заблудила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 разбойник:</w:t>
      </w:r>
      <w:r>
        <w:rPr>
          <w:rFonts w:cs="Times New Roman" w:ascii="Times New Roman" w:hAnsi="Times New Roman"/>
          <w:sz w:val="28"/>
          <w:szCs w:val="28"/>
        </w:rPr>
        <w:tab/>
        <w:tab/>
        <w:t>Ничего с ней не случило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ром кричат "Мама!" и убегаю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силий развязывает царевне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ий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Марьюшка, если обидел теб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То прос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Спасибо. Меня успел ты сп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Но  во дворец не хочу я ид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Мне скучно, не радостно жить было там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ий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Но не должна ты бродить по лес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Хочешь пожить в нашей дружной семь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ёстры мои будут рады теб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Ну, а у вас я не буду скуч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асилий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Что ты! Научим полезным де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ерь мне, скучать просто некогда н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навес закрывает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Под бодрую музыку перед занавесом туда-сюда ходят царевна, Василий и девочки в русских костюмах, изображая активную трудовую деятельность (например, носят вёдра, дрова, тазики с бельём, кастрюли и т.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Затем перед занавесом остаются только царевна и Василий. В руках у Василия узе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Целый месяц проле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Будто один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озабыла я про ску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И прогнала л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Многое теперь уме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Шить, вязать, сти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Научилась труд люд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Любить и ува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ий: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Ты теперь совсем друг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от, что значит тру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Трудолюбие, старан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От бед уберег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евна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Я хочу домой верну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К матушке, от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Буду жить теперь иначе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кучать мне не к 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ий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Что ж, Марьяна, до свидан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 гости захо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тягивает царевне узел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 дальнюю дорогу пирожков воз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аняются друг другу и расходятся в разные стор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арский дворе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тронах   сидят царь и царица, всем своим видом выражая глубокую печа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:</w:t>
        <w:tab/>
      </w:r>
      <w:r>
        <w:rPr>
          <w:rFonts w:cs="Times New Roman" w:ascii="Times New Roman" w:hAnsi="Times New Roman"/>
          <w:sz w:val="28"/>
          <w:szCs w:val="28"/>
        </w:rPr>
        <w:tab/>
        <w:t>Целый месяц нет Марья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Где же наша доч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арица:</w:t>
        <w:tab/>
        <w:tab/>
      </w:r>
      <w:r>
        <w:rPr>
          <w:rFonts w:cs="Times New Roman" w:ascii="Times New Roman" w:hAnsi="Times New Roman"/>
          <w:sz w:val="28"/>
          <w:szCs w:val="28"/>
        </w:rPr>
        <w:t>Я волнуюсь за Марья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Ждать уже невмо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царевна. По очереди обнимает царя и цариц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евна:</w:t>
        <w:tab/>
        <w:tab/>
      </w:r>
      <w:r>
        <w:rPr>
          <w:rFonts w:cs="Times New Roman" w:ascii="Times New Roman" w:hAnsi="Times New Roman"/>
          <w:sz w:val="28"/>
          <w:szCs w:val="28"/>
        </w:rPr>
        <w:t>Матушка! Батюшка! Я возвратила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ы не поверите - я изменилас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От скуки  и лени лекарство одно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 давних времён всем известно о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се, кто полюбит работу и тру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 радости долго, счастливо живу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ходят все участники спектакля и поют финальную песн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мелодию"Ах, вы, сен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Если ты, мой  друг, лениш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Если спишь ты на печ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Значит ты серьёзно болен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Ты лекарство пои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 лекарство-то простое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От беды тебя спас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Дело нужное та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полезный, честный тр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Тот плетёт морские се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Тот с рассветом косит 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Даже в малый ломтик хле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Люди вкладывают тр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"/>
        <w:shd w:fill="FFFFFF" w:val="clear"/>
        <w:spacing w:before="0" w:after="0"/>
        <w:ind w:right="168" w:hanging="0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rStyle w:val="C3"/>
          <w:color w:val="000000"/>
          <w:sz w:val="28"/>
          <w:szCs w:val="28"/>
        </w:rPr>
        <w:t>Ежедневно дел в достатке</w:t>
      </w:r>
    </w:p>
    <w:p>
      <w:pPr>
        <w:pStyle w:val="C1"/>
        <w:shd w:fill="FFFFFF" w:val="clear"/>
        <w:spacing w:before="0" w:after="0"/>
        <w:ind w:right="1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ab/>
        <w:tab/>
        <w:tab/>
        <w:t>Для тебя и для меня.</w:t>
      </w:r>
    </w:p>
    <w:p>
      <w:pPr>
        <w:pStyle w:val="C1"/>
        <w:shd w:fill="FFFFFF" w:val="clear"/>
        <w:spacing w:before="0" w:after="0"/>
        <w:ind w:right="1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ab/>
        <w:tab/>
        <w:tab/>
        <w:t>Будет все всегда в порядке,</w:t>
      </w:r>
    </w:p>
    <w:p>
      <w:pPr>
        <w:pStyle w:val="C1"/>
        <w:shd w:fill="FFFFFF" w:val="clear"/>
        <w:spacing w:before="0" w:after="0"/>
        <w:ind w:right="1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ab/>
        <w:tab/>
        <w:tab/>
        <w:t>Если трудится Зем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hd w:fill="FFFFFF" w:val="clear"/>
        </w:rPr>
      </w:pPr>
      <w:r>
        <w:rPr>
          <w:rFonts w:cs="Calibri"/>
          <w:color w:val="00000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Использованные  Интернет-ресурс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https://gazky.ru/category/tematicheskie-skazki/skazki-o-trude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s://otvet.mail.ru/question/970218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ttp://detskiychas.ru/sochinyaem_skazki/skazka_pro_trud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9:55:00Z</dcterms:created>
  <dc:creator>Лена</dc:creator>
  <dc:description/>
  <cp:keywords/>
  <dc:language>en-US</dc:language>
  <cp:lastModifiedBy>Лена</cp:lastModifiedBy>
  <dcterms:modified xsi:type="dcterms:W3CDTF">2018-07-09T12:14:00Z</dcterms:modified>
  <cp:revision>4</cp:revision>
  <dc:subject/>
  <dc:title/>
</cp:coreProperties>
</file>