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  <w:sz w:val="26"/>
          <w:szCs w:val="26"/>
        </w:rPr>
        <w:t xml:space="preserve">Лукина Алена Олеговна 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  <w:sz w:val="32"/>
          <w:szCs w:val="32"/>
        </w:rPr>
        <w:t>Оценка как микстура для учебных мотивов</w:t>
      </w:r>
      <w:r>
        <w:rPr>
          <w:rFonts w:eastAsia="Calibri"/>
          <w:b/>
          <w:sz w:val="32"/>
          <w:szCs w:val="32"/>
        </w:rPr>
        <w:br w:type="textWrapping" w:clear="none"/>
      </w:r>
      <w:r>
        <w:rPr>
          <w:rFonts w:eastAsia="Calibri"/>
          <w:sz w:val="28"/>
          <w:szCs w:val="28"/>
        </w:rPr>
        <w:t>Методическое пособие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анкт - Петербург  2021 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Calibri"/>
        </w:rPr>
        <w:tab/>
      </w:r>
      <w:r>
        <w:rPr>
          <w:rFonts w:eastAsia="Times New Roman"/>
        </w:rPr>
        <w:t>Данное методическое пособие содержит фрагменты уроков</w:t>
      </w:r>
      <w:r>
        <w:rPr>
          <w:rFonts w:eastAsia="Times New Roman"/>
        </w:rPr>
        <w:t xml:space="preserve"> по русскому языку, математике, окружающему миру и литературе, по УМК “Школа России”</w:t>
      </w:r>
      <w:r>
        <w:rPr>
          <w:rFonts w:eastAsia="Times New Roman"/>
        </w:rPr>
        <w:t>для обучающихся второго класса с включением в них приемов формативного оценивания, которые способствуют формированию мотивов учения.</w:t>
      </w:r>
      <w:r>
        <w:rPr>
          <w:rFonts w:eastAsia="Times New Roman"/>
        </w:rPr>
        <w:t xml:space="preserve"> Данные темы включены в разделы: “Наша речь”, </w:t>
      </w:r>
      <w:r>
        <w:rPr/>
        <w:t>“Числа от 1 до 100.  Нумерация”</w:t>
      </w:r>
      <w:r>
        <w:rPr/>
        <w:t>,</w:t>
      </w:r>
      <w:r>
        <w:rPr>
          <w:rFonts w:eastAsia="Times New Roman"/>
        </w:rPr>
        <w:t xml:space="preserve"> “Где мы живем?”, “Самое великое чудо на свете”.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В данном пособие подробно описаны приемы формативного оценивания, которые можно применять на уроках математики, русского языка, окружающего мира, а также литературного чтения.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</w:r>
      <w:r>
        <w:rPr>
          <w:rFonts w:eastAsia="Times New Roman"/>
        </w:rPr>
        <w:t>Разработанный материал предназначен для учителей начальной школы, студентов педагогических колледжей и высших педагогических учебных заведений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Составитель: </w:t>
      </w:r>
      <w:r>
        <w:rPr>
          <w:rFonts w:eastAsia="Times New Roman"/>
        </w:rPr>
        <w:t>Лукина Алена Олеговна, обучающаяся г</w:t>
      </w:r>
      <w:r>
        <w:rPr/>
        <w:t xml:space="preserve">осударственного бюджетного профессионального образовательного учреждения педагогический колледж № 1 им. Н.А. Некрасова  г. Санкт-Петербурга, </w:t>
      </w:r>
      <w:r>
        <w:rPr>
          <w:rFonts w:eastAsia="Times New Roman"/>
        </w:rPr>
        <w:t xml:space="preserve">под руководством  Лобашевой Елены Валерьевны, преподавателя </w:t>
      </w:r>
      <w:r>
        <w:rPr>
          <w:rFonts w:eastAsia="Times New Roman"/>
        </w:rPr>
        <w:br w:type="textWrapping" w:clear="none"/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jc w:val="both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u </w:instrText>
          </w:r>
          <w:r>
            <w:rPr>
              <w:rStyle w:val="IndexLink"/>
            </w:rPr>
            <w:fldChar w:fldCharType="separate"/>
          </w:r>
          <w:hyperlink w:anchor="__RefHeading___Toc1622884854">
            <w:bookmarkStart w:id="0" w:name="_ПОЯСНИТЕЛЬНАЯ_ЗАПИСКА"/>
            <w:bookmarkEnd w:id="0"/>
            <w:r>
              <w:rPr>
                <w:rStyle w:val="IndexLink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37">
            <w:r>
              <w:rPr>
                <w:rStyle w:val="IndexLink"/>
              </w:rPr>
              <w:t>Русский язык. Раздел “Наша речь”</w:t>
            </w:r>
            <w:r>
              <w:rPr>
                <w:rStyle w:val="IndexLink"/>
              </w:rPr>
              <w:t>..............................................................................................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37">
            <w:r>
              <w:rPr>
                <w:rStyle w:val="IndexLink"/>
              </w:rPr>
              <w:t>Фрагмент урока по теме “Какая бывает речь?”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38">
            <w:r>
              <w:rPr>
                <w:rStyle w:val="IndexLink"/>
              </w:rPr>
              <w:t>Фрагмент урока по теме “Что можно узнать о человеке по его речи?”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39">
            <w:r>
              <w:rPr>
                <w:rStyle w:val="IndexLink"/>
              </w:rPr>
              <w:t>Фрагмент урока по теме “ Как отличить диалог от монолога?”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161177">
            <w:r>
              <w:rPr>
                <w:rStyle w:val="IndexLink"/>
              </w:rPr>
              <w:t>Математика. Раздел “Числа от 1 до 100.  Нумерация”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094268">
            <w:r>
              <w:rPr>
                <w:rStyle w:val="IndexLink"/>
              </w:rPr>
              <w:t>Фрагмент урока по теме “Числа от 1 до 20”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1">
            <w:r>
              <w:rPr>
                <w:rStyle w:val="IndexLink"/>
              </w:rPr>
              <w:t>Фрагмент урока по теме “Десяток. Счёт десятками до 100.”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2">
            <w:r>
              <w:rPr>
                <w:rStyle w:val="IndexLink"/>
              </w:rPr>
              <w:t>Фрагмент урока по теме“Устная и письменная нумерация чисел до 100.”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094269">
            <w:r>
              <w:rPr>
                <w:rStyle w:val="IndexLink"/>
              </w:rPr>
              <w:t>Фрагмент урока на тему “Числа от 11 до 100. Поместное значение цифр”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094270">
            <w:r>
              <w:rPr>
                <w:rStyle w:val="IndexLink"/>
              </w:rPr>
              <w:t>Фрагмент урока по теме “Однозначные и двухзначные числа”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161176">
            <w:r>
              <w:rPr>
                <w:rStyle w:val="IndexLink"/>
              </w:rPr>
              <w:t>Фрагмент урока по теме “Единица измерения - миллиметр”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161178">
            <w:r>
              <w:rPr>
                <w:rStyle w:val="IndexLink"/>
              </w:rPr>
              <w:t>Окружающий мир. Раздел “Где мы живём?”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4">
            <w:r>
              <w:rPr>
                <w:rStyle w:val="IndexLink"/>
              </w:rPr>
              <w:t>Фрагмент урока по теме “Родная страна”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5">
            <w:r>
              <w:rPr>
                <w:rStyle w:val="IndexLink"/>
              </w:rPr>
              <w:t>Фрагмент урока по теме “Город и село”</w:t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6">
            <w:r>
              <w:rPr>
                <w:rStyle w:val="IndexLink"/>
              </w:rPr>
              <w:t>Фрагмент урока по теме “Природа и рукотворный мир.”</w:t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3161179">
            <w:r>
              <w:rPr>
                <w:rStyle w:val="IndexLink"/>
              </w:rPr>
              <w:t>Литературное чтение. Раздел “Самое великое чудо на свете”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8">
            <w:r>
              <w:rPr>
                <w:rStyle w:val="IndexLink"/>
              </w:rPr>
              <w:t>Фрагмент урока по теме “Знакомство с разделом «Самое великое чудо на свете».”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49">
            <w:r>
              <w:rPr>
                <w:rStyle w:val="IndexLink"/>
              </w:rPr>
              <w:t>Фрагмент урока по теме “Библиотеки.”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50">
            <w:r>
              <w:rPr>
                <w:rStyle w:val="IndexLink"/>
              </w:rPr>
              <w:t>Фрагмент урока по теме “Книги.”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51">
            <w:r>
              <w:rPr>
                <w:rStyle w:val="IndexLink"/>
              </w:rPr>
              <w:t>Заключение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bidi w:val="0"/>
            <w:spacing w:lineRule="auto" w:line="360"/>
            <w:jc w:val="both"/>
            <w:rPr/>
          </w:pPr>
          <w:hyperlink w:anchor="__RefHeading___Toc1622884852">
            <w:r>
              <w:rPr>
                <w:rStyle w:val="IndexLink"/>
              </w:rPr>
              <w:t>Список  литературы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eastAsia="Times New Roman"/>
          <w:sz w:val="24"/>
          <w:szCs w:val="24"/>
        </w:rPr>
      </w:pPr>
      <w:bookmarkStart w:id="1" w:name="__RefHeading___Toc1622884854"/>
      <w:r>
        <w:rPr>
          <w:sz w:val="24"/>
          <w:szCs w:val="24"/>
        </w:rPr>
        <w:t>Пояснительная записк</w:t>
      </w:r>
      <w:bookmarkEnd w:id="1"/>
      <w:r>
        <w:rPr>
          <w:sz w:val="24"/>
          <w:szCs w:val="24"/>
        </w:rPr>
        <w:t>а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/>
        </w:rPr>
        <w:tab/>
        <w:t>Современный мир – мир необычайного роста нового знания. А задача современной школы – перевести учащегося в режим саморазвития. И решить эту задачу невозможно старыми педагогическими технологиями и приемами. Перед учителем стоит сложная профессиональная задача выбора педагогических средств достижения планируемых результатов, включая оценку.</w:t>
      </w:r>
    </w:p>
    <w:p>
      <w:pPr>
        <w:pStyle w:val="TextBody"/>
        <w:widowControl/>
        <w:spacing w:lineRule="auto" w:line="360" w:before="0" w:after="0"/>
        <w:ind w:firstLine="71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Основной целью оценочной деятельности в соответствии с требованиями Федерального Государственного образовательного стандарта начального общего образования является оценка образовательных достижений обучающихся и оценка результатов деятельности образовательных учреждений. Оценивание должно проводиться как с целью фиксации итоговых достижений учащихся, так и с целью формирования и развития у них предметных и метапредметных навыков и умений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</w:rPr>
        <w:t xml:space="preserve">Таким образом, оценивание становится неотъемлемой частью преподавания и обучения. Наблюдается рост владения методикой критериального оценивания. Система оценки приобретает постепенно черты более осмысленных действий, как со стороны учителя, так и со стороны учащихся. поэтому, мы решили создать методическое пособие, в котором будут фрагменты уроков, с использованием в них приемов формативного оценивания на разных этапах урока. </w:t>
      </w:r>
      <w:r>
        <w:rPr>
          <w:rFonts w:eastAsia="Times New Roman"/>
        </w:rPr>
        <w:t>Особенностью пособия является его полезность для учителей начальной школы, для студентов получающих педагогическое образовани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Итак, целью пособия является составление фрагментов уроков по УМК “Школа России”, по русскому языку, математике, окружающему миру и литературному чтение с использованием приемов формативного оценивания для формирования мотивов учения у обучающихся второго класса. Темы, представленные в пособие, взяты из первого раздела каждого учебника. В данном пособие приведены примеры использования методов и приемов формативного оценивания на этапе открытия нового знания и на этапе  рефлексии, что помогает нам </w:t>
      </w:r>
      <w:r>
        <w:rPr>
          <w:rFonts w:eastAsia="Times New Roman" w:cs="-apple-system;Times New Roman"/>
        </w:rPr>
        <w:t>поддерживать мотивы учения и познавательный интерес учащихся к изучаемому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Задачи разработ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создать условия для формирования положительных мотивов учения у обучающихся второго клас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способствовать развитию навыков планирования учебн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содействовать развитию навыков самоконтроля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Через данные разработки фрагментов уроков с использованием приемов формативного оценивания можно реализовать основные принципы формирования мотивов учения у обучающихся второго класс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Также, осуществив данные разработки на практике, можно сравнить результаты обущающихся до внедрения методов и приемов формативного оценивания и после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 xml:space="preserve">Таким образом, внедрение методов и приемов формативного оценивания должны повысить образовательные результаты и мотивы учения обучающихся второго класса. 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2" w:name="__RefHeading___Toc1622884837"/>
      <w:r>
        <w:rPr>
          <w:rFonts w:eastAsia="Times New Roman"/>
          <w:sz w:val="24"/>
          <w:szCs w:val="24"/>
        </w:rPr>
        <w:t xml:space="preserve">Русский язык. </w:t>
      </w:r>
      <w:r>
        <w:rPr>
          <w:rFonts w:eastAsia="Times New Roman"/>
          <w:sz w:val="24"/>
          <w:szCs w:val="24"/>
        </w:rPr>
        <w:t>Раздел “Наша речь”</w:t>
      </w:r>
      <w:r>
        <w:rPr>
          <w:rFonts w:eastAsia="Times New Roman"/>
          <w:sz w:val="24"/>
          <w:szCs w:val="24"/>
        </w:rPr>
        <w:br w:type="textWrapping" w:clear="none"/>
      </w:r>
      <w:r>
        <w:rPr>
          <w:rFonts w:eastAsia="Times New Roman"/>
          <w:sz w:val="24"/>
          <w:szCs w:val="24"/>
        </w:rPr>
        <w:t xml:space="preserve">Фрагмент урока </w:t>
      </w:r>
      <w:r>
        <w:rPr>
          <w:rStyle w:val="InternetLink"/>
          <w:rFonts w:eastAsia="Times New Roman"/>
          <w:color w:val="000000"/>
          <w:sz w:val="24"/>
          <w:szCs w:val="24"/>
          <w:u w:val="none"/>
        </w:rPr>
        <w:t>по</w:t>
      </w:r>
      <w:r>
        <w:rPr>
          <w:rStyle w:val="InternetLink"/>
          <w:rFonts w:eastAsia="Times New Roman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rFonts w:eastAsia="Times New Roman"/>
          <w:color w:val="000000"/>
          <w:sz w:val="24"/>
          <w:szCs w:val="24"/>
          <w:u w:val="none"/>
        </w:rPr>
        <w:t>е</w:t>
      </w:r>
      <w:r>
        <w:rPr>
          <w:rFonts w:eastAsia="Times New Roman"/>
          <w:sz w:val="24"/>
          <w:szCs w:val="24"/>
        </w:rPr>
        <w:t xml:space="preserve"> “Какая бывает речь</w:t>
      </w:r>
      <w:bookmarkEnd w:id="2"/>
      <w:r>
        <w:rPr>
          <w:rFonts w:eastAsia="Times New Roman"/>
          <w:sz w:val="24"/>
          <w:szCs w:val="24"/>
        </w:rPr>
        <w:t>?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ознакомления учащихся с видами и речи и их отчительными чертами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иды речи, их свойств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ем отличается устная от письменной реч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познавать, где письменная речь, а где устная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чь одноклассников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ить устное и письменное предложение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с практической деятельность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формирование умения грамотно и аккуратно организовывать свою работу, совместное целеполагание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полноценного восприятия информационного текса, анализа и обобщения языкового материала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высказывать и аргументировать свой ответ и навыка написания письма, формирование умения работать в парах и умения принимать чужую точку зрения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cs="Times New Roman"/>
        </w:rPr>
        <w:t>Формирование умения осознавать свои учебные трудности и стремиться к их преодолению, формирование положительного отношения к учению и познавательной деятельности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70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ебята, откройте учебник: Упр. 1, стр. 6 и выполним задание устн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Рассмотрите схему, вспомните, что вы изучали в 1 классе и расскажите о видах реч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 вы думаете, какая речь возникла раньше – устная или письменная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Посмотрите на Упр. 3, стр. 7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Прочитайте задание и скажите, что нужно сделать в упражн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Назовите основную мысль предложения. Докажите ее, используя рисунк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пишите предложение. Что вам поможет правильно его списать? 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Откройте и прочитайте памятку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Объясните значение выражения «до глубокой старости»  ,  «неразрывно»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ие знакомые орфограммы встретились в предложени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Прочитайте предложение в учебнике. На что нужно обратить внимание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ие буквы выделены в этом предложени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пишите, диктуя себе по слогам. Ручкой с зеленой пастой подчеркните выделенные буквы.</w:t>
            </w:r>
            <w:r>
              <w:rPr>
                <w:rFonts w:eastAsia="Times New Roman" w:cs="&quot;Times New Roman&quot;"/>
              </w:rPr>
              <w:br w:type="textWrapping" w:clear="none"/>
            </w:r>
            <w:r>
              <w:rPr>
                <w:rFonts w:eastAsia="Times New Roman" w:cs="&quot;Times New Roman&quot;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Волшебная линеечк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Ребята, сейчас на полях нарисуйте вертикальную линеечку, сверху поставьте букву “П”, что будет означать правильность выполнения задания. Отметьте себя на том уровне, на котором считаете нужным. Помните, что верх линеечки - это самый максимальный уровень, а низ линеечки, самый минимальны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ими видами речи мы сейчас пользовались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устная и письменна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мнения дете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ервая появилась устная речь, мы сперва начинаем разговаривать, а потом уже учимся писат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Памятка на стр. 13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очень старый, очень прочно/ крепк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дете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На выделенные буквы в слова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Письменной – записывали предложение, устной – отвечали на вопросы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 оцениванивает уровень собственных знаний на уроке.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Образная рефлексия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Ребята, сейчас я предлагаю сравнить вам свое настроение с образом какого - либо  цветка и объяснить, почему именно этот цветок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 определяет свое  настроение после урока.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&quot;Times New Roman&quot;"/>
          <w:b/>
          <w:b/>
        </w:rPr>
      </w:pPr>
      <w:r>
        <w:rPr>
          <w:color w:val="00000A"/>
        </w:rPr>
        <w:tab/>
        <w:t xml:space="preserve">Представленный фрамент урока позволяет сформировать учебно-познавательные мотивы учения, которые отвечают за </w:t>
      </w:r>
      <w:r>
        <w:rPr/>
        <w:t xml:space="preserve">ориентации школьников на усвоение способов добывания знаний: интересы к приемам самостоятельного приобретения знаний, а также мы можем поспособствовать формированию внутренних мотивов учения, которые связаны с самой деятельностью ученика, интересом к самому процессу и его результату, к стремлению развить какие - либо умения и качества. </w:t>
      </w:r>
    </w:p>
    <w:p>
      <w:pPr>
        <w:pStyle w:val="Normal"/>
        <w:jc w:val="center"/>
        <w:rPr>
          <w:rFonts w:eastAsia="Times New Roman" w:cs="&quot;Times New Roman&quot;"/>
          <w:b/>
          <w:b/>
        </w:rPr>
      </w:pPr>
      <w:r>
        <w:rPr>
          <w:rFonts w:eastAsia="Times New Roman" w:cs="&quot;Times New Roman&quot;"/>
          <w:b/>
        </w:rPr>
      </w:r>
    </w:p>
    <w:p>
      <w:pPr>
        <w:pStyle w:val="Heading1"/>
        <w:jc w:val="center"/>
        <w:rPr/>
      </w:pPr>
      <w:bookmarkStart w:id="3" w:name="__RefHeading___Toc1622884838"/>
      <w:r>
        <w:rPr>
          <w:rFonts w:eastAsia="Times New Roman"/>
          <w:sz w:val="24"/>
          <w:szCs w:val="24"/>
          <w:lang w:val="en-US" w:eastAsia="en-US" w:bidi="en-US"/>
        </w:rPr>
        <w:t xml:space="preserve">Фрагмент урока 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по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 xml:space="preserve"> тем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е</w:t>
      </w:r>
      <w:r>
        <w:rPr>
          <w:rFonts w:eastAsia="Times New Roman"/>
          <w:sz w:val="24"/>
          <w:szCs w:val="24"/>
          <w:lang w:val="en-US" w:eastAsia="en-US" w:bidi="en-US"/>
        </w:rPr>
        <w:t xml:space="preserve"> “Что можно узнать о человеке по его речи?</w:t>
      </w:r>
      <w:bookmarkEnd w:id="3"/>
      <w:r>
        <w:rPr>
          <w:rFonts w:eastAsia="Times New Roman"/>
          <w:sz w:val="24"/>
          <w:szCs w:val="24"/>
          <w:lang w:val="en-US" w:eastAsia="en-US" w:bidi="en-US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ko-KR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ko-KR" w:bidi="ar-SA"/>
              </w:rPr>
              <w:t>создание условий для ознакомления обучающихся с особенностями речи и определения вежливой и уважительной речи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особенности речи, представление о речи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личительные особенности реч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употребление вежливых слов в своей реч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чь одноклассников, рассказ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ить диалог, используя вежливые слов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с практической деятельность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формирование умения грамотно и аккуратно организовывать свою работу, совместное целеполагание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полноценного восприятия информационного текса, анализа и обобщения языкового материала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высказывать и аргументировать свой ответ и навыка написания письма, формирование умения работать в парах и умения принимать чужую точку зрения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cs="Times New Roman"/>
        </w:rPr>
        <w:t>Формирование умения осознавать свои учебные трудности и стремиться к их преодолению, формирование положительного отношения к учению и познавательной деятельности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Открытие нового материала - 10 минут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Рефлексия - 3 минуты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Ребята, как вы думаете, что можно узнать по речи человека?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Давайте откроем наши учебники, и посмотрим на упражнение 4 и посмотрим на стихотвор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... прочитай стихотв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Молодцы, как вы думаете, кому принадлежит эта речь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А как вы поняли, что это именно доктор? Какие слова вам помогли помогли определить профессию?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Тогда, какие выводы мы можем сделать? Что можно узнать по речи человека?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Цветная карточка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у вас на столах лежат синяя и красная карточка. Покажите синюю карточку, если вы смогли сделать выводы и знаете, что можно узнать по речи человека, и покажите красную карточку, если вы не поняли, что можно узнать по речи человека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что человек граммотный, вежливы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ученик читает стихотвор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октор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веты уче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ученики поднимают карточки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обеспечивает  результативную обратную  связь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Гномики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Ребята, к нам в гости пришли три гномика Весельчак, Грустин и Мироша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У вас на столах лежат жетоны, сейчас я предлагаю вам отдать жетон тому гному, которому соответствует ваше настро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Отдайте гному Весельчаку, если у вас отличное настро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Гному Грустину, если вы целый урок были грустные и не хотели ничего делать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И гномику Мироши, если у вас на протяжении всего урока менялось настроение, вы были то веселые, то грустное настроение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Ребята, гномики вас поблагодарили за жетоны, и хотят встретиться с вами еще и не раз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Спасибо за урок!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отдают свои жетоны гномикам 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 определяет свое  настроение после уро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ый фрагмент урока позволяет нам сформировать познавательные м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</w:t>
      </w:r>
    </w:p>
    <w:p>
      <w:pPr>
        <w:pStyle w:val="Heading2"/>
        <w:numPr>
          <w:ilvl w:val="1"/>
          <w:numId w:val="7"/>
        </w:numPr>
        <w:spacing w:lineRule="auto" w:line="360" w:before="0" w:after="0"/>
        <w:rPr>
          <w:rFonts w:eastAsia="Times New Roman" w:cs="&quot;Times New Roman&quot;"/>
          <w:sz w:val="24"/>
          <w:szCs w:val="24"/>
        </w:rPr>
      </w:pPr>
      <w:r>
        <w:rPr>
          <w:rFonts w:eastAsia="Times New Roman" w:cs="&quot;Times New Roman&quot;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bookmarkStart w:id="4" w:name="__RefHeading___Toc1622884839"/>
      <w:r>
        <w:rPr>
          <w:rFonts w:eastAsia="Times New Roman"/>
          <w:sz w:val="24"/>
          <w:szCs w:val="24"/>
          <w:lang w:val="en-US" w:eastAsia="en-US" w:bidi="en-US"/>
        </w:rPr>
        <w:t xml:space="preserve">Фрагмент урока 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по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 xml:space="preserve"> тем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е</w:t>
      </w:r>
      <w:r>
        <w:rPr>
          <w:rFonts w:eastAsia="Times New Roman"/>
          <w:sz w:val="24"/>
          <w:szCs w:val="24"/>
          <w:lang w:val="en-US" w:eastAsia="en-US" w:bidi="en-US"/>
        </w:rPr>
        <w:t xml:space="preserve"> “ Как отличить диалог от монолога?</w:t>
      </w:r>
      <w:bookmarkEnd w:id="4"/>
      <w:r>
        <w:rPr>
          <w:rFonts w:eastAsia="Times New Roman"/>
          <w:sz w:val="24"/>
          <w:szCs w:val="24"/>
          <w:lang w:val="en-US" w:eastAsia="en-US" w:bidi="en-US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изучения терминов “диалог” и “монолог” и формирование умений составлть диалог и монолог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о такое монолог, диалог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личия монолога от диалог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ение сказки по ролям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иалог и монолог своих одноклассников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ить диалог и монолог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иалоги одноклассников, значимость урока с практической деятельность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формирование умения грамотно и аккуратно организовывать свою работу, совместное целеполагание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полноценного восприятия информационного текса, анализа и обобщения языкового материала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hi-IN" w:bidi="hi-IN"/>
              </w:rPr>
              <w:t>развитие умения высказывать и аргументировать свой ответ и навыка написания письма, формирование умения работать в парах и умения принимать чужую точку зрения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rFonts w:cs="Times New Roman"/>
        </w:rPr>
        <w:t>Формирование умения осознавать свои учебные трудности и стремиться к их преодолению, формирование положительного отношения к учению и познавательной деятельности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Ребята, сейчас я прочитаю вам два вида речи, подумайте, чем они похожи и чем они отличаются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ид 1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Алиса, мы пойдем с тобой сегодня гулять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Извини, Вера, мы сегодня не сможем встретиться, я уезжаю с мамой на дачу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ид 2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Мама, я пошла гулять, скоро вернусь!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Чем они похожи? Чем отличаются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Откройте учебник на с. 10 и прочитайте, как называется разговор двух лиц и как называется речь одного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На какой вопрос мы должны ответить в конце урока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Ребята, посмотрите задание 6 на стр. 10. Прочитайте его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Как называется сказка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Докажите, что это сказка. </w:t>
            </w:r>
            <w:r>
              <w:rPr>
                <w:rFonts w:eastAsia="Times New Roman"/>
              </w:rPr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-Кто спрашивает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- Кто отвечает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Давайте прочитаем сказку в парах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то догадался, для чего используется знак “-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Прочитайте, на что нужно обратить внима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Спишите диалог. Найдите слова с орфограммой «Сочетания ЖИ и ШИ». Обозначьте орфограмму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- В каких словах подчеркнули орфограмму? </w:t>
            </w:r>
          </w:p>
          <w:p>
            <w:pPr>
              <w:pStyle w:val="21"/>
              <w:widowControl w:val="false"/>
              <w:suppressAutoHyphens w:val="true"/>
              <w:spacing w:lineRule="auto" w:line="240"/>
              <w:ind w:left="0" w:right="424" w:hanging="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Большой палец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Ребята, сейчас поднимите большой палец руки вверх, если вы понимаете и можете объяснить этот материа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Направьте большой палец в сторону, если вы не понимаете, о чем мы с вами сейчас ведем разговор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И помашите рукой те, кто не совсем уверен в своих силах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ейчас, обратите внимание на №7, на странице 11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охожи тем, что говориться об одном и том же, а различия в том, в первом виде разговор двух девочек, а во втором говорит один человек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отличить диалог от монолог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ерем - терем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говорят 2 действующих лиц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оха-попрыгух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муха-горюх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деляет слова каждого разговаривающего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живет, жить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итель сможет выявить трудности у обучающихся и внести коррективы в процесс об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Острова настроения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Ребята. перед вами висит карта настроения. Вам нужно обвести тот остров, на котором вы сегодня прибывали:</w:t>
            </w:r>
            <w:r>
              <w:rPr>
                <w:rFonts w:eastAsia="Times New Roman" w:cs="&quot;PT Sans&quot;"/>
                <w:kern w:val="2"/>
                <w:sz w:val="24"/>
                <w:szCs w:val="24"/>
                <w:lang w:val="ru-RU" w:eastAsia="hi-IN" w:bidi="hi-IN"/>
              </w:rPr>
              <w:t>остров Страха, Познания, Уверенности, Скуки, Мечты, Будущего, Радости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 определяет свое  настроение после урок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Приемы, включенные в данный конспект урока помогут сформировать перспективно - побуждающие мотивы учебной деятельности и интеллектуально - побуждающие мотивы учения. Перспективно - побуждающие мотивы учебной деятельности основаются на понимании значимости знания вообще и учебного предмета в частности, а так же понимание, для чего пригодится данный учебный предмет в жизни, а интеллектуально - побуждающие мотивы учения помогают определить, получил ли ученик удовлетворение от самого процесса познания нового материала</w:t>
      </w:r>
      <w:r>
        <w:rPr/>
        <w:br w:type="textWrapping" w:clear="none"/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</w:rPr>
      </w:pPr>
      <w:bookmarkStart w:id="5" w:name="__RefHeading___Toc1623161177"/>
      <w:r>
        <w:rPr>
          <w:rFonts w:eastAsia="Times New Roman" w:cs="Times New Roman"/>
          <w:sz w:val="24"/>
          <w:szCs w:val="24"/>
        </w:rPr>
        <w:t>Математика.</w:t>
      </w:r>
      <w:r>
        <w:rPr>
          <w:rFonts w:eastAsia="Times New Roman" w:cs="Times New Roman"/>
          <w:b/>
          <w:bCs/>
          <w:color w:val="00000A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A"/>
          <w:sz w:val="24"/>
          <w:szCs w:val="24"/>
        </w:rPr>
        <w:t>Раздел “</w:t>
      </w:r>
      <w:r>
        <w:rPr>
          <w:rFonts w:eastAsia="Times New Roman" w:cs="&quot;Times New Roman&quot;"/>
          <w:b/>
          <w:i w:val="false"/>
          <w:caps w:val="false"/>
          <w:smallCaps w:val="false"/>
          <w:sz w:val="24"/>
          <w:szCs w:val="24"/>
        </w:rPr>
        <w:t>Числа от 1 до 100.  Нумерация</w:t>
      </w:r>
      <w:bookmarkEnd w:id="5"/>
      <w:r>
        <w:rPr>
          <w:rFonts w:eastAsia="Times New Roman" w:cs="Times New Roman"/>
          <w:b/>
          <w:bCs/>
          <w:color w:val="00000A"/>
          <w:sz w:val="24"/>
          <w:szCs w:val="24"/>
        </w:rPr>
        <w:t>”</w:t>
      </w:r>
    </w:p>
    <w:p>
      <w:pPr>
        <w:pStyle w:val="Heading1"/>
        <w:spacing w:lineRule="auto" w:line="360" w:before="0" w:after="0"/>
        <w:jc w:val="center"/>
        <w:rPr/>
      </w:pPr>
      <w:bookmarkStart w:id="6" w:name="__RefHeading___Toc1623094268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Числа от 1 до 20</w:t>
      </w:r>
      <w:bookmarkEnd w:id="6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Создание условий для отработки навыков табличного сложения и вычитания, а также умения решать простые и составные задачи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557"/>
      </w:tblGrid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умерацию, таблицу сложения в пределах 20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решать простые задачи и находить значения выражений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аходить значения выражений, решать простые задач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екст задачи, решение задач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оставить свою задачу по краткой запис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реальн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7323"/>
      </w:tblGrid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Способность организовывать рабочее место под руководством учителя; определять и формулировать цель деятельности; оценивать качество и уровень усвоения материала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влечь необходимую информацию из урока; ориентироваться в своей системе знаний; осознать необходимость нового знания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 -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ушать и вступать в диалог; формулировать высказывание, используя термины, в рамках учебного диалога; согласовывать мнения в группе и приходить к общему решени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мственное развитие; проявлять интерес к предмету математика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Адекватно реагировать на трудности и не бояться сделать ошибку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абота по учебнику (№2 с.4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осмотрите на задание. Что мы повторим, когда будем его выполнять? </w:t>
            </w:r>
            <w:r>
              <w:rPr>
                <w:rFonts w:eastAsia="Times New Roman"/>
              </w:rPr>
              <w:br w:type="textWrapping" w:clear="none"/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Положите перед собой листочки с точками и цифрами. Соедините точки по порядку номеров, начиная с точки №1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окажите, что у вас получилось? Бабочка! Кем стали мальчик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а, были воробьями, стали  бабочками. Ваня стал монархом, а , Костя-махаоно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еперь,-думали они,-будем целый день порхать с цветка на цветок и есть сладко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о жизнь бабочек оказалась не такой беззаботной, как думали мальчики. После множества испытаний им с горечью пришлось признать: на улице того и гляди, крылья оборвут, в огороде травят, в небе воробьи клюют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Пирамида знаний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мы уже многое узнали, многое повторили. Сейчас, я предлагаю вам составить пирамиду знаний. Но знания только те, которые у нас уже есть и мы знаем, как ими пользоваться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ложение и вычитание чисел 2 и 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бабоч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способствует активному участию в учебном процессе и контролирует на каком уровне осознания находятся ученики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Ладошки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1. Большой - для меня было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ажным и интересным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 ….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2. Указательный - по этому вопросу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я получил(а)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 конкретную информацию…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3. Средний – мне было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рудно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….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4. Безымянный – моя оценка психологической атмосферы….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5. Мизинец – для меня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было недостаточно……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Благодаря данному приему, ученики оценивают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вое настроение и важность данного урока.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Приемы, представленные в данном фрагменте урока, помогают сформировать нам внутренние, осознанные и перстпективно - побуждающие мотивы учения. При формровании осознанных мотивов уения, ученик полностью отдает себе отчет о проделанной работе и соответственно самосовершенсвует себя полученным материалом, за что отвечают внутренние мотивы учения.  Благодаря сформированности перспективно - побуждающих мотивов, ученик осознает значимость полученных знаний. </w:t>
      </w:r>
    </w:p>
    <w:p>
      <w:pPr>
        <w:pStyle w:val="Heading1"/>
        <w:spacing w:lineRule="auto" w:line="360" w:before="0" w:after="0"/>
        <w:jc w:val="center"/>
        <w:rPr/>
      </w:pPr>
      <w:bookmarkStart w:id="7" w:name="__RefHeading___Toc1622884841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Десяток. Счёт десятками до 100.</w:t>
      </w:r>
      <w:bookmarkEnd w:id="7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Создание условий для формирования навыка счета десятками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557"/>
      </w:tblGrid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что такое десяток, что значит считать десятками, как называют и записывают числа, которые получают при счете десяткам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как образуются числа, которые получают при счете десятками; зачем считать десяткам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ешать упражнения, примеры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равнение чисел, решение задач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оставление задачи по краткой записи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для чего нам считать десятками; значимость полученных знаний для жизни; свою деятельность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7323"/>
      </w:tblGrid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Способность организовывать рабочее место под руководством учителя; определять и формулировать цель деятельности; оценивать качество и уровень усвоения материала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влечь необходимую информацию из урока; ориентироваться в своей системе знаний; осознать необходимость нового знания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 -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ушать и вступать в диалог; формулировать высказывание, используя термины, в рамках учебного диалога; согласовывать мнения в группе и приходить к общему решени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мственное развитие; проявлять интерес к предмету математика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Адекватно реагировать на трудности и не бояться сделать ошибку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колько десятков цветов было на прекрасном лугу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i/>
                <w:iCs/>
                <w:kern w:val="2"/>
                <w:sz w:val="24"/>
                <w:szCs w:val="24"/>
                <w:lang w:val="ru-RU" w:eastAsia="hi-IN" w:bidi="hi-IN"/>
              </w:rPr>
              <w:t>Запись на доске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2 дес. – два-дцать – 20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Лови ошибку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Ребята, я забыла вам сказать, у меня для вас одна будет просьба, на протяжении всего урока, я буду делать намеренно ошибку, ваша задача заключается в том, что надо как можно быстрее заметить ее и сообщить мне. Те, кто в конце урока наберет большее количество найденых ошибок, получит бонус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Как вы думаете, что нам поможет научиться считать десятками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Так, чтобы все-все ребята научились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На что похож счёт десятками? 1, 2, 3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Сейчас вы на доске видите палочки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Сколько их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обираю в пучок. Сколько десятков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Положите на парту 1 дес. А теперь ещё 1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колько единиц мы добавили? 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колько десятков стало? 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А сколько там отдельных палочек, единиц?  Ещё 1 дес. добавьте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Сколько единиц мы добавили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колько десятков стало? А единиц? …и так до 100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 вы думаете, ребята, для чего я всё время спрашиваю, сколько десятков да сколько единиц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Откройте учебник на с.6. О чем предупреждает человечек на полях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Прочтите этот материал (он выделен красной линией) и ответьте на вопрос: как называют и записывают числа, которые получают при счёте десятками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ва деся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есяток яиц, десяток цветов, десяток дом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учащих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3 десятка, 30 единиц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мнение учащих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 xml:space="preserve">Данный прием позволяет </w:t>
            </w: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оценить</w:t>
            </w: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 xml:space="preserve"> интерес учеников к изучаемому предмету/темы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8CB3E4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Ребята, вы сегодня отлично потрудились, сейчас предлагаю вам оценить свою работу на уроке самостоятельно. </w:t>
            </w:r>
          </w:p>
          <w:p>
            <w:pPr>
              <w:pStyle w:val="TextBody"/>
              <w:widowControl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Светофор”</w:t>
            </w:r>
          </w:p>
          <w:p>
            <w:pPr>
              <w:pStyle w:val="TextBody"/>
              <w:widowControl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FF0000"/>
                <w:kern w:val="2"/>
                <w:sz w:val="24"/>
                <w:szCs w:val="24"/>
                <w:lang w:val="ru-RU" w:eastAsia="hi-IN" w:bidi="hi-IN"/>
              </w:rPr>
              <w:t>Красный цвет</w:t>
            </w: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это цвет особого внимания, ты проявил сегодня</w:t>
            </w: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 плохо. Не участвовал в уроке.</w:t>
            </w:r>
          </w:p>
          <w:p>
            <w:pPr>
              <w:pStyle w:val="TextBody"/>
              <w:widowControl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FFD700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color w:val="FFD700"/>
                <w:kern w:val="2"/>
                <w:sz w:val="24"/>
                <w:szCs w:val="24"/>
                <w:lang w:val="ru-RU" w:eastAsia="hi-IN" w:bidi="hi-IN"/>
              </w:rPr>
              <w:t>Жёлтый</w:t>
            </w: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 - спокойный, «ровный» цвет а, следовательно, ты не выделялся сегодня на уроке, не проявлял актив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color w:val="32CD32"/>
                <w:kern w:val="2"/>
                <w:sz w:val="24"/>
                <w:szCs w:val="24"/>
                <w:lang w:val="ru-RU" w:eastAsia="hi-IN" w:bidi="hi-IN"/>
              </w:rPr>
              <w:t>Зеленый</w:t>
            </w: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 – активный, бодрый, положительный цвет, как сигнал к дальнейшим действиям в данном направлении. Ты сегодня не только соблюдал все правила поведения, но и отличился особенным старанием.</w:t>
            </w:r>
            <w:r>
              <w:rPr>
                <w:rFonts w:eastAsia="Times New Roman"/>
                <w:color w:val="000000"/>
              </w:rPr>
              <w:br w:type="textWrapping" w:clear="none"/>
            </w: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на протяжении урока, вы ловили мои ошибки, посчитайте, сколько ошибок словили вы и сообщите мне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и определяют уровень своей активности на уроке и обеспечивают обратную связь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imes New Roman" w:cs="Georgia"/>
        </w:rPr>
        <w:tab/>
        <w:t xml:space="preserve">Благодаря данному фрагменту, мы можем определить, </w:t>
      </w:r>
      <w:r>
        <w:rPr>
          <w:rFonts w:eastAsia="Times New Roman" w:cs="Arial"/>
        </w:rPr>
        <w:t xml:space="preserve">умение учащихся рассказать о причинах, побуждающих их к действию, выстроить побуждения по степени значимости, что говорит нам о формировании внутренних мотивов учения. </w:t>
      </w:r>
      <w:r>
        <w:rPr>
          <w:rFonts w:eastAsia="Times New Roman" w:cs="Georgia"/>
        </w:rPr>
        <w:t xml:space="preserve">Мы можем также поспособствовать формированию внутренних мотивов учения, которые связаны с самой деятельностью ученика, интересом к самому процессу и его результату, к стремлению развить какие - либо умения и качества. </w:t>
      </w:r>
      <w:r>
        <w:rPr/>
        <w:t xml:space="preserve">Данный фрагмент урока позволяет нам сформировать познавательные м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 Так же, данные приемы показывают наличие реальных мотивов учения, которые осознаются не только учениками, но и самими преподавателями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  <w:lang w:val="en-US" w:eastAsia="en-US" w:bidi="en-US"/>
        </w:rPr>
      </w:pPr>
      <w:r>
        <w:rPr>
          <w:rFonts w:eastAsia="Times New Roman" w:cs="Times New Roman"/>
          <w:b/>
          <w:bCs/>
          <w:color w:val="000000"/>
          <w:lang w:val="en-US" w:eastAsia="en-US" w:bidi="en-US"/>
        </w:rPr>
      </w:r>
    </w:p>
    <w:p>
      <w:pPr>
        <w:pStyle w:val="Heading1"/>
        <w:spacing w:lineRule="auto" w:line="360"/>
        <w:jc w:val="center"/>
        <w:rPr/>
      </w:pPr>
      <w:bookmarkStart w:id="8" w:name="__RefHeading___Toc1622884842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>“Устная и письменная нумерация чисел до 100.</w:t>
      </w:r>
      <w:bookmarkEnd w:id="8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изучения письменной нумерации чисел в пределах 100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умерацию до 100, как называются числ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записываются числа до 100, как образуются числ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апись чисел до 100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адачу, работу учащихся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ение задачи по краткой запис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вою деятельность на уроке, значимость урока в реальн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1.</w:t>
            </w: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 </w:t>
            </w: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Учиться отличать верное выполненное задание от неверного;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2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en-US" w:eastAsia="en-US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en-US" w:eastAsia="en-US" w:bidi="hi-IN"/>
              </w:rPr>
              <w:t>3. Корректировать выполнение задания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1.</w:t>
            </w: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 </w:t>
            </w: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Ориентироваться в своей системе знаний: отличать новое от уже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известного с помощью учителя;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2. Добывать новые знания: находить ответы на вопросы, используя учебник и информацию, полученную на уроке.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3. Определять умения, которые будут сформированы на основе изучения новой темы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en-US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en-US" w:bidi="hi-IN"/>
              </w:rPr>
              <w:t>4. Перерабатывать полученную информацию: делать выводы в результате совместной работы всего класса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1. Приобретение первоначальных навыков совместной продуктивной деятельности, сотрудничества, взаимопомощи, планирования и организации.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2. Учиться выполнять различные роли в группе.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3.</w:t>
            </w: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 </w:t>
            </w: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iCs/>
          <w:color w:val="000000"/>
          <w:lang w:val="en-US" w:eastAsia="ru-RU" w:bidi="ru-RU"/>
        </w:rPr>
      </w:pPr>
      <w:r>
        <w:rPr>
          <w:b/>
          <w:bCs/>
          <w:color w:val="000000"/>
        </w:rPr>
        <w:t>Личностные</w:t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rFonts w:eastAsia="Times New Roman" w:cs="Times New Roman"/>
          <w:color w:val="000000"/>
          <w:lang w:val="en-US" w:eastAsia="ru-RU" w:bidi="ru-RU"/>
        </w:rPr>
      </w:pPr>
      <w:r>
        <w:rPr>
          <w:rFonts w:eastAsia="Times New Roman" w:cs="Times New Roman"/>
          <w:iCs/>
          <w:color w:val="000000"/>
          <w:lang w:val="en-US" w:eastAsia="ru-RU" w:bidi="ru-RU"/>
        </w:rPr>
        <w:t>1. Формирование целостного, социально ориентированного взгляда на мир в его органичном единстве и разнообразии природы, народов, культур.</w:t>
      </w:r>
    </w:p>
    <w:p>
      <w:pPr>
        <w:pStyle w:val="TextBody"/>
        <w:widowControl/>
        <w:shd w:fill="FFFFFF" w:val="clear"/>
        <w:spacing w:lineRule="auto" w:line="360" w:before="0" w:after="0"/>
        <w:jc w:val="both"/>
        <w:rPr>
          <w:rFonts w:eastAsia="Times New Roman" w:cs="Times New Roman"/>
          <w:color w:val="000000"/>
          <w:lang w:val="en-US" w:eastAsia="ru-RU" w:bidi="ru-RU"/>
        </w:rPr>
      </w:pPr>
      <w:r>
        <w:rPr>
          <w:rFonts w:eastAsia="Times New Roman" w:cs="Times New Roman"/>
          <w:color w:val="000000"/>
          <w:lang w:val="en-US" w:eastAsia="ru-RU" w:bidi="ru-RU"/>
        </w:rPr>
        <w:t>2. Формирование наличие мотивации к творческому труду, работе на результа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  <w:lang w:val="en-US" w:eastAsia="ru-RU" w:bidi="ru-RU"/>
        </w:rPr>
        <w:t>3. Освоение личностного смысла учения, желания учиться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ернемся к числам, которые вы назвал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вы думаете, одинакова ли роль цифры 5 в числах 57, 75? А роль цифры 7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Где место десятков в записи числа? единиц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апишите число 57. Посмотрите, у вас получилось так, как и запись на доске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Запишите число 75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Измерение температуры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что мы делаем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ак ли вы записали число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В каждом из записанных вами чисел подчеркните десятки зеленым карандашом, а единицы – синим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верьте работу друг друг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ова роль цифры 2 (3) в числах 23, 32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апишите числа 23 и 32. Сравните запись, выполненную на доске с тем, что написали вы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Измерение температуры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что мы делаем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 каждом из записанных вами чисел подчеркните десятки зеленым карандашом, а единицы – сини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верьте работу друг друг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амостоятельно назовите число в пределах 100 и запишите их, объяснив роль каждой цифры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чают на вопрос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аписывают числ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веряют работу соседа по парт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чают на вопрос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аписывают числ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веряют работу соседа по парте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и обеспечивают обратную связь учителю и проверяют себя, то ли они делают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Трехминутная пауз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сейчас у вас будет ровно 3 минуты, за это время вам нужно устно ответить на 5 вопрос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изменил своё отношение…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я узнал больше о 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удивился тому, что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почувствовал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относился к 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А дальше мы послушаем, что у вас получилось. Время пошло!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чают не предложенные вопросы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/>
        <w:tab/>
      </w:r>
      <w:r>
        <w:rPr/>
        <w:br w:type="textWrapping" w:clear="none"/>
      </w:r>
      <w:r>
        <w:rPr/>
        <w:tab/>
        <w:t>Перспективно - побуждающие мотивы учебной деятельности основываются на понимании значимости знания вообще и учебного предмета в частности, а так же понимание, для чего пригодится данный учебный предмет в жизни, благодаря приемам приведенных в конспекте мы можем способствовать формированию данного типа мотивов. Также данный фрагмент урока позволяет нам сформировать познавательные м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</w:t>
      </w:r>
    </w:p>
    <w:p>
      <w:pPr>
        <w:pStyle w:val="Normal"/>
        <w:rPr>
          <w:rStyle w:val="2"/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spacing w:lineRule="auto" w:line="360" w:before="0" w:after="0"/>
        <w:jc w:val="center"/>
        <w:rPr/>
      </w:pPr>
      <w:bookmarkStart w:id="9" w:name="__RefHeading___Toc1623094269"/>
      <w:r>
        <w:rPr>
          <w:sz w:val="24"/>
          <w:szCs w:val="24"/>
        </w:rPr>
        <w:t>Фрагмент урока на тему “Числа от 11 до 100. Поместное значение цифр</w:t>
      </w:r>
      <w:bookmarkEnd w:id="9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изучения записи и чтения чисел от 11 до 99 и определения поместного значения цифр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нумерацию чисел, запись чисел,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читаются числа, десятки и единицы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апись чисел, пределение поместного значения чисел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равнение чисел, работу своих одноклассников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ение выражения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реальной жизни, уровень полученных знаний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пределять цель деятельности с помощью учителя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планировать свою деятельность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существлять самоконтроль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высказывать свои предположения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охранять учебную задачу, выполнять оценку и коррекцию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адекватно воспринимать оценку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делать выводы о результатах работы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риентироваться в учебнике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искать и выделять необходимую информацию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сознанно читать, строить речевые высказывания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/>
              <w:ind w:left="800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излагать своё мнение и аргументировать свою точку зрения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ышать и слушать одноклассников и учителя, вести диалог.</w:t>
            </w:r>
          </w:p>
          <w:p>
            <w:pPr>
              <w:pStyle w:val="21"/>
              <w:widowControl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договариваться и приходить к общему решению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Формирование умения осознанного доброжелательного отношения к другим, их мнению и мировоззр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2. Освоение личностного смысла учения, развитие интереса к математике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Откройте учебник на с. 8. Проверьте свои предположения, прочитайте задачу урок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Выложите с помощью геометрических фигур число 42. Десятки обозначьте треугольниками, а единицы — точ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Сколько в этом числе десятков? Сколько единиц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 записать это число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ую цифру вы записали на первом месте справа? - Что она обозначает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ую цифру записали на втором месте справа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Что она обозначает?</w:t>
            </w:r>
            <w:r>
              <w:rPr/>
              <w:br w:type="textWrapping" w:clear="none"/>
            </w:r>
            <w:r>
              <w:rPr>
                <w:rFonts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Свет молнии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Ребята, скажите мне, какое сейчас у вас сейчас отношение к сказанной информаци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увлечён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олезно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аинтересован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ужно и тд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 вы думаете, что произойдет, если цифры захотят поменяться местам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Выложите модель этого числа из геометрических фигур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Сколько в новом числе единиц и десятков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ой можно сделать вывод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ое место занимают единицы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Какое место занимают десятки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42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4 - десяток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 - единиц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ругое числ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 десятка, 4 единиц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учеников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обеспечивает результативную обратную связь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Рейтинг популярности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 Ребята, перед вами лежат карточки красного, желтого и зеленого цвета, положите на край парты тот цвет с которым вы согласны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расный – работа прошла интересно,  помогла  решить проблемы урока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еленый – совместная работа помогла нам пообщаться, лучше узнать способности друг друга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желтый – дело было важно для тех, кто был в этом заинтересован, его мы обсуждали вместе. 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Определение активного участия в самом образовательном процесс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eastAsia="Times New Roman" w:cs="&quot;Open Sans&quot;"/>
        </w:rPr>
      </w:pPr>
      <w:r>
        <w:rPr>
          <w:b/>
          <w:bCs/>
          <w:color w:val="000000"/>
        </w:rPr>
        <w:tab/>
      </w:r>
      <w:r>
        <w:rPr>
          <w:rFonts w:eastAsia="Times New Roman"/>
          <w:color w:val="000000"/>
        </w:rPr>
        <w:t xml:space="preserve">Данный фрагмент урока помогаем нам, сформировать учебно - познавательные мотивы учения, которые напрввляют </w:t>
      </w:r>
      <w:r>
        <w:rPr>
          <w:rFonts w:eastAsia="Times New Roman" w:cs="Georgia"/>
        </w:rPr>
        <w:t xml:space="preserve">школьников на усвоение способов добывания знаний: интересы к приемам самостоятельного приобретения знаний, к методам научного познания, к способам саморегуляции учебной работы и многого другого. Также в данном фрагменте, на этапе рефлексии показан такой прием, который будет способствовать формированию осознанных мотивов учения, это означает, что </w:t>
      </w:r>
      <w:r>
        <w:rPr>
          <w:rFonts w:eastAsia="Times New Roman" w:cs="&quot;Open Sans&quot;"/>
        </w:rPr>
        <w:t>учащиеся могут рассказать о причинах, побуждающих их к действию, выстроить побуждения по степени значимости.</w:t>
      </w:r>
    </w:p>
    <w:p>
      <w:pPr>
        <w:pStyle w:val="Normal"/>
        <w:widowControl/>
        <w:spacing w:lineRule="auto" w:line="360"/>
        <w:jc w:val="both"/>
        <w:rPr>
          <w:rFonts w:eastAsia="Times New Roman" w:cs="&quot;Open Sans&quot;"/>
          <w:color w:val="000000"/>
        </w:rPr>
      </w:pPr>
      <w:r>
        <w:rPr>
          <w:rFonts w:eastAsia="Times New Roman" w:cs="&quot;Open Sans&quot;"/>
          <w:color w:val="000000"/>
        </w:rPr>
      </w:r>
    </w:p>
    <w:p>
      <w:pPr>
        <w:pStyle w:val="Heading1"/>
        <w:spacing w:lineRule="auto" w:line="360" w:before="0" w:after="0"/>
        <w:jc w:val="center"/>
        <w:rPr/>
      </w:pPr>
      <w:bookmarkStart w:id="10" w:name="__RefHeading___Toc1623094270"/>
      <w:r>
        <w:rPr>
          <w:sz w:val="24"/>
          <w:szCs w:val="24"/>
        </w:rPr>
        <w:t>Фрагмент урока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“Однозначные и двухзначные числа</w:t>
      </w:r>
      <w:bookmarkEnd w:id="10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Создание условий для изучения понятий “однозначные” и “двухзначные” числа и совершенствование вычислительных навыков сложения и вычитания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557"/>
      </w:tblGrid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понятия “однозначные” и “двухзначные” числа, как записываются числа, 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решать выражения, алгоритм записи чисел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шение выражений, задач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аботы учеников, условия задач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оставление выводов по теме урока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практической деятельности, свои результаты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7323"/>
      </w:tblGrid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Способность организовывать рабочее место под руководством учителя; определять и формулировать цель деятельности; оценивать качество и уровень усвоения материала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влечь необходимую информацию из урока; ориентироваться в своей системе знаний; осознать необходимость нового знания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 -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ушать и вступать в диалог; формулировать высказывание, используя термины, в рамках учебного диалога; согласовывать мнения в группе и приходить к общему решени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мственное развитие; проявлять интерес к предмету математика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Адекватно реагировать на трудности и не бояться сделать ошибку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ем похожи все однозначные числа </w:t>
            </w:r>
            <w:r>
              <w:rPr>
                <w:rFonts w:eastAsia="SimSun" w:cs="Lucida Sans"/>
                <w:i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1</w:t>
            </w:r>
            <w:r>
              <w:rPr>
                <w:rFonts w:eastAsia="SimSun" w:cs="Lucida Sans"/>
                <w:i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ем похожи все двузначные числа?</w:t>
            </w:r>
            <w:r>
              <w:rPr>
                <w:rFonts w:eastAsia="SimSun" w:cs="Lucida Sans"/>
                <w:i/>
                <w:kern w:val="2"/>
                <w:sz w:val="24"/>
                <w:szCs w:val="24"/>
                <w:lang w:val="ru-RU" w:eastAsia="hi-IN" w:bidi="hi-IN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№ 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1 (с. 9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Прочитайте задание. Как вы будете его выполнять? 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полните задание самостоятельно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рочитайте задачи из задания №5 (с. 9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о хотите сказать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вы думаете, связаны ли задачи между собой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им образом?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проверить справедливость вашего мнения?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ое действие выберете для решения первой задачи?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очему?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апишите краткую запись, выполните реш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ыло – 6 книг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одарили – 4 книг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тало – 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6 + 4 = 10 (книг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формулируйте ответ задачи и запишите его.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Большой палец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Ребята, сейчас поднимите большой палец руки вверх, если вы понимаете и можете объяснить этот материа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Направьте большой палец в сторону, если вы не понимаете, о чем мы с вами сейчас ведем разговор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И помашите рукой те, кто не совсем уверен в своих силах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оят из одной цифр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оят из двух цифр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исла, в записи которых одна цифра, запишем в первую строку, числа, в записи которых две цифры,</w:t>
            </w:r>
            <w:r>
              <w:rPr>
                <w:rFonts w:eastAsia="SimSun" w:cs="Lucida Sans"/>
                <w:i/>
                <w:kern w:val="2"/>
                <w:sz w:val="24"/>
                <w:szCs w:val="24"/>
                <w:lang w:val="ru-RU" w:eastAsia="hi-IN" w:bidi="hi-IN"/>
              </w:rPr>
              <w:t xml:space="preserve">   —  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 во вторую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дете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ачальное число первой задачи становится данным числом второ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шить первую задачу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лож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оле подарили 4 книги, значит, книг у него стало больше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итель сможет выявить трудности у обучающихся и внести коррективы в процесс об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spacing w:lineRule="auto" w:line="240" w:before="0" w:after="12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SMS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Ребята, на </w:t>
            </w:r>
            <w:r>
              <w:rPr>
                <w:rFonts w:eastAsia="Times New Roman" w:cs="&quot;PT Sans&quot;"/>
                <w:kern w:val="2"/>
                <w:sz w:val="24"/>
                <w:szCs w:val="24"/>
                <w:lang w:val="ru-RU" w:eastAsia="hi-IN" w:bidi="hi-IN"/>
              </w:rPr>
              <w:t>бумажных сотовых телефонах я предлагаю вам написать SMS –сообщение другу о том, как прошёл урок, оценить как плодотворно он поработал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ка уровня знаний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000000"/>
        </w:rPr>
      </w:pPr>
      <w:r>
        <w:rPr/>
        <w:tab/>
        <w:t xml:space="preserve">Приемы, включенные в данный конспект урока помогут сформировать перспективно - побуждающие мотивы учебной деятельности и интеллектуально - побуждающие мотивы учения. Перспективно - побуждающие мотивы учебной деятельности основаются на понимании значимости знания вообще и учебного предмета в частности, а так же понимание, для чего пригодится данный учебный предмет в жизни, а интеллектуально - побуждающие мотивы учения помогают определить, получил ли ученик удовлетворение от самого процесса познания нового материала. </w:t>
      </w:r>
      <w:r>
        <w:rPr>
          <w:rFonts w:eastAsia="Times New Roman" w:cs="Georgia"/>
        </w:rPr>
        <w:t xml:space="preserve">Также в данном фрагменте, на этапе рефлексии показан такой прием, который будет способствовать формированию осознанных мотивов учения, это означает, что </w:t>
      </w:r>
      <w:r>
        <w:rPr>
          <w:rFonts w:eastAsia="Times New Roman" w:cs="&quot;Open Sans&quot;"/>
        </w:rPr>
        <w:t>учащиеся могут рассказать о причинах, побуждающих их к действию, выстроить побуждения по степени значимости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1"/>
        <w:spacing w:lineRule="auto" w:line="360" w:before="0" w:after="0"/>
        <w:jc w:val="center"/>
        <w:rPr/>
      </w:pPr>
      <w:bookmarkStart w:id="11" w:name="__RefHeading___Toc1623161176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Единица измерения - миллиметр</w:t>
      </w:r>
      <w:bookmarkEnd w:id="11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  <w:kern w:val="2"/>
                <w:sz w:val="24"/>
                <w:szCs w:val="24"/>
                <w:lang w:val="ru-RU" w:eastAsia="ar-SA" w:bidi="ar-SA"/>
              </w:rPr>
              <w:t xml:space="preserve">Создание условий для изучения новой единицы измерения “миллиметр” 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557"/>
      </w:tblGrid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единицы измерения, определение “миллиметр”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переводить в другое единицы измерения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ереводить в другие единицы измерения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равнение единиц измерений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bCs/>
                <w:kern w:val="2"/>
                <w:sz w:val="24"/>
                <w:szCs w:val="24"/>
                <w:lang w:val="ru-RU" w:eastAsia="ru-RU" w:bidi="ru-RU"/>
              </w:rPr>
              <w:t>изученный материал для успешного решения задач</w:t>
            </w:r>
          </w:p>
        </w:tc>
      </w:tr>
      <w:tr>
        <w:trPr>
          <w:trHeight w:val="1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практической деятельности, свои знания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7323"/>
      </w:tblGrid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rFonts w:ascii="Times New Roman" w:hAnsi="Times New Roman"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Способность организовывать рабочее место под руководством учителя; определять и формулировать цель деятельности; оценивать качество и уровень усвоения материала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влечь необходимую информацию из урока; ориентироваться в своей системе знаний; осознать необходимость нового знания</w:t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 -ные: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ушать и вступать в диалог; формулировать высказывание, используя термины, в рамках учебного диалога; согласовывать мнения в группе и приходить к общему решению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мственное развитие; проявлять интерес к предмету математика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Адекватно реагировать на трудности и не бояться сделать ошибку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- Положите линейки перед собой и скажите, что на линейке вам знакомо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Что на линейке вам неизвестно, но вы хотели бы узнать? Обратите внимание на деления, видите маленькие чёрточк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Оказывается, это тоже единицы измерения длины. Они называются миллиметры</w:t>
            </w:r>
            <w:r>
              <w:rPr/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 Расстояние от одного такого деления до другого составляет 1 миллиметр. Покажите друг другу в парах 1 м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Значит, как называется единица измерения длины, которая меньше сантиметра?</w:t>
            </w:r>
            <w:r>
              <w:rPr/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– Посчитайте, сколько таких делений (миллиметров) содержится в одном сантиметр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Значит, чему равен 1 см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Давайте запишем это в тетради. Но слово миллиметр очень длинное, и математики-учёные, договорились обозначать эту запись кратко, двумя буквами. Догадайтесь, какими, есл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«Сантиметр» обозначается см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«Дециметр» – дм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же мы обозначим «миллиметр»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делаем запись в тетрадь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1 см = 1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Цветная карточк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у вас на столах лежат синяя и красная карточки. Покажите синюю карточку, если вы можете отличить сантиметр от миллиметра, и покажите красную карточку, если вы не поняли, и не можете отличить сантиметр от миллиметра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ециметр и сантиметр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10 м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м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обеспечивает  результативную обратную  связь и помогает определить на каком уровне сейчас находятся обучающиес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Если бы я был...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бятам задается такой вопрос: “Если бы я был волшебником, то сегодня я бы...”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Исправил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делал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обавил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i/>
                <w:i/>
                <w:color w:val="000000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охвалил себя..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анный прием позволяет внести коррективы в образовательный проце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ый фрагмент урока позволяет нам сформировать познавательные м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12" w:name="__RefHeading___Toc1623161178"/>
      <w:r>
        <w:rPr>
          <w:rFonts w:eastAsia="Times New Roman" w:cs="Times New Roman"/>
          <w:sz w:val="24"/>
          <w:szCs w:val="24"/>
        </w:rPr>
        <w:t xml:space="preserve">Окружающий мир. </w:t>
      </w:r>
      <w:r>
        <w:rPr>
          <w:rFonts w:eastAsia="Times New Roman" w:cs="Times New Roman"/>
          <w:sz w:val="24"/>
          <w:szCs w:val="24"/>
        </w:rPr>
        <w:t>Раздел “</w:t>
      </w:r>
      <w:r>
        <w:rPr>
          <w:rFonts w:eastAsia="Times New Roman" w:cs="&quot;Times New Roman&quot;"/>
          <w:b/>
          <w:i w:val="false"/>
          <w:caps w:val="false"/>
          <w:smallCaps w:val="false"/>
          <w:sz w:val="24"/>
        </w:rPr>
        <w:t>Где мы живём?</w:t>
      </w:r>
      <w:bookmarkEnd w:id="12"/>
      <w:r>
        <w:rPr>
          <w:rFonts w:eastAsia="Times New Roman" w:cs="Times New Roman"/>
          <w:sz w:val="24"/>
          <w:szCs w:val="24"/>
        </w:rPr>
        <w:t>”</w:t>
      </w:r>
    </w:p>
    <w:p>
      <w:pPr>
        <w:pStyle w:val="Heading1"/>
        <w:spacing w:lineRule="auto" w:line="360" w:before="0" w:after="0"/>
        <w:jc w:val="center"/>
        <w:rPr/>
      </w:pPr>
      <w:bookmarkStart w:id="13" w:name="__RefHeading___Toc1622884844"/>
      <w:r>
        <w:rPr>
          <w:rFonts w:eastAsia="Times New Roman"/>
          <w:sz w:val="24"/>
          <w:szCs w:val="24"/>
          <w:lang w:val="en-US" w:eastAsia="en-US" w:bidi="en-US"/>
        </w:rPr>
        <w:t xml:space="preserve">Фрагмент урока 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по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 xml:space="preserve"> тем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е</w:t>
      </w:r>
      <w:r>
        <w:rPr>
          <w:rFonts w:eastAsia="Times New Roman"/>
          <w:sz w:val="24"/>
          <w:szCs w:val="24"/>
          <w:lang w:val="en-US" w:eastAsia="en-US" w:bidi="en-US"/>
        </w:rPr>
        <w:t xml:space="preserve"> “Родная страна</w:t>
      </w:r>
      <w:bookmarkEnd w:id="13"/>
      <w:r>
        <w:rPr>
          <w:rFonts w:eastAsia="Times New Roman"/>
          <w:sz w:val="24"/>
          <w:szCs w:val="24"/>
          <w:lang w:val="en-US" w:eastAsia="en-US" w:bidi="en-US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формирования у обучающихся осмысленного восприятия знаний о Российской Федераци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color w:val="00000A"/>
        </w:rPr>
        <w:t> </w:t>
      </w:r>
      <w:r>
        <w:rPr>
          <w:rFonts w:eastAsia="Times New Roman"/>
          <w:b/>
          <w:bCs/>
          <w:color w:val="00000A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b/>
          <w:bCs/>
          <w:color w:val="00000A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сновную символику РФ, народные традиции, достопримечательност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различия между символикой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риводить примеры народов РФ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имволику РФ, информации о родной стране.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составить рассказ о РФ, делать выводы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lang w:val="en-US" w:eastAsia="ru-RU" w:bidi="en-US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реальн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Целеполагание как постановка учебной задачи на основе соотнесения того, что уже известно, и того, что ещё не известно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Контроль в форме сличения способа действия и его результата с за-данным эталоном с целью обнаружения отклонений и отличий эталона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Волевая саморегуляция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Осознанное и произвольное построение речевого высказывания в уст-ной и письменной форме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Планировать, контролировать и оценивать учебные действия в соответствии с поставленной задачей и условиями её реализации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Выбирать адекватные языковые средства для успешного решения коммуникативных задач с учётом особенностей разных видов речи и ситуации общения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лагать своё мнение и аргументировать свою точку зрения и оценку событий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75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Понимать, что правильная устная и письменная речь есть показатель индивидуальной культуры человека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75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оявлять доброжелательность, умение слушать и слышать собеседника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75" w:leader="none"/>
        </w:tabs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Организовывать собственную деятельность</w:t>
      </w:r>
      <w:r>
        <w:rPr>
          <w:bCs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бята, а что вы уже можете рассказать о нашей стране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аша страна отличается от других государств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•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языком, на котором разговаривает народ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•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воими символ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•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историей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•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бычаями, традициями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•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географическим положение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оссия — самая большая по площади страна в мире. Ее площадь составляет 17,1 млн кв. км. Находится она на материке Евразия. Имеет морские и сухопутные границы, граничит с 14 соседями, омывается 13 морями. Для сравнения приведу примеры: на нашей территории могут поместиться два таких материка, как Австралия, и пять таких стран, как Индия.</w:t>
            </w:r>
            <w:r>
              <w:rPr/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ебята, а сейчас, давайте откроем учебники и посмотрим полное название нашей страны. Какое оно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color w:val="2D69B6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color w:val="2D69B6"/>
                <w:kern w:val="2"/>
                <w:sz w:val="24"/>
                <w:szCs w:val="24"/>
                <w:lang w:val="ru-RU" w:eastAsia="hi-IN" w:bidi="hi-IN"/>
              </w:rPr>
              <w:t>Прием “Пчелиный улей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Вы уже многое знаете. Сейчас предлагаю в паре, обсудить те вопросы, которые вам интересно. У вас есть 2 минуты, потом я отвечу на все ваши вопросы, а вы мне в этом поможете.</w:t>
            </w:r>
            <w:r>
              <w:rPr/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- Ребята, вы отлично справились с заданием, сейчас давайте узнаем немного о гербе и гимне нашей страны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веты уча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оссийская Федерация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способствует активному участию в учебном процессе учеников и контролирует на каком уровне осознания они находятся .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3. 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Трехминутное эссе”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Сейчас я продиктую вопросы, на которые вам необходимо ответить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(1) Что, по вашему мнению, было наиболее важным из того, что вы узнали сегодня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(2) Какой вопрос вам запомнился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(3) Что для вас было наиболее трудным, непонятным сегодня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(4) Какие эмоции вы испытывали на уроке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/>
        <w:br w:type="textWrapping" w:clear="none"/>
      </w:r>
      <w:r>
        <w:rPr/>
        <w:tab/>
        <w:t>В данном фрагмете урока, мы можем способствовать формированию социальных мотивов учения или же мотивы социального сотрудничества, что показывает нам, что ученик не только хочет общаться и взаимодейстовать с другими людьми, но и стремиться осознавать способы, формы своего сотрудничества и взаимоотношений с учителем и товарищами в классе. Помимо социальных, мы формируем и внешние мотивы учения, которые направлены на других, и связаны с различными взаимодействиями ученика с другими людьми.</w:t>
      </w:r>
    </w:p>
    <w:p>
      <w:pPr>
        <w:pStyle w:val="Heading1"/>
        <w:jc w:val="center"/>
        <w:rPr/>
      </w:pPr>
      <w:bookmarkStart w:id="14" w:name="__RefHeading___Toc1622884845"/>
      <w:r>
        <w:rPr>
          <w:rFonts w:eastAsia="Times New Roman"/>
          <w:sz w:val="24"/>
          <w:szCs w:val="24"/>
          <w:lang w:val="en-US" w:eastAsia="en-US" w:bidi="en-US"/>
        </w:rPr>
        <w:t xml:space="preserve">Фрагмент урока 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по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 xml:space="preserve"> тем</w:t>
      </w:r>
      <w:r>
        <w:rPr>
          <w:rStyle w:val="InternetLink"/>
          <w:rFonts w:eastAsia="Times New Roman"/>
          <w:color w:val="000000"/>
          <w:sz w:val="24"/>
          <w:szCs w:val="24"/>
          <w:u w:val="none"/>
          <w:lang w:val="en-US" w:eastAsia="en-US" w:bidi="en-US"/>
        </w:rPr>
        <w:t>е</w:t>
      </w:r>
      <w:r>
        <w:rPr>
          <w:rFonts w:eastAsia="Times New Roman"/>
          <w:sz w:val="24"/>
          <w:szCs w:val="24"/>
          <w:lang w:val="en-US" w:eastAsia="en-US" w:bidi="en-US"/>
        </w:rPr>
        <w:t xml:space="preserve"> “Город и село</w:t>
      </w:r>
      <w:bookmarkEnd w:id="14"/>
      <w:r>
        <w:rPr>
          <w:rFonts w:eastAsia="Times New Roman"/>
          <w:sz w:val="24"/>
          <w:szCs w:val="24"/>
          <w:lang w:val="en-US" w:eastAsia="en-US" w:bidi="en-US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color w:val="00000A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ознакомления учащихся о жизни в городе и селе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b/>
          <w:bCs/>
          <w:color w:val="00000A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b/>
          <w:bCs/>
          <w:color w:val="00000A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о такое город, село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личительные черты города от сел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ение таблицы отличительных особенностей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казы одноклассников и отличительные особенност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каз о своем городе, о своем доме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практическ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Целеполагание как постановка учебной задачи на основе соотнесения того, что уже известно, и того, что ещё не известно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Контроль в форме сличения способа действия и его результата с за-данным эталоном с целью обнаружения отклонений и отличий эталона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Волевая саморегуляция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Осознанное и произвольное построение речевого высказывания в уст-ной и письменной форме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Планировать, контролировать и оценивать учебные действия в соответствии с поставленной задачей и условиями её реализации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>
                <w:bCs/>
                <w:color w:val="000000"/>
              </w:rPr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Выбирать адекватные языковые средства для успешного решения коммуникативных задач с учётом особенностей разных видов речи и ситуации общения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/>
              <w:ind w:left="720" w:hanging="360"/>
              <w:jc w:val="both"/>
              <w:rPr/>
            </w:pPr>
            <w:r>
              <w:rPr>
                <w:rFonts w:eastAsia="SimSun" w:cs="Lucida Sans"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Излагать своё мнение и аргументировать свою точку зрения и оценку событий</w:t>
            </w: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1. Понимать, что правильная устная и письменная речь есть показатель индивидуальной культуры человека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Проявлять доброжелательность, умение слушать и слышать собеседник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3. Организовывать собственную деятельность</w:t>
      </w:r>
      <w:r>
        <w:rPr>
          <w:bCs/>
        </w:rPr>
        <w:t xml:space="preserve"> 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ых знаний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Ребята, расскажите, что вы знаете о своем городе (селе)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мотрите фотографии в учебнике и картинки на доске. Сравните город и село. Отметьте отличительные черты сельской и городской местности. Ребята, которые сидят на первом варианте найдите отличительные особенности города, а второй вариант, отличительные черты села. На доске вы видите таблицу, в которой даны пункты, по которым ндо сравнить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1. Дома (каменные/ деревянные, частные и тд.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2. Дорог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3. Наполняемость (магазины, фабрики, поля)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4. Транспорт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5. Наличие зелен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6. Наличие обественных мест (кинотеатры, музеи и тд)</w:t>
            </w:r>
            <w:r>
              <w:rPr/>
              <w:br w:type="textWrapping" w:clear="none"/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вод: город — это крупный населенный пункт, а село — небольшой населенный пункт, и поэтому образ жизни горожанина и сельского труженика различен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рочитайте задания 1 и 2 на с. 9. Выполните эти задания в парах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то из вас хотел бы жить в деревне? Почему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А кто в городе? Почему? </w:t>
            </w:r>
            <w:r>
              <w:rPr/>
              <w:br w:type="textWrapping" w:clear="none"/>
            </w:r>
            <w:r>
              <w:rPr>
                <w:rFonts w:eastAsia="SimSu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Синквейн”</w:t>
            </w:r>
            <w:r>
              <w:rPr/>
              <w:br w:type="textWrapping" w:clear="none"/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ейчас я предлагаю вам в парах составить синквейн. Синквейн - это четверостишия составленные по сх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На слайде вы можете видеть схему; 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ервая строка – понятие, выраженное существительным,у нас это будет понятие город или же понятие сел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торая строка – описание двумя прилагательными 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ретья строка – 4 значимые слова, выражающие отношение к понятию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четвёртая строка – слово-синоним понятию, обобщение или расширение смысла.</w:t>
            </w:r>
            <w:r>
              <w:rPr>
                <w:rFonts w:eastAsia="Times New Roman"/>
              </w:rPr>
              <w:br w:type="textWrapping" w:clear="none"/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-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егодня мы не будем говорить о том, где лучше — в городе или на селе, потому что однозначного ответа на этот вопрос нет. Сельские жители всегда стремились в город, их влекли заводы и фабрики. Но наблюдается и другой процесс - жители городов все чаще уезжают в сельскую местность, где более чистый воздух и жизнь спокойне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кройте учебник на с. 10-11 и рассмотрите рисунки. Познакомьтесь с условиями жизни людей в городе и на сел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айдите черты сходства и различия городского и сельского дома  в парах 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кажите о своем доме по плану на с. 10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300"/>
              <w:jc w:val="both"/>
              <w:rPr>
                <w:rFonts w:ascii="Times New Roman" w:hAnsi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айдите по три плюса и минуса жизни в городских квартирах и сельских домах, расскажите об этом своему соседу по парте.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казы уче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находят отличительные особенности и заполняют таблиц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полняют задание, отвечают на вопросы поставленные учителем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яют синквейн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полняют зад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яют рассказ и представляют его по план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ссказывают плюсы и минусы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Данный прием обеспечивает результативную обратную связь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Лесенка успех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Ребята, сейчас перед собой вы видите лесенку успеха, оцените себя, если у вас было много трудностей, вы со многими заданиями не справлялись, то отметь себя на первой лесенке. Если у вас было немного затруднений, но при этом, вы поняли материал, то на второй степеньке, а если у вас не было вообще затруднений и вы идеально справлялись с заданиями, то на самой высокой, третьей ступеньке.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ют себя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/>
        <w:tab/>
      </w:r>
      <w:r>
        <w:rPr/>
        <w:br w:type="textWrapping" w:clear="none"/>
      </w:r>
      <w:r>
        <w:rPr/>
        <w:tab/>
        <w:t xml:space="preserve">Данный фрагмент урока позволяет нам сформировать познавательные м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 данные приемы, также способстввуют формированию осознаваемых мотивов учения, в которых </w:t>
      </w:r>
      <w:r>
        <w:rPr>
          <w:rFonts w:eastAsia="Times New Roman"/>
          <w:color w:val="000000"/>
        </w:rPr>
        <w:t>ученик отдает себе отчет за то, что его побуждает к деятельности.</w:t>
      </w:r>
    </w:p>
    <w:p>
      <w:pPr>
        <w:pStyle w:val="Heading1"/>
        <w:jc w:val="center"/>
        <w:rPr/>
      </w:pPr>
      <w:bookmarkStart w:id="15" w:name="__RefHeading___Toc1622884846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“Природа и рукотворный мир.</w:t>
      </w:r>
      <w:bookmarkEnd w:id="15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color w:val="00000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ф</w:t>
            </w:r>
            <w:r>
              <w:rPr>
                <w:rFonts w:eastAsia="Times New Roman" w:cs="&quot;Times New Roman&quot;"/>
                <w:sz w:val="24"/>
                <w:szCs w:val="24"/>
                <w:lang w:val="ru-RU" w:eastAsia="ar-SA" w:bidi="ar-SA"/>
              </w:rPr>
              <w:t>ормирования представления об объектах природы и предметах рукотворного мира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b/>
          <w:bCs/>
          <w:color w:val="00000A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bCs/>
          <w:color w:val="00000A"/>
        </w:rPr>
      </w:pPr>
      <w:r>
        <w:rPr>
          <w:rFonts w:eastAsia="Times New Roman"/>
          <w:b/>
          <w:bCs/>
          <w:color w:val="00000A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о такое природа, что такое рукотворный мир, особенности природы и рукотворного мир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тличия природы от рукотворного мир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полнение упражнений из рабочей тетради, игр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собенности природы, ркотворного мир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рием “Трехминутная пауза”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практической деятельност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cs="Arial"/>
          <w:b/>
          <w:b/>
          <w:bCs/>
          <w:color w:val="000000"/>
          <w:lang w:val="en-US" w:eastAsia="en-US" w:bidi="en-US"/>
        </w:rPr>
      </w:pPr>
      <w:r>
        <w:rPr>
          <w:rFonts w:cs="Arial"/>
          <w:b/>
          <w:bCs/>
          <w:color w:val="000000"/>
          <w:lang w:val="en-US" w:eastAsia="en-US" w:bidi="en-US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Самостоятельно организовывать свое рабочее место.</w:t>
            </w:r>
            <w:r>
              <w:rPr>
                <w:sz w:val="24"/>
                <w:szCs w:val="24"/>
              </w:rPr>
              <w:br w:type="textWrapping" w:clear="none"/>
            </w: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 Определять цель учебной деятельности с помощью учителя и самостоятельно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 xml:space="preserve">-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Отвечать на простые и сложные вопросы учителя, самим задавать вопросы, находить нужную информацию в учебнике</w:t>
            </w:r>
            <w:r>
              <w:rPr>
                <w:sz w:val="24"/>
                <w:szCs w:val="24"/>
              </w:rPr>
              <w:br w:type="textWrapping" w:clear="none"/>
            </w: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 Подробно пересказывать прочитанное или прослушанное; составлять простой план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true"/>
              <w:spacing w:lineRule="auto" w:line="36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ar-SA" w:bidi="ar-SA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 xml:space="preserve">-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cs="Arial"/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 xml:space="preserve">-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11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-Выполняя различные роли в группе, сотрудничать в совместном решении проблемы (задачи)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Освоение личностного смысла учения, желания учиться.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Учиться проявлять себя гражданином России, замечать и объяснять свою причастность к интересам и ценностям своего ближайшего общества (друзья, одноклассники, земляки), своего народа (национальности) и своей страны — России (ее многонационального народа).</w:t>
      </w:r>
      <w:r>
        <w:rPr>
          <w:rFonts w:eastAsia="Times New Roman" w:cs="Times New Roman"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- Воспитывать в себе чувство патриотизма — любви и уважения к людям своего общества, к своей малой родине, к своей стране — России, гордости за их достижения, сопереживание им в радостях и бедах.</w:t>
      </w:r>
      <w:r>
        <w:rPr>
          <w:rFonts w:eastAsia="Times New Roman" w:cs="Times New Roman"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- Осознавать потребность и готовность к самообразованию, в том числе и в рамках самостоятельной деятельности вне школ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-Осознавать свои интересы, находить и изучать в учебниках по разным предметам материал (из максимума), имеющий отношение к этим интересам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ебята, всё, что нас окружает и сделано руками человека называют Рукотворный мир. Как вы понимаете это название?</w:t>
            </w:r>
            <w:r>
              <w:rPr>
                <w:rFonts w:eastAsia="Times New Roman" w:cs="&quot;Times New Roman&quot;"/>
                <w:b/>
                <w:kern w:val="2"/>
                <w:sz w:val="24"/>
                <w:szCs w:val="24"/>
                <w:lang w:val="ru-RU" w:eastAsia="hi-IN" w:bidi="hi-IN"/>
              </w:rPr>
              <w:t xml:space="preserve">    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Что интересного вы заметили в группе объекты природы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А какие ещё объекты окружающего мира можно отнести к природе?             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i/>
                <w:kern w:val="2"/>
                <w:sz w:val="24"/>
                <w:szCs w:val="24"/>
                <w:lang w:val="ru-RU" w:eastAsia="hi-IN" w:bidi="hi-IN"/>
              </w:rPr>
              <w:t>Игра «Сели – встали»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  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ебята, сейчас я буду называть вам объект окружающего мира. Если этот объект относится к природе, то вам нужно присесть, а если это объект рукотворного мира, то нужно просто стоять. Ве поняли правила? Тогда начинаем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А теперь  приготовьте цветные карандаши, откройте тетрадь на с.6, найдите № 5 и раскрасьте только объекты природы. Сколько их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 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А сколько всего объектов природы на рисунке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i/>
                <w:kern w:val="2"/>
                <w:sz w:val="24"/>
                <w:szCs w:val="24"/>
                <w:lang w:val="ru-RU" w:eastAsia="hi-IN" w:bidi="hi-IN"/>
              </w:rPr>
              <w:t>Взаимопроверка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424" w:hanging="0"/>
              <w:contextualSpacing/>
              <w:jc w:val="both"/>
              <w:rPr>
                <w:rFonts w:ascii="Times New Roman" w:hAnsi="Times New Roman" w:eastAsia="SimSun" w:cs="Lucida Sans"/>
                <w:color w:val="1F497D"/>
                <w:kern w:val="2"/>
                <w:sz w:val="24"/>
                <w:szCs w:val="24"/>
                <w:u w:val="single" w:color="000000"/>
                <w:lang w:val="ru-RU" w:eastAsia="hi-IN" w:bidi="hi-IN"/>
              </w:rPr>
            </w:pPr>
            <w:r>
              <w:rPr>
                <w:rFonts w:eastAsia="SimSun" w:cs="Lucida Sans"/>
                <w:color w:val="1F497D"/>
                <w:kern w:val="2"/>
                <w:sz w:val="24"/>
                <w:szCs w:val="24"/>
                <w:u w:val="single" w:color="000000"/>
                <w:lang w:val="ru-RU" w:eastAsia="hi-IN" w:bidi="hi-IN"/>
              </w:rPr>
              <w:t>Прием “Большой палец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Ребята, сейчас поднимите большой палец руки вверх, если вы понимаете и можете объяснить этот материал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Направьте большой палец в сторону, если вы не понимаете, о чем мы с вами сейчас ведем разговор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И помашите рукой те, кто не совсем уверен в своих силах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Ребята, а теперь давайте поищем в классе на предметных картинках объекты прир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Итак, ребята, давайте сделаем вывод, что же нельзя отнести к природе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то, что сделано человек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Очень много животны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еки, скалы, солнце, камни…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3 шту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7 шту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ищут в классе объекты прир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Всё, что сделано руками человек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возможно в</w:t>
            </w: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несение корректив в процесс обучения</w:t>
            </w: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Трехминутная пауз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сейчас у вас будет ровно 3 минуты, за это время вам нужно устно ответить на 5 вопрос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изменил своё отношение…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я узнал больше о 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удивился тому, что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почувствовал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относился к 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А дальше мы послушаем, что у вас получилось. Время пошло!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000000"/>
        </w:rPr>
      </w:pPr>
      <w:r>
        <w:rPr/>
        <w:tab/>
        <w:t>В данном фрагмете урока, мы можем способствовать формированию социальных мотивов учения или же мотивы социального сотрудничества, что показывает нам, что ученик не только хочет общаться и взаимодейстовать с другими людьми, но и стремиться осознавать способы, формы своего сотрудничества и взаимоотношений с учителем и товарищами в классе. Помимо социальных, мы формируем и внешние мотивы учения, которые направлены на других, и связаны с различными взаимодействиями ученика с другими людьми. Так же, формируются и непосредственно-побуждающие мотивы учения, основанные на эмоциональных проявлениях личности, на положительных или отрицательных эмоциях</w:t>
      </w:r>
      <w:r>
        <w:rPr>
          <w:rFonts w:eastAsia="Times New Roman"/>
          <w:color w:val="000000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1"/>
        <w:spacing w:lineRule="auto" w:line="360" w:before="0" w:after="0"/>
        <w:jc w:val="center"/>
        <w:rPr>
          <w:sz w:val="24"/>
          <w:szCs w:val="24"/>
        </w:rPr>
      </w:pPr>
      <w:bookmarkStart w:id="16" w:name="__RefHeading___Toc1623161179"/>
      <w:r>
        <w:rPr>
          <w:sz w:val="24"/>
          <w:szCs w:val="24"/>
        </w:rPr>
        <w:t>Литературное чтение.</w:t>
      </w:r>
      <w:r>
        <w:rPr>
          <w:sz w:val="24"/>
          <w:szCs w:val="24"/>
        </w:rPr>
        <w:t xml:space="preserve"> Раздел “</w:t>
      </w:r>
      <w:r>
        <w:rPr>
          <w:rFonts w:eastAsia="Times New Roman" w:cs="&quot;Times New Roman&quot;"/>
          <w:b/>
          <w:i w:val="false"/>
          <w:caps w:val="false"/>
          <w:smallCaps w:val="false"/>
          <w:sz w:val="24"/>
        </w:rPr>
        <w:t>Самое великое чудо на свете</w:t>
      </w:r>
      <w:bookmarkEnd w:id="16"/>
      <w:r>
        <w:rPr>
          <w:sz w:val="24"/>
          <w:szCs w:val="24"/>
        </w:rPr>
        <w:t>”</w:t>
      </w:r>
    </w:p>
    <w:p>
      <w:pPr>
        <w:pStyle w:val="Heading1"/>
        <w:spacing w:lineRule="auto" w:line="360" w:before="0" w:after="0"/>
        <w:rPr/>
      </w:pPr>
      <w:bookmarkStart w:id="17" w:name="__RefHeading___Toc1622884848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Знакомство с разделом «Самое великое чудо на свете».</w:t>
      </w:r>
      <w:bookmarkEnd w:id="17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431"/>
      </w:tblGrid>
      <w:tr>
        <w:trPr>
          <w:trHeight w:val="60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ko-KR" w:bidi="ar-SA"/>
              </w:rPr>
              <w:t>Цель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ko-KR" w:bidi="ar-SA"/>
              </w:rPr>
              <w:t>Создание условий для изучения обучающимися нового раздения “Самое великое чудо на свете” и формирование читательских и речевых умений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Verdana"/>
                <w:kern w:val="2"/>
                <w:sz w:val="24"/>
                <w:szCs w:val="24"/>
                <w:lang w:val="ru-RU" w:eastAsia="hi-IN" w:bidi="hi-IN"/>
              </w:rPr>
              <w:t xml:space="preserve">элементы учебной книги, , быстро в них ориентироваться; 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Verdana"/>
                <w:kern w:val="2"/>
                <w:sz w:val="24"/>
                <w:szCs w:val="24"/>
                <w:lang w:val="ru-RU" w:eastAsia="hi-IN" w:bidi="hi-IN"/>
              </w:rPr>
              <w:t>почему книгу называют «самым великим чудом на свете», в чём заключается талант читателя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Verdana"/>
                <w:kern w:val="2"/>
                <w:sz w:val="24"/>
                <w:szCs w:val="24"/>
                <w:lang w:val="ru-RU" w:eastAsia="hi-IN" w:bidi="hi-IN"/>
              </w:rPr>
              <w:t>уметь находить элементы учебной книг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изведение учебника и структуру данного раздела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ием “Трехминутная пауза”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</w:t>
            </w:r>
            <w:r>
              <w:rPr>
                <w:rFonts w:eastAsia="Times New Roman" w:cs="Verdana"/>
                <w:kern w:val="2"/>
                <w:sz w:val="24"/>
                <w:szCs w:val="24"/>
                <w:lang w:val="ru-RU" w:eastAsia="hi-IN" w:bidi="hi-IN"/>
              </w:rPr>
              <w:t>акую роль играет читательское воображение в процессе чтения литературных произведений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формирование умения грамотно и аккуратно организовывать свою работу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звитие умений полноценного восприятия художественного текста, умения находить главную мысль, тему рассказа, овладение операциями анализа и синтеза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развитие умения работать в группе и умения принимать и слушать чужую точку зрения, высказывать и аргументировать свою точку зрения, предполагать исход событий художественного произведения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A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A"/>
        </w:rPr>
        <w:t xml:space="preserve">воспитание положительных нравственных качеств личности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2. Открытие нового знан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ейчас я прочитаю текст, из которого вы узнаете, почему книгу называют чудом, а авторов произведения – волшебни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i/>
                <w:i/>
              </w:rPr>
            </w:pPr>
            <w:r>
              <w:rPr>
                <w:rFonts w:eastAsia="Times New Roman" w:cs="&quot;Times New Roman&quot;"/>
                <w:i/>
                <w:kern w:val="2"/>
                <w:sz w:val="24"/>
                <w:szCs w:val="24"/>
                <w:lang w:val="ru-RU" w:eastAsia="hi-IN" w:bidi="hi-IN"/>
              </w:rPr>
              <w:t xml:space="preserve">Чтение текста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В какой форме была представлена нам информация?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Что такое диалог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то с кем здесь вступает в диалог. Обрати внимание на иллюстрацию сверху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О чем нам повествует воображаемый рассказчик? Какую мысль он хочет до нас доне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Почему писателей и читателей называют в статье волшебниками? Какое чудо творят писатели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А в чем состоит волшебство читателя? Подтвердите свои слова текстом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Какую роль играет воображение для писателя и читателя? Подтвердите свой ответ текстом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- А как вы понимаете, что такое воображение? Отличается ли оно от фантазии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Вспомните Н. Носова «Фантазеры». 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i/>
                <w:i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Писатель пользуется творческим воображением, способностью создавать нечто ново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А сейчас, прочитайте этот текст по ролям. Сколько собеседников принимают участие в диалоге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С какой интонацией будете передавать мысли рассказчика?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А с какой интонацией будете читать вопросы ребят?</w:t>
            </w:r>
            <w:r>
              <w:rPr>
                <w:rFonts w:eastAsia="Times New Roman" w:cs="&quot;Times New Roman&quot;"/>
              </w:rPr>
              <w:br w:type="textWrapping" w:clear="none"/>
            </w:r>
            <w:r>
              <w:rPr>
                <w:rFonts w:eastAsia="Times New Roman" w:cs="&quot;Times New Roman&quot;"/>
                <w:color w:val="1F497D"/>
                <w:kern w:val="2"/>
                <w:sz w:val="24"/>
                <w:szCs w:val="24"/>
                <w:lang w:val="ru-RU" w:eastAsia="hi-IN" w:bidi="hi-IN"/>
              </w:rPr>
              <w:t>Прием “Из уст в уста, глаза в глаза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сейчаес вы прочитали текст по ролям, расскажите мне, какие впечатления вызвал текст после прочтения Вами? Какие чувства вы испытываете, какое мнение сложилось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 форме диалог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азговор двух и более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учителя и уче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уча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отому что они творят чуд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уче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“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ни силой своего воображения создают живые картины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веты ученик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Фантазия – это основа воображения, в ней много вымысла, воображение читателя всегда идет за мыслью автора, достраивая образы – воссоздающее воображ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-3 человек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 интонацией убеждения и восхищения, так как рассказчик убеждает нас в том, что писатель и читатель обладают особым талантом</w:t>
            </w:r>
            <w:r>
              <w:rPr>
                <w:rFonts w:eastAsia="Times New Roman" w:cs="&quot;Times New Roman&quot;"/>
              </w:rPr>
              <w:br w:type="textWrapping" w:clear="none"/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 любопытством и удивлением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обеспечивает результативную обратную свзяь и помогает определить уровень интереса к предмету.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3. 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Трехминутная пауза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- ребята, сейчас у вас будет ровно 3 минуты, за это время вам нужно устно ответить на 5 вопрос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изменил своё отношение…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 я узнал больше о …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удивился тому, что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почувствовал…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-я относился к …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А дальше мы послушаем, что у вас получилось. Время пошло!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>выполняют задание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Благодаря приемам, приведенным в конспекте, мы можем способствовать формированию реальных мотивов учебной деятельности, что показывает нам на осознанность не только со стороны ученика, но и со стороны учителя, объективно определяющие те самые школьные достижения. Прием, используемый на этапе открытия нового знания, помогает ученикам повысить не только внутренние мотивы учения, но также и социальные мотивы, ученики не бояться высказать свое мнение в классе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8" w:name="__RefHeading___Toc1622884849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Библиотеки.</w:t>
      </w:r>
      <w:bookmarkEnd w:id="18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ko-KR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ko-KR" w:bidi="ar-SA"/>
              </w:rPr>
              <w:t>Создание условий для ознакомления учащихся с библиотекой и развития читательского интереса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что такое бибилиотека, историю библиотек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как вести себя в библиотеке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выполненеие упражнений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правила поведения в библиотеке, историю библиотек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ение памятки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реальн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21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понимать и принимать учебную задачу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осуществлять решение учебной задачи под руководством учителя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использовать разные виды чтения: изучающее, просмотровое, ознакомительное — и выбирать вид чтения в соответствии с поставленным заданием;</w:t>
            </w:r>
          </w:p>
          <w:p>
            <w:pPr>
              <w:pStyle w:val="2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строить речевое высказывание в устной и письменной форме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участвовать в коллективной работе; планировать работу группы в соответствии с поставленными задачами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eastAsia="Times New Roman" w:cs="Times New Roman"/>
                <w:bCs/>
                <w:color w:val="00000A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720" w:right="0" w:hanging="0"/>
              <w:jc w:val="both"/>
              <w:rPr>
                <w:rFonts w:ascii="Times New Roman" w:hAnsi="Times New Roman"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4"/>
                <w:szCs w:val="24"/>
                <w:lang w:val="ru-RU" w:eastAsia="ru-RU" w:bidi="ru-RU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создавать письменное высказывание с обоснованием своих действий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bCs/>
          <w:color w:val="00000A"/>
          <w:lang w:val="en-US" w:eastAsia="ru-RU" w:bidi="ru-RU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A"/>
          <w:lang w:val="en-US" w:eastAsia="ru-RU" w:bidi="ru-RU"/>
        </w:rPr>
      </w:pPr>
      <w:r>
        <w:rPr>
          <w:rFonts w:eastAsia="Times New Roman" w:cs="Times New Roman"/>
          <w:bCs/>
          <w:color w:val="00000A"/>
          <w:lang w:val="en-US" w:eastAsia="ru-RU" w:bidi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bCs/>
          <w:color w:val="00000A"/>
          <w:lang w:val="en-US" w:eastAsia="ru-RU" w:bidi="ru-RU"/>
        </w:rPr>
        <w:t>-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а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вы думаете, когда появились библиотек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ля чего они были созданы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Знаете ли вы, каково происхождение слова «библиотека»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  <w:b/>
                <w:b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Это слово пришло к нам из греческого языка и сложено из двух частей: библион — «книга» и тэке — «хранилище». Теперь вам понятно значение этого слова?</w:t>
            </w:r>
            <w:r>
              <w:rPr>
                <w:rFonts w:eastAsia="Times New Roman"/>
              </w:rPr>
              <w:br w:type="textWrapping" w:clear="none"/>
            </w:r>
            <w:r>
              <w:rPr>
                <w:rFonts w:eastAsia="Times New Roman" w:cs="&quot;Times New Roman&quot;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Пчелиный улей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b/>
                <w:kern w:val="2"/>
                <w:sz w:val="24"/>
                <w:szCs w:val="24"/>
                <w:lang w:val="ru-RU" w:eastAsia="hi-IN" w:bidi="hi-IN"/>
              </w:rPr>
              <w:t xml:space="preserve">-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ейчас мы уже знаем, что такое библиотека и я предлагаю в парах вам придумать 2 вопроса, касаемо нашей темы урока. Чтобы вам хотелось еще узнать о библиотеке?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- Отлично, ребята, вы великолепно справились с этой задаче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рочитайте на доске текст, научитесь правильно произносить выделенные слова. Приготовьте чтение скороговорко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Чтоб скорей в библиотек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Отыскать ты книгу смог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 ней бывает картотека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Специальный каталог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я приготовила для вас русские народные загадки. Прочитайте их, отгадайт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е куст, а с листочками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е рубашка, а сшита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е человек, а рассказывает. (Книга.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Черные чернизины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ак они нанизаны!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Засмотрелся Фома —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Понабрался ума. (Буквы.)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мнения уча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ет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книг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букв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Данный прием способствует активному участию в учебном процессе учеников и контролирует на каком уровне осознания они находятся 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  <w:lang w:val="en-US" w:eastAsia="ru-RU" w:bidi="en-US"/>
              </w:rPr>
            </w:pPr>
            <w:r>
              <w:rPr>
                <w:rFonts w:eastAsia="Times New Roman" w:cs="Lucida Sans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Незаконченное предложение”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eastAsia="Times New Roman"/>
                <w:color w:val="000000"/>
                <w:lang w:val="en-US" w:eastAsia="ru-RU" w:bidi="en-US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ru-RU" w:bidi="hi-IN"/>
              </w:rPr>
              <w:t>На уроке я узнал…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eastAsia="Times New Roman"/>
                <w:color w:val="000000"/>
                <w:lang w:val="en-US" w:eastAsia="ru-RU" w:bidi="en-US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ru-RU" w:bidi="hi-IN"/>
              </w:rPr>
              <w:t>Я научился….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100" w:after="100"/>
              <w:ind w:left="720" w:hanging="36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ru-RU" w:bidi="hi-IN"/>
              </w:rPr>
              <w:t>Самое трудное на уроке…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Lucida Sans"/>
                <w:color w:val="000000"/>
                <w:kern w:val="2"/>
                <w:sz w:val="24"/>
                <w:szCs w:val="24"/>
                <w:lang w:val="ru-RU" w:eastAsia="hi-IN" w:bidi="hi-IN"/>
              </w:rPr>
              <w:t xml:space="preserve">-Спасибо за урок.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, ученики оценивают свои знания на уроке</w:t>
            </w:r>
          </w:p>
        </w:tc>
      </w:tr>
    </w:tbl>
    <w:p>
      <w:pPr>
        <w:pStyle w:val="Heading2"/>
        <w:numPr>
          <w:ilvl w:val="4"/>
          <w:numId w:val="7"/>
        </w:numPr>
        <w:spacing w:lineRule="auto" w:line="360"/>
        <w:ind w:left="0" w:firstLine="6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данном фрагмете урока, мы можем способствовать формированию социальных мотивов учения или же мотивы социального сотрудничества, что показывает нам, что ученик не только хочет общаться и взаимодейстовать с другими людьми, но и стремиться осознавать способы, формы своего сотрудничества и взаимоотношений с учителем и товарищами в классе. Помимо социальных, мы формируем и внешние мотивы учения, которые направлены на других, и связаны с различными взаимодействиями ученика с другими людьми. Перспективно - побуждающие мотивы учебной деятельности основаются на понимании значимости знания вообще и учебного предмета в частности, а так же понимание, для чего пригодится данный учебный предмет в жизни, благодаря приемам приведенных в конспекте мы можем способствовать формированию данного типа мотивов.</w:t>
      </w:r>
    </w:p>
    <w:p>
      <w:pPr>
        <w:pStyle w:val="Heading1"/>
        <w:jc w:val="center"/>
        <w:rPr/>
      </w:pPr>
      <w:bookmarkStart w:id="19" w:name="__RefHeading___Toc1622884850"/>
      <w:r>
        <w:rPr>
          <w:sz w:val="24"/>
          <w:szCs w:val="24"/>
        </w:rPr>
        <w:t xml:space="preserve">Фрагмент урока </w:t>
      </w:r>
      <w:r>
        <w:rPr>
          <w:rStyle w:val="InternetLink"/>
          <w:color w:val="000000"/>
          <w:sz w:val="24"/>
          <w:szCs w:val="24"/>
          <w:u w:val="none"/>
        </w:rPr>
        <w:t>по</w:t>
      </w:r>
      <w:r>
        <w:rPr>
          <w:rStyle w:val="InternetLink"/>
          <w:color w:val="000000"/>
          <w:sz w:val="24"/>
          <w:szCs w:val="24"/>
          <w:u w:val="none"/>
        </w:rPr>
        <w:t xml:space="preserve"> тем</w:t>
      </w:r>
      <w:r>
        <w:rPr>
          <w:rStyle w:val="InternetLink"/>
          <w:color w:val="000000"/>
          <w:sz w:val="24"/>
          <w:szCs w:val="24"/>
          <w:u w:val="none"/>
        </w:rPr>
        <w:t>е</w:t>
      </w:r>
      <w:r>
        <w:rPr>
          <w:sz w:val="24"/>
          <w:szCs w:val="24"/>
        </w:rPr>
        <w:t xml:space="preserve"> “Книги.</w:t>
      </w:r>
      <w:bookmarkEnd w:id="19"/>
      <w:r>
        <w:rPr>
          <w:sz w:val="24"/>
          <w:szCs w:val="24"/>
        </w:rPr>
        <w:t>”</w:t>
      </w:r>
    </w:p>
    <w:tbl>
      <w:tblPr>
        <w:tblW w:w="92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356"/>
      </w:tblGrid>
      <w:tr>
        <w:trPr>
          <w:trHeight w:val="6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suppressAutoHyphens w:val="true"/>
              <w:spacing w:lineRule="auto" w:line="360" w:before="0" w:after="0"/>
              <w:ind w:left="0" w:right="-1" w:hanging="0"/>
              <w:jc w:val="both"/>
              <w:rPr>
                <w:rFonts w:cs="Arial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 w:bidi="ar-SA"/>
              </w:rPr>
              <w:t>Це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val="ru-RU" w:eastAsia="ar-SA" w:bidi="ar-SA"/>
              </w:rPr>
              <w:t>Создание условий для ознакомления с историей книги и формирование речевых и читательских умений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Планируемые результаты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258"/>
      </w:tblGrid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Зн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историю книги, как пользоваться книгой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ним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 xml:space="preserve">чем отличаются книги 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рименя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равнение книг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Анали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15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историю книг, цитаты знаменитых людей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Синтезиро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составление памятки “Как пользоваться книгой”</w:t>
            </w:r>
          </w:p>
        </w:tc>
      </w:tr>
      <w:tr>
        <w:trPr>
          <w:trHeight w:val="1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Оценивать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значимость урока в реальной жизни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</w:t>
      </w:r>
    </w:p>
    <w:tbl>
      <w:tblPr>
        <w:tblW w:w="93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506"/>
      </w:tblGrid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Регуля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пределять цель деятельности с помощью учителя</w:t>
            </w:r>
          </w:p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планировать свою деятельность.</w:t>
            </w:r>
          </w:p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существлять самоконтроль.</w:t>
            </w:r>
          </w:p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высказывать свои предположения.</w:t>
            </w:r>
          </w:p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охранять учебную задачу, выполнять оценку и коррекцию.</w:t>
            </w:r>
          </w:p>
          <w:p>
            <w:pPr>
              <w:pStyle w:val="21"/>
              <w:widowControl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адекватно воспринимать оценку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Познаватель -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делать выводы о результатах работы.</w:t>
            </w:r>
          </w:p>
          <w:p>
            <w:pPr>
              <w:pStyle w:val="21"/>
              <w:widowControl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риентироваться в учебнике.</w:t>
            </w:r>
          </w:p>
          <w:p>
            <w:pPr>
              <w:pStyle w:val="21"/>
              <w:widowControl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искать и выделять необходимую информацию.</w:t>
            </w:r>
          </w:p>
          <w:p>
            <w:pPr>
              <w:pStyle w:val="21"/>
              <w:widowControl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осознанно читать, строить речевые высказывания.</w:t>
            </w:r>
          </w:p>
        </w:tc>
      </w:tr>
      <w:tr>
        <w:trPr>
          <w:trHeight w:val="28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SimSun" w:cs="Lucida Sans"/>
                <w:bCs/>
                <w:kern w:val="2"/>
                <w:sz w:val="24"/>
                <w:szCs w:val="24"/>
                <w:lang w:val="ru-RU" w:eastAsia="hi-IN" w:bidi="hi-IN"/>
              </w:rPr>
              <w:t>Коммуникативные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излагать своё мнение и аргументировать свою точку зрения.</w:t>
            </w:r>
          </w:p>
          <w:p>
            <w:pPr>
              <w:pStyle w:val="21"/>
              <w:widowControl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слышать и слушать одноклассников и учителя, вести диалог.</w:t>
            </w:r>
          </w:p>
          <w:p>
            <w:pPr>
              <w:pStyle w:val="21"/>
              <w:widowControl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0" w:leader="none"/>
              </w:tabs>
              <w:suppressAutoHyphens w:val="true"/>
              <w:spacing w:lineRule="auto" w:line="240"/>
              <w:ind w:left="346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hi-IN" w:bidi="hi-IN"/>
              </w:rPr>
              <w:t>Умение договариваться и приходить к общему решению.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1. </w:t>
      </w:r>
      <w:r>
        <w:rPr>
          <w:rFonts w:eastAsia="Times New Roman" w:cs="Times New Roman"/>
          <w:color w:val="000000"/>
        </w:rPr>
        <w:t>Формирование умения осознанного доброжелательного отношения к другим, их мнению и мировоззрению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2. </w:t>
      </w:r>
      <w:r>
        <w:rPr>
          <w:rFonts w:eastAsia="Times New Roman" w:cs="Times New Roman"/>
          <w:color w:val="000000"/>
        </w:rPr>
        <w:t xml:space="preserve">Освоение личностного смысла учения, развитие интереса к </w:t>
      </w:r>
      <w:r>
        <w:rPr>
          <w:rFonts w:eastAsia="Times New Roman" w:cs="Times New Roman"/>
        </w:rPr>
        <w:t>художественной литературе.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План урока с распределением времени</w:t>
      </w:r>
      <w:r>
        <w:rPr>
          <w:rFonts w:eastAsia="Times New Roman" w:cs="Times New Roman"/>
          <w:b/>
          <w:bCs/>
          <w:color w:val="000000"/>
        </w:rPr>
        <w:br w:type="textWrapping" w:clear="none"/>
      </w:r>
      <w:r>
        <w:rPr>
          <w:rFonts w:eastAsia="Times New Roman" w:cs="Times New Roman"/>
          <w:color w:val="000000"/>
        </w:rPr>
        <w:t>Открытие нового материала - 10 минут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Рефлексия - 5 минут</w:t>
      </w:r>
    </w:p>
    <w:p>
      <w:pPr>
        <w:pStyle w:val="Normal"/>
        <w:widowControl/>
        <w:spacing w:lineRule="auto" w:line="36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tbl>
      <w:tblPr>
        <w:tblW w:w="938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894"/>
        <w:gridCol w:w="2895"/>
      </w:tblGrid>
      <w:tr>
        <w:trPr>
          <w:trHeight w:val="26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Содержание деятельности учите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 xml:space="preserve">Содержание деятельности </w:t>
            </w:r>
            <w:r>
              <w:rPr>
                <w:b/>
                <w:bCs/>
              </w:rPr>
              <w:br w:type="textWrapping" w:clear="none"/>
            </w: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бучающих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Каким образом формирует мотивы 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kern w:val="2"/>
                <w:sz w:val="24"/>
                <w:szCs w:val="24"/>
                <w:lang w:val="ru-RU" w:eastAsia="hi-IN" w:bidi="hi-IN"/>
              </w:rPr>
              <w:t>Открытие нового материала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 xml:space="preserve">Как вы думаете, как давно появились книги? Кто и как их печатал?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Рассмотрите иллюстрацию на с. 8 — 9. Что вы думаете о первых книгах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А на чем раньше писали, когда не было бумаги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—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Перед вами слова: летопись, береста, берестяные грамоты, свиток, пергамент. Какие из них вам знакомы?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Летопись — запись важнейших событий из года в год, из лета в лето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Береста — верхний слой коры, снятый с березы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Берестяные грамоты — древнерусские письма на бересте (до нас дошло более 500 берестяных грамот). Самые древние — письма мальчика Онифа, жившего в XIII в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500"/>
              <w:jc w:val="both"/>
              <w:rPr>
                <w:rFonts w:eastAsia="Times New Roman" w:cs="&quot;Times New Roman&quot;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Свиток — свернутая трубкой рукопись из перг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Пергамент — специально обработанная кожа (телячья, баранья, свиная, козлиная), на которой можно было писать.</w:t>
            </w:r>
            <w:r>
              <w:rPr>
                <w:rFonts w:eastAsia="Times New Roman" w:cs="&quot;Times New Roman&quot;"/>
              </w:rPr>
              <w:br w:type="textWrapping" w:clear="none"/>
            </w:r>
            <w:r>
              <w:rPr>
                <w:rFonts w:eastAsia="Times New Roman" w:cs="Arial"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Формативный тест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Ребята, сейчас я поделю вас на группы и на группу выдам 2 листа, на одном вы увидите вопросы, на другом соответсвенно вам нужно будет записать ответы (да или нет).  На выполнение у вас 3 мину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Вопрос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1. Берестяные грамоты - древнерусские письма на бересте?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2. Свиток - письма в компьютере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3. Пергамент делают из </w:t>
            </w:r>
            <w:r>
              <w:rPr>
                <w:rFonts w:eastAsia="Times New Roman" w:cs="&quot;Times New Roman&quot;"/>
                <w:kern w:val="2"/>
                <w:sz w:val="24"/>
                <w:szCs w:val="24"/>
                <w:lang w:val="ru-RU" w:eastAsia="hi-IN" w:bidi="hi-IN"/>
              </w:rPr>
              <w:t>телячей, бараней, свинной, козлиной обработанной кожи?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мнения учащихся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а бересте, на камнях, на стенах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 xml:space="preserve">берета, пергамент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нет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 w:cs="Lucida Sans"/>
                <w:kern w:val="2"/>
                <w:sz w:val="24"/>
                <w:szCs w:val="24"/>
                <w:lang w:val="ru-RU" w:eastAsia="hi-IN" w:bidi="hi-IN"/>
              </w:rPr>
              <w:t>д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Благодаря данному приему, можно определить уровень знаний и внести коррективы в процесс обучения</w:t>
            </w:r>
          </w:p>
        </w:tc>
      </w:tr>
      <w:tr>
        <w:trPr>
          <w:trHeight w:val="313" w:hRule="atLeast"/>
        </w:trPr>
        <w:tc>
          <w:tcPr>
            <w:tcW w:w="9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 New Roman" w:hAnsi="Times New Roman" w:eastAsia="SimSun" w:cs="Lucida Sans"/>
                <w:b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b/>
                <w:bCs/>
                <w:color w:val="000000"/>
                <w:kern w:val="2"/>
                <w:sz w:val="24"/>
                <w:szCs w:val="24"/>
                <w:lang w:val="ru-RU" w:eastAsia="hi-IN" w:bidi="hi-IN"/>
              </w:rPr>
              <w:t>3. Рефлексия</w:t>
            </w:r>
          </w:p>
        </w:tc>
      </w:tr>
      <w:tr>
        <w:trPr>
          <w:trHeight w:val="313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iCs/>
              </w:rPr>
            </w:pPr>
            <w:r>
              <w:rPr>
                <w:rFonts w:eastAsia="SimSun" w:cs="Times New Roman"/>
                <w:iCs/>
                <w:color w:val="568ED4"/>
                <w:kern w:val="2"/>
                <w:sz w:val="24"/>
                <w:szCs w:val="24"/>
                <w:lang w:val="ru-RU" w:eastAsia="hi-IN" w:bidi="hi-IN"/>
              </w:rPr>
              <w:t>Прием “Светофор”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iCs/>
              </w:rPr>
            </w:pPr>
            <w:r>
              <w:rPr>
                <w:rFonts w:eastAsia="SimSun" w:cs="Times New Roman"/>
                <w:iCs/>
                <w:kern w:val="2"/>
                <w:sz w:val="24"/>
                <w:szCs w:val="24"/>
                <w:lang w:val="ru-RU" w:eastAsia="hi-IN" w:bidi="hi-IN"/>
              </w:rPr>
              <w:t>- Если вы считаете, что работали активно и продуктивно, то поднимите зеленые карточки вверх. Если у вас возникали трудности, то поднимите красный кружок вверх. Если вы с большинством заданий справлялись, но все таки иногда возникали трудности, поднимите желтые карточки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cs="Times New Roman"/>
                <w:iCs/>
              </w:rPr>
            </w:pPr>
            <w:r>
              <w:rPr>
                <w:rFonts w:eastAsia="SimSun" w:cs="Times New Roman"/>
                <w:iCs/>
                <w:kern w:val="2"/>
                <w:sz w:val="24"/>
                <w:szCs w:val="24"/>
                <w:lang w:val="ru-RU" w:eastAsia="hi-IN" w:bidi="hi-IN"/>
              </w:rPr>
              <w:t>-Теперь оцените работу вашего соседа. Если ваш сосед работал активно, поднимал руку на уроке, поднимите зеленую карточку вверх, если же наоборот, то красную.</w:t>
            </w:r>
            <w:r>
              <w:rPr>
                <w:rFonts w:cs="Times New Roman"/>
                <w:iCs/>
              </w:rPr>
              <w:br w:type="textWrapping" w:clear="none"/>
            </w:r>
            <w:r>
              <w:rPr>
                <w:rFonts w:eastAsia="SimSun" w:cs="Times New Roman"/>
                <w:iCs/>
                <w:kern w:val="2"/>
                <w:sz w:val="24"/>
                <w:szCs w:val="24"/>
                <w:lang w:val="ru-RU" w:eastAsia="hi-IN" w:bidi="hi-IN"/>
              </w:rPr>
              <w:t xml:space="preserve">-Спасибо, ребята, за честность. Теперь повернитесь к вашему соседу, улыбнитесь, пожелайте ему дальнейших успехов в учебе и удач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5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SimSun" w:cs="Times New Roman"/>
                <w:iCs/>
                <w:kern w:val="2"/>
                <w:sz w:val="24"/>
                <w:szCs w:val="24"/>
                <w:lang w:val="ru-RU" w:eastAsia="hi-IN" w:bidi="hi-IN"/>
              </w:rPr>
              <w:t>-Спасибо за урок, ребята! Всего доброго!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eastAsia="SimSun" w:cs="Lucida Sans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" w:cs="Lucida Sans"/>
                <w:kern w:val="2"/>
                <w:sz w:val="24"/>
                <w:szCs w:val="24"/>
                <w:lang w:val="ru-RU" w:eastAsia="hi-IN" w:bidi="hi-IN"/>
              </w:rPr>
              <w:t>Благодаря данному приему ученики определяют уровень своей активности на уроке и обеспечивают обратную связь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/>
        <w:br w:type="textWrapping" w:clear="none"/>
      </w:r>
      <w:r>
        <w:rPr/>
        <w:tab/>
        <w:t>Данный фрагмент урока позволяет нам сформировать познавательные потивы, а именно широкие познавательные мотивы учения у обучающихся. Они позволят ученикам ориентироваться на овладение новыми знаниями. Данные мотивы, также могут различаться по уровням, которые определяются различной глубиной интереса к знаниям. Это может быть интерес к различным фактам, явлениям, различным закономерностям в учебном процессе, к ключевым идеям и многому другому.</w:t>
      </w:r>
      <w:r>
        <w:br w:type="page"/>
      </w:r>
    </w:p>
    <w:p>
      <w:pPr>
        <w:pStyle w:val="Heading1"/>
        <w:jc w:val="center"/>
        <w:rPr>
          <w:rFonts w:eastAsia="Times New Roman"/>
          <w:b w:val="false"/>
          <w:b w:val="false"/>
          <w:bCs w:val="false"/>
          <w:shd w:fill="FFFFFF" w:val="clear"/>
        </w:rPr>
      </w:pPr>
      <w:bookmarkStart w:id="20" w:name="__RefHeading___Toc1622884851"/>
      <w:r>
        <w:rPr>
          <w:sz w:val="24"/>
          <w:szCs w:val="24"/>
        </w:rPr>
        <w:t>Заключени</w:t>
      </w:r>
      <w:bookmarkEnd w:id="20"/>
      <w:r>
        <w:rPr>
          <w:sz w:val="24"/>
          <w:szCs w:val="24"/>
        </w:rPr>
        <w:t>е</w:t>
      </w:r>
    </w:p>
    <w:p>
      <w:pPr>
        <w:pStyle w:val="TextBody"/>
        <w:widowControl/>
        <w:spacing w:lineRule="auto" w:line="360" w:before="0" w:after="0"/>
        <w:ind w:firstLine="733"/>
        <w:jc w:val="both"/>
        <w:rPr/>
      </w:pPr>
      <w:r>
        <w:rPr>
          <w:rFonts w:eastAsia="Times New Roman"/>
          <w:b/>
          <w:bCs/>
          <w:shd w:fill="FFFFFF" w:val="clear"/>
        </w:rPr>
        <w:br w:type="textWrapping" w:clear="none"/>
      </w:r>
      <w:r>
        <w:rPr>
          <w:rFonts w:eastAsia="Times New Roman"/>
          <w:b/>
          <w:bCs/>
          <w:shd w:fill="FFFFFF" w:val="clear"/>
        </w:rPr>
        <w:tab/>
      </w:r>
      <w:r>
        <w:rPr/>
        <w:t>В настоящее время традиционная система оценивания уже не даёт тех самых, нужных результатов, поэтому необходимо искать новые подходы и инструменты, методы и приемы. В системе оценивания в начальной школе используется в основном внутренняя оценка, выставляемая учителем, школой. Формирующее же оценивание направлено на ученика и работает только для него. Новый подход к оцениванию устраняет дефициты действующей сегодня традиционной системы оценивания и полностью меняет сложившуюся практику.</w:t>
      </w:r>
    </w:p>
    <w:p>
      <w:pPr>
        <w:pStyle w:val="TextBody"/>
        <w:widowControl/>
        <w:spacing w:lineRule="auto" w:line="360" w:before="0" w:after="0"/>
        <w:ind w:firstLine="733"/>
        <w:jc w:val="both"/>
        <w:rPr>
          <w:rFonts w:eastAsia="Times New Roman"/>
          <w:b/>
          <w:b/>
          <w:shd w:fill="FFFFFF" w:val="clear"/>
        </w:rPr>
      </w:pPr>
      <w:r>
        <w:rPr/>
        <w:t xml:space="preserve">В заключение хотелось бы пожелать читателям данного методического пособия, которое состоит из фрагменов различных уроков для второго класса с применением формативного оценивания педагогических успехов. Надеемся, что данная информация оказалась для вас полезной и вы с удовольствием включите какие-то методы и приемы в свои уроки. </w:t>
      </w:r>
    </w:p>
    <w:p>
      <w:pPr>
        <w:pStyle w:val="TextBody"/>
        <w:widowControl/>
        <w:spacing w:lineRule="auto" w:line="360" w:before="0" w:after="0"/>
        <w:ind w:firstLine="733"/>
        <w:jc w:val="both"/>
        <w:rPr>
          <w:rFonts w:eastAsia="Times New Roman"/>
          <w:b/>
          <w:b/>
          <w:shd w:fill="FFFFFF" w:val="clear"/>
        </w:rPr>
      </w:pPr>
      <w:r>
        <w:rPr>
          <w:rFonts w:eastAsia="Times New Roman"/>
          <w:b/>
          <w:shd w:fill="FFFFFF" w:val="clear"/>
        </w:rPr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bookmarkStart w:id="21" w:name="__RefHeading___Toc1622884852"/>
      <w:r>
        <w:rPr>
          <w:sz w:val="24"/>
          <w:szCs w:val="24"/>
        </w:rPr>
        <w:t>Список  литератур</w:t>
      </w:r>
      <w:bookmarkEnd w:id="21"/>
      <w:r>
        <w:rPr>
          <w:sz w:val="24"/>
          <w:szCs w:val="24"/>
        </w:rPr>
        <w:t>ы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Бойцова Е. Г. Формирующее оценивание образовательных результатов учащихся в современной школе [Электронный ресурс]/ Е.Г. Бойцова - Режим доступа: </w:t>
      </w:r>
      <w:hyperlink r:id="rId2">
        <w:r>
          <w:rPr>
            <w:rStyle w:val="InternetLink"/>
            <w:rFonts w:eastAsia="Times New Roman"/>
            <w:shd w:fill="FFFFFF" w:val="clear"/>
          </w:rPr>
          <w:t>http://cyberleninka.ru/article/n/formiruyuschee-otsenivanieobrazovatelnyh-rezultatov-uchaschihsya-v-sovremennoyshkole</w:t>
        </w:r>
      </w:hyperlink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инская М.А. Формирующее оценивание: оценивание в классе </w:t>
      </w:r>
      <w:r>
        <w:rPr>
          <w:rFonts w:eastAsia="Times New Roman"/>
          <w:shd w:fill="FFFFFF" w:val="clear"/>
          <w:lang w:val="en-US" w:eastAsia="en-US" w:bidi="en-US"/>
        </w:rPr>
        <w:t>[Текст]:</w:t>
      </w:r>
      <w:r>
        <w:rPr>
          <w:rFonts w:eastAsia="Times New Roman"/>
          <w:shd w:fill="FFFFFF" w:val="clear"/>
        </w:rPr>
        <w:t xml:space="preserve"> Учебное пособие. М. А. Пинская. - М.: Логос, 2010.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Крылова О.Н. Технология формирующего оценивания в современной школе </w:t>
      </w:r>
      <w:r>
        <w:rPr>
          <w:rFonts w:eastAsia="Times New Roman"/>
          <w:shd w:fill="FFFFFF" w:val="clear"/>
          <w:lang w:val="en-US" w:eastAsia="en-US" w:bidi="en-US"/>
        </w:rPr>
        <w:t>[Текст]</w:t>
      </w:r>
      <w:r>
        <w:rPr>
          <w:rFonts w:eastAsia="Times New Roman"/>
          <w:shd w:fill="FFFFFF" w:val="clear"/>
        </w:rPr>
        <w:t xml:space="preserve">: учебно-методическое пособие./ О. Н. Крылова. - СПб: КАРО, 2015.128 с.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инская М.А. Новые формы оценивания </w:t>
      </w:r>
      <w:r>
        <w:rPr>
          <w:rFonts w:eastAsia="Times New Roman"/>
          <w:shd w:fill="FFFFFF" w:val="clear"/>
          <w:lang w:val="en-US" w:eastAsia="en-US" w:bidi="en-US"/>
        </w:rPr>
        <w:t>[Текст]: Книга– 2-е изд./</w:t>
      </w:r>
      <w:r>
        <w:rPr>
          <w:rFonts w:eastAsia="Times New Roman"/>
          <w:shd w:fill="FFFFFF" w:val="clear"/>
        </w:rPr>
        <w:t xml:space="preserve"> М. А. Пинская, И. М. Улановская. – М.:Просвещение, 2014.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инская М.А.- Формирующее оценивание: оценивание в классе:  Учебное пособие. М.А. Пинская. – М.: Логос, 2010. – 264 с. 24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инская М.А.- Формирующее оценивание: оценивание для обучения </w:t>
      </w:r>
      <w:r>
        <w:rPr>
          <w:rFonts w:eastAsia="Times New Roman"/>
          <w:shd w:fill="FFFFFF" w:val="clear"/>
          <w:lang w:val="en-US" w:eastAsia="en-US" w:bidi="en-US"/>
        </w:rPr>
        <w:t xml:space="preserve">[Текст]: </w:t>
      </w:r>
      <w:r>
        <w:rPr>
          <w:rFonts w:eastAsia="Times New Roman"/>
          <w:shd w:fill="FFFFFF" w:val="clear"/>
        </w:rPr>
        <w:t xml:space="preserve">Практическое руководство для учителей. – 35 с.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Times New Roman"/>
          <w:shd w:fill="FFFFFF" w:val="clear"/>
        </w:rPr>
        <w:t xml:space="preserve">Тихомирова О. В. ФГОС НОО: особенности организации учебной деятельности </w:t>
      </w:r>
      <w:r>
        <w:rPr>
          <w:rFonts w:eastAsia="Times New Roman"/>
          <w:shd w:fill="FFFFFF" w:val="clear"/>
          <w:lang w:val="en-US" w:eastAsia="en-US" w:bidi="en-US"/>
        </w:rPr>
        <w:t>[Текст]: У</w:t>
      </w:r>
      <w:r>
        <w:rPr>
          <w:rFonts w:eastAsia="Times New Roman"/>
          <w:shd w:fill="FFFFFF" w:val="clear"/>
        </w:rPr>
        <w:t xml:space="preserve">чебно-методическое пособие / О. В. Тихомирова, Н. В. Бородкина, Е. В. Коточигова. – Ярославль: ГОАУ ЯО ИРО, 2014. – 92 с. </w:t>
      </w:r>
    </w:p>
    <w:p>
      <w:pPr>
        <w:pStyle w:val="TextBody"/>
        <w:widowControl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eastAsia="Times New Roman"/>
          <w:shd w:fill="FFFFFF" w:val="clear"/>
        </w:rPr>
        <w:t xml:space="preserve">Фишман И.С. Формирующая оценка образовательных результатов учащихся </w:t>
      </w:r>
      <w:r>
        <w:rPr>
          <w:rFonts w:eastAsia="Times New Roman"/>
          <w:shd w:fill="FFFFFF" w:val="clear"/>
          <w:lang w:val="en-US" w:eastAsia="en-US" w:bidi="en-US"/>
        </w:rPr>
        <w:t xml:space="preserve">[Текст]: </w:t>
      </w:r>
      <w:r>
        <w:rPr>
          <w:rFonts w:eastAsia="Times New Roman"/>
          <w:shd w:fill="FFFFFF" w:val="clear"/>
        </w:rPr>
        <w:t xml:space="preserve">Методическое пособие/ И. С. Фишман, Г. Б. Голуб - Самара: Издательство «Учебная литература», 2007. - 244 с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0"/>
    <w:family w:val="auto"/>
    <w:pitch w:val="default"/>
  </w:font>
  <w:font w:name="Courier New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Open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eastAsia="Times New Roman" w:cs="Times New Roman"/>
        <w:color w:val="00000A"/>
        <w:lang w:val="ru-RU" w:eastAsia="en-US" w:bidi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Symbol" w:hAnsi="Symbol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  <w:sz w:val="20"/>
        <w:lang w:val="en-US" w:eastAsia="en-US" w:bidi="en-US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  <w:sz w:val="20"/>
        <w:lang w:val="en-US" w:eastAsia="en-US" w:bidi="en-US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hi-I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paragraph" w:styleId="Heading2">
    <w:name w:val="Heading 2"/>
    <w:basedOn w:val="1"/>
    <w:next w:val="TextBody"/>
    <w:qFormat/>
    <w:pPr>
      <w:jc w:val="center"/>
      <w:outlineLvl w:val="1"/>
    </w:pPr>
    <w:rPr>
      <w:rFonts w:ascii="Times New Roman" w:hAnsi="Times New Roman" w:eastAsia="SimSun" w:cs="Times New Roman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WW8Num1z0">
    <w:name w:val="WW8Num1z0"/>
    <w:qFormat/>
    <w:rPr>
      <w:rFonts w:ascii="Symbol" w:hAnsi="Symbol" w:cs="OpenSymbol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/>
      <w:bCs/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A"/>
      <w:sz w:val="24"/>
      <w:szCs w:val="24"/>
      <w:lang w:val="ru-RU" w:eastAsia="en-US" w:bidi="en-US"/>
    </w:rPr>
  </w:style>
  <w:style w:type="character" w:styleId="WW8Num8z0">
    <w:name w:val="WW8Num8z0"/>
    <w:qFormat/>
    <w:rPr>
      <w:rFonts w:ascii="Symbol" w:hAnsi="Symbol" w:cs="Symbol"/>
      <w:b/>
      <w:bCs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b/>
      <w:bCs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olor w:val="000000"/>
      <w:sz w:val="28"/>
      <w:szCs w:val="28"/>
    </w:rPr>
  </w:style>
  <w:style w:type="character" w:styleId="WW8Num13z0">
    <w:name w:val="WW8Num13z0"/>
    <w:qFormat/>
    <w:rPr>
      <w:rFonts w:ascii="Wingdings" w:hAnsi="Wingdings" w:eastAsia="Wingdings" w:cs="Wingdings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Noto Sans Symbols;Times New Roman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bCs/>
      <w:color w:val="000000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Symbol"/>
      <w:sz w:val="20"/>
      <w:lang w:val="en-US" w:eastAsia="en-US" w:bidi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InternetLink">
    <w:name w:val="Hyperlink"/>
    <w:rPr>
      <w:color w:val="000080"/>
      <w:u w:val="single"/>
      <w:lang w:val="zxx" w:eastAsia="en-US" w:bidi="en-US"/>
    </w:rPr>
  </w:style>
  <w:style w:type="character" w:styleId="Style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21">
    <w:name w:val="Абзац списка2"/>
    <w:basedOn w:val="Normal"/>
    <w:qFormat/>
    <w:pPr>
      <w:ind w:left="720" w:right="0" w:hanging="0"/>
    </w:pPr>
    <w:rPr/>
  </w:style>
  <w:style w:type="paragraph" w:styleId="12">
    <w:name w:val="Абзац списка1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lang w:val="en-US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leninka.ru/article/n/formiruyuschee-otsenivanieobrazovatelnyh-rezultatov-uchaschihsya-v-sovremennoyshkol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3:00Z</dcterms:created>
  <dc:creator/>
  <dc:description/>
  <dc:language>en-US</dc:language>
  <cp:lastModifiedBy>hp</cp:lastModifiedBy>
  <dcterms:modified xsi:type="dcterms:W3CDTF">2021-10-27T10:18:21Z</dcterms:modified>
  <cp:revision>3</cp:revision>
  <dc:subject/>
  <dc:title/>
</cp:coreProperties>
</file>