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Осень. Осенние меся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учающие-</w:t>
      </w:r>
      <w:r>
        <w:rPr>
          <w:sz w:val="28"/>
          <w:szCs w:val="28"/>
        </w:rPr>
        <w:t xml:space="preserve"> сформировать представления о признаках осени , о жизни растений и животных; проследить влияние изменений в неживой природе на живую; познакомить с многообразием растений и животных леса на примере родного кра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вивающие –</w:t>
      </w:r>
      <w:r>
        <w:rPr>
          <w:sz w:val="28"/>
          <w:szCs w:val="28"/>
        </w:rPr>
        <w:t xml:space="preserve"> продолжить формирование умений самостоятельно проводить наблюдения за сезонными изменениями в природе; развивать наблюдательность, внимание, память, логическое мышление, самостоятельность, творческое воображение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ывающие –</w:t>
      </w:r>
      <w:r>
        <w:rPr>
          <w:sz w:val="28"/>
          <w:szCs w:val="28"/>
        </w:rPr>
        <w:t xml:space="preserve"> объяснить необходимость выполнения правил поведения в природе; воспитывать бережное отношение к природе; воспитывать эстетические чувства, умение наслаждаться природой; раскрыть творческие возможности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наки «Правила поведения в природе», рабочие тетради, корзинка с грибами, следы, рисунок бледной поганки, карточки для исследователь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ранее обдумываю и выбираю место экскурсии. Особенно интересно будет провести экскурсию в лесу, что находится сразу за слободой. Именно в лесу удобнее всего понаблюдать за осенними изменениями в природе, в жизни животных и растений. До места предстоящей экскурсии целесообразно будет идти пешком, чтобы затем можно было сравнить признаки осени в слободе и в ле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анее объявляю детям о предстоящей экскурсии и о заданиях, которые будет необходимо выпол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Ребята, вчера нам принесли письмо. Старичок-Лесовичок приглашает нас к себе в гости. Хотите пойти в гости? Сначала нам необходимо вспомнить, как надо вести себя в лесу. Дома вы подумаете над этим и нарисуете в виде знаков правила поведения в природе. </w:t>
      </w:r>
      <w:r>
        <w:rPr>
          <w:b/>
          <w:sz w:val="28"/>
          <w:szCs w:val="28"/>
        </w:rPr>
        <w:t>(Для этого задания класс надо разделить на несколько груп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име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120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53160" cy="1196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04595" cy="1165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81100" cy="1140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поведения в природе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кричать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орить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разорять птичьих гнёзд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ломать ветки деревьев и кустарников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рвать цветы для букетов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ловить насекомых и птиц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уносить животных домой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Ребята! А с чем ходят в гости? </w:t>
      </w:r>
      <w:r>
        <w:rPr>
          <w:b/>
          <w:sz w:val="28"/>
          <w:szCs w:val="28"/>
        </w:rPr>
        <w:t>(С подарком.)</w:t>
      </w:r>
      <w:r>
        <w:rPr>
          <w:sz w:val="28"/>
          <w:szCs w:val="28"/>
        </w:rPr>
        <w:t xml:space="preserve"> Давайте и мы с вами подготовим подарки для Старичка-Лесовичка: выучим стихи об осени и подберём приметы об этом прекрасном времени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ab/>
        <w:t>Есть в осени первоначально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Короткая, но дивная пора –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Весь день стоит как бы хрустальный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И лучезарны вечер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, точно терем расписной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ловый, золотой, багряный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ёлой, пёстрою стено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т над светлою поляной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ёзы жёлтою резьбо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естят в лазури голубой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Скучная картина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Тучи без конца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Дождик так и льётся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Лужи у крыльца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Чахлая рябин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Мокнет под окном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Смотрит деревушка</w:t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еньким пятном.</w:t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ы рано в гости,</w:t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, к нам пришла?</w:t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ё просит сердце</w:t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а и тепла.</w:t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Уж небо осенью дышало,</w:t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Уж реже солнышко блистало,</w:t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ab/>
        <w:tab/>
        <w:t>Короче становился день,</w:t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Лесов таинственная сень</w:t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С печальным шумом обнажалас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ья у берёзы начинают желтеть с верхушки – ждите ранней весны, снизу – поздней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ю птицы летят низко – к холодной зиме, высоко – к тёплой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 желудей на дубе – к лютой зиме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ение комаров поздней осенью – к мягкой зиме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ырое лето и тёплая осень – к долгой зим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выяснить, на какие признаки осени обратить особое внимание, за неделю до экскурсии необходимо провести анкетный опрос детей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изменилось в природе с наступлением осени?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изменения произошли в жизни растений?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овлияло наступление осени на животных?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показал, что ребята совсем мало знают о том, какие изменения происходят в жизни растений и животных с наступлением осени. Поэтому за пару дней до экскурсии можно предложить такое задание. Класс делится на несколько групп. Задание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: записать в рабочую тетрадь как изменилась жизнь насекомых с приходом осени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ой группе – жизнь птиц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ей – жизнь зверей. Затем на самой экскурсии ребята «делают» свои сообщения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,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учки отыскивают щелочку в коре или норку в земле и прячутся в неё до весны. Забрались в щелочки, скважинки коры, в трещины стен и заборов бабочки, мухи, комары, жуки. Муравьи закупорили все ворота, все входы – выходы. Забрались в самую глубину, жмутся в кучи, потесней, застывают так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цы отправляются в тёплые страны. Сначала улетают яркие, пёстрые птицы, последними летят зяблики, жаворонки, чайки. У многих птиц вперёд летят молодые; у зябликов – самки раньше самцов. Кто посильней и выносливей, дольше задерживается. Большинство летит во Францию, Италию, Испанию, Африку. Некоторые – через Урал, через Сибирь в Индию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ю некоторые звери (зайцы, лисы, волки, лоси) линяют. Белки готовят к зиме запасы пищи, утепляют дупло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роге к месту экскурсии проводится  конкурс пословиц об осени.</w:t>
      </w:r>
    </w:p>
    <w:p>
      <w:pPr>
        <w:pStyle w:val="Normal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экскурсии:</w:t>
      </w:r>
    </w:p>
    <w:p>
      <w:pPr>
        <w:pStyle w:val="Normal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цели перед учащимис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с вами совершим увлекательное путешествие в дом к Старичку-Лесовичку.  А где этот дом вы, наверное, уже догадались. Правильно, в лесу, в осеннем лесу. Но мы будем не просто путешествовать по этому дому, а будем наблюдать за осенними изменениями в природе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 за неживой природо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е время года наступило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сегодня погода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небо, какое оно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греет солнышко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Вспомните, как вы одевались летом и как одеты сейчас? Почему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 за растениям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лес и скажите, как изменился общий вид леса по сравнению с летом? Как изменилась окраска листьев на различных деревьях и кустарниках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ие растения называют деревьями? (Растения с одним древесным стеблем – стволом.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ие растения называют кустарниками? (Растение, у которого два и более древесных стволов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 называется растение, имеющее много мягких зелёных стеблей? (Травянистое растение.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играем в игру «Дерево, кустарник, травянистое растение». Я буду называть растение, а вы, если это дерево, должны встать на носочки, поднять высоко руки и помахать ими; если это кустарник – попрыгать; если травянистое растение – присесть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(Учитель называет растения: берёза, крыжовник, крапива, малина, липа, васильки, лопух, дуб, шиповник, сирень, сосна, колокольчики, орешник.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а как осень повлияла на травянистые растения? Много ли среди них цветущих. Что образуется на месте цветка?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изменилась окраска деревьев и кустарников? Какого цвета осенние листья?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ещё изменения происходят с деревьями и кустарниками? А с каких растений листья не опадают?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- Обратите внимание на то, как падают листья: одни - тихо и плавно, другие – кружась, третьи – порывисто. Как называют это явление? </w:t>
      </w:r>
      <w:r>
        <w:rPr>
          <w:b/>
          <w:sz w:val="28"/>
          <w:szCs w:val="28"/>
        </w:rPr>
        <w:t>(Листопад.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зачем деревьям необходимо сбрасывать листву? (Если снег ляжет на листву и налипнет, то ветви деревьев не выдержат его тяжести и обломятся. Все ненужные для себя вещества дерево предусмотрительно выводит в листву и с листопадом окончательно избавляется от них.)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- Ребята, давайте устроим свой листопад. </w:t>
      </w:r>
      <w:r>
        <w:rPr>
          <w:b/>
          <w:sz w:val="28"/>
          <w:szCs w:val="28"/>
        </w:rPr>
        <w:t>(Дети подбрасывают листья вверх и наблюдают за их полётом.)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о грибах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- Ребята, посмотрите, куда ведут эти следы? </w:t>
      </w:r>
      <w:r>
        <w:rPr>
          <w:b/>
          <w:sz w:val="28"/>
          <w:szCs w:val="28"/>
        </w:rPr>
        <w:t>(Учитель заранее разложил следы, которые ведут к кустарнику, где спрятана корзинка с грибами.)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- Это, наверное, Лесовичок приготовил нам подарок. Что это? </w:t>
      </w:r>
      <w:r>
        <w:rPr>
          <w:b/>
          <w:sz w:val="28"/>
          <w:szCs w:val="28"/>
        </w:rPr>
        <w:t>(Грибы.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грибы – растения? Это особое царство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грибы вы знаете? Самые известные грибы – те, у которых есть шляпка и ножка. Такие грибы называют шляпочными. Под  землёй от их ножки отходят в разные стороны тонкие, белые, похожие на паутину нити. Это грибница – подземная часть гриба. Это главная часть гриба. Среди шляпочных грибов есть съедобные, а есть и несъедобные. Есть и по-настоящему ядовитые грибы. Самый опасный – бледная поганка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835" cy="1299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236345" cy="1807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069340" cy="1844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гриб смертельно ядовит! Однако все грибы нужны природе. Нити грибницы, срастаясь с корнями деревьев, снабжают их дополнительным количеством воды и минеральных солей. Взамен деревья делятся с грибами питательными веществами, которые образуются в зелёных листьях. Грибами питаются многие животные (например, лоси, белки, полёвки, сороки). Замечено, что лоси порой проглатывают целиком мухоморы, иногда по нескольку штук. Мухоморы для лосей – лекарство, помогающее избавиться от глистов. Многие грибы перерабатывают растительный мусор в лес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 надо собирать грибы? Послушайте рассказ и решите, кто из девочек был прав.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ак сёстры собирали в лесу грибы».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Старшая сестра Наташа взяла младшую Олю в лес. Девочки повязали косынки, взяли корзинки и побежали в лес. Они оказались на опушке. Под елью приметили большой белый гриб. Оля наклонилась, чтобы вырвать его, но Наташа запретила и предложила его осторожно, не повредив грибницу, срезать. 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Проходя дальше, Оля заметила полянку с мухоморами и хотела их затоптать, но сестра не разрешила это сделать, объяснив, что сюда придут лечиться лоси. В другом месте Оля разглядела маленький грибок и хотела раскопать почву, чтобы его достать, но сестра не одобрила её намерения, сказав, что гриб должен подрасти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ащиеся похвалили старшую сестру за правильный сбор грибов.)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Сырые грибы человек не может употреблять в пищу. Поэтому угостим ими животных. Оставим грибы в лес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виктори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амый ядовитый гри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гриб называют «царём грибов»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грибы, которые можно встретить на продуктах, картинах, в сырых помещениях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ласс делится на группы. Каждой группе – карточка с  заданием.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рать опавшие листья растений – берёзы, дуба, липы, клёна. Определить их окрас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наблюдать, как изменился внешний вид деревьев, кустарников и травянистых растений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ановить, с каких деревьев и кустарников начали опадать листь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ь, вид каких деревьев и кустарников не изменился по сравнению с летом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ановить, на каких деревьях, кустарниках, травах созрели плоды и семена. Установить, на каких растениях плодов уже не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йти в окраске листьев сходство и различие. Отложить отдельно: зелёные листья, красные, жёлтые. Назвать растения, с которых они опали.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 за животным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! Каких птиц вы видели летом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их не видно сейчас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Почему птицы улетают от нас осенью? ( Листья, трава являются домом для насекомых, которые являются кормом для птиц. С наступлением осени насекомые исчезают, прячутся в землю, в стволы деревьев, щели, некоторые на зиму засыпают, некоторые отмирают.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! А что вы сами узнали о жизни насекомых и птиц осенью? (Ребята читают свои записи.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енью можно увидеть, как звери готовятся к зиме. Белка сушит грибы, собирает и прячет в дупло орехи и жёлуди. А вот барсуку и медведю не нужно делать запасы. За осень они отъедаются и ложатся спать в своих норках до весны. Не встретишь осенью и ёжика. Забрался он куда-нибудь под кучу хвороста или в другое укромное место, свернулся в клубок и уснул непробудным сном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ие интересные сведения вы нашли об изменениях в жизни зверей с приходом осени? (Учащиеся читают свои записи.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экскурси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_ Что нового вы узнали на экскурсии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равилась ли вам экскурсия? Чем именно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благодарим Лесовичка и прочитаем ему стихи об осен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ающая бесе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экскурсии мы с вами выяснили, что с приходом осени наступило похолодание, листья на деревьях и кустарниках изменили окраску, стали опадать. Но ещё имеются цветущие растения. Осень – пора созревания плодов и семян. Появляются осенние грибы. Меньше стало птиц, многие улетели на юг. Исчезли насекомые. Звери тоже готовятся к зиме. Все по-разном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заключении мне хочется сказать об охране лесов. Каждую минуту на Земле люди вырубают примерно 20 га леса. Может случиться так, что в недалёком будущем на Земле совсем не останется лесов. Поэтому давайте будем охранять леса. А как это делать, вы расскажете и покажете сами. ( Дети показывают изготовленные знаки, рассказывают, что они обозначают.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ма вам нужно будет нарисовать Осень, как вы её представляете. А кто захочет – сочинит ещё и сказку об Осени.</w:t>
      </w:r>
    </w:p>
    <w:sectPr>
      <w:type w:val="nextPage"/>
      <w:pgSz w:w="11906" w:h="16838"/>
      <w:pgMar w:left="1276" w:right="743" w:gutter="0" w:header="0" w:top="1134" w:footer="0" w:bottom="95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59:00Z</dcterms:created>
  <dc:creator>Тюнин</dc:creator>
  <dc:description/>
  <cp:keywords/>
  <dc:language>en-US</dc:language>
  <cp:lastModifiedBy>admin</cp:lastModifiedBy>
  <dcterms:modified xsi:type="dcterms:W3CDTF">2021-10-27T14:06:00Z</dcterms:modified>
  <cp:revision>3</cp:revision>
  <dc:subject/>
  <dc:title/>
</cp:coreProperties>
</file>