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en-US"/>
        </w:rPr>
        <w:t>Базовая мод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en-US"/>
        </w:rPr>
        <w:t>Обобщённого педагогического 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en-US"/>
        </w:rPr>
        <w:t>воспит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en-US"/>
        </w:rPr>
        <w:t xml:space="preserve">МОУ  «Веневский центр  образования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en-US"/>
        </w:rPr>
        <w:t xml:space="preserve">имени И.И. Мусато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en-US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eastAsia="en-US"/>
        </w:rPr>
        <w:t>структурного  подразделения  «Детский  сад №5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72"/>
          <w:szCs w:val="72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  <w:lang w:eastAsia="en-US"/>
        </w:rPr>
      </w:pPr>
      <w:r>
        <w:rPr>
          <w:rFonts w:cs="Times New Roman" w:ascii="Times New Roman" w:hAnsi="Times New Roman"/>
          <w:b/>
          <w:i/>
          <w:sz w:val="72"/>
          <w:szCs w:val="72"/>
          <w:lang w:eastAsia="en-US"/>
        </w:rPr>
        <w:t xml:space="preserve">Елисеев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i/>
          <w:sz w:val="72"/>
          <w:szCs w:val="72"/>
          <w:lang w:eastAsia="en-US"/>
        </w:rPr>
        <w:t>Елизаветы Константиновн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ема опыт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44"/>
          <w:szCs w:val="44"/>
        </w:rPr>
        <w:t>«</w:t>
      </w:r>
      <w:r>
        <w:rPr>
          <w:rFonts w:cs="Times New Roman" w:ascii="Times New Roman" w:hAnsi="Times New Roman"/>
          <w:b/>
          <w:i/>
          <w:sz w:val="44"/>
          <w:szCs w:val="44"/>
        </w:rPr>
        <w:t>Патриотическое воспитание детей через знакомство с Малой Родиной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. Венев, </w:t>
      </w:r>
      <w:r>
        <w:rPr>
          <w:rFonts w:cs="Times New Roman" w:ascii="Times New Roman" w:hAnsi="Times New Roman"/>
          <w:sz w:val="32"/>
          <w:szCs w:val="32"/>
        </w:rPr>
        <w:t>2019 год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Идея моего опыта работы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– воспитание духовно-нравственной личности, достойных граждан России, патриотов своего Отеч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Чтобы реализовать эту цель, были поставлены следующие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задачи</w:t>
      </w:r>
      <w:r>
        <w:rPr>
          <w:rFonts w:eastAsia="Times New Roman" w:cs="Times New Roman" w:ascii="Times New Roman" w:hAnsi="Times New Roman"/>
          <w:sz w:val="36"/>
          <w:szCs w:val="36"/>
        </w:rPr>
        <w:t>:</w:t>
      </w:r>
    </w:p>
    <w:p>
      <w:pPr>
        <w:pStyle w:val="Normal"/>
        <w:spacing w:lineRule="auto" w:line="240" w:before="280" w:after="280"/>
        <w:ind w:left="284" w:hanging="0"/>
        <w:jc w:val="both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Формировать чувство привязанности к своему дому, детскому саду, друзьям в детском саду, своим близким.</w:t>
      </w:r>
    </w:p>
    <w:p>
      <w:pPr>
        <w:pStyle w:val="Normal"/>
        <w:spacing w:lineRule="auto" w:line="240" w:before="280" w:after="280"/>
        <w:ind w:left="284" w:hanging="0"/>
        <w:jc w:val="both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Формировать у детей чувство любви к своему родному краю, своей малой Родине на основе приобщения к родной природе, культуре и традициям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Воспитание чувств патриотизма, уважения и благодарности к подвигу соотечественников в годы Великой Отечественной Войны, к воинам Российской Армии.</w:t>
      </w:r>
      <w:r>
        <w:br w:type="page"/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ПИСОК   ИПМ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ИПМ 1. Сведения об авторе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ИПМ 2. Условия формирования опыта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ИПМ 3. Теоретическая интерпретация опыта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</w:t>
      </w:r>
      <w:r>
        <w:rPr>
          <w:rFonts w:cs="Times New Roman" w:ascii="Times New Roman" w:hAnsi="Times New Roman"/>
          <w:sz w:val="52"/>
          <w:szCs w:val="52"/>
        </w:rPr>
        <w:t>3.1. Актуальность опыта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</w:t>
      </w:r>
      <w:r>
        <w:rPr>
          <w:rFonts w:cs="Times New Roman" w:ascii="Times New Roman" w:hAnsi="Times New Roman"/>
          <w:sz w:val="52"/>
          <w:szCs w:val="52"/>
        </w:rPr>
        <w:t>3.2. Теоретическая база опыта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</w:t>
      </w:r>
      <w:r>
        <w:rPr>
          <w:rFonts w:cs="Times New Roman" w:ascii="Times New Roman" w:hAnsi="Times New Roman"/>
          <w:sz w:val="52"/>
          <w:szCs w:val="52"/>
        </w:rPr>
        <w:t>3.3. Новизна опыта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</w:t>
      </w:r>
      <w:r>
        <w:rPr>
          <w:rFonts w:cs="Times New Roman" w:ascii="Times New Roman" w:hAnsi="Times New Roman"/>
          <w:sz w:val="52"/>
          <w:szCs w:val="52"/>
        </w:rPr>
        <w:t>3.4. Трудоемкость опыта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ИПМ 4. Технология опыта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ИПМ 5. Результативность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Список 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ПМ 1. Сведения об авторе</w:t>
      </w:r>
    </w:p>
    <w:p>
      <w:pPr>
        <w:pStyle w:val="Normal"/>
        <w:shd w:fill="FFFFFF" w:val="clear"/>
        <w:spacing w:lineRule="atLeast" w:line="240" w:before="40" w:after="4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pacing w:lineRule="auto" w:line="360" w:before="40" w:after="4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Фамилия имя отчество</w:t>
      </w:r>
      <w:r>
        <w:rPr>
          <w:rFonts w:eastAsia="Times New Roman" w:cs="Times New Roman" w:ascii="Times New Roman" w:hAnsi="Times New Roman"/>
          <w:sz w:val="36"/>
          <w:szCs w:val="36"/>
        </w:rPr>
        <w:t>:  Елисеева Елизавета Константиновна</w:t>
      </w:r>
    </w:p>
    <w:p>
      <w:pPr>
        <w:pStyle w:val="Normal"/>
        <w:shd w:fill="FFFFFF" w:val="clear"/>
        <w:spacing w:lineRule="auto" w:line="360" w:before="40" w:after="40"/>
        <w:rPr/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Дата рождения</w:t>
      </w:r>
      <w:r>
        <w:rPr>
          <w:rFonts w:cs="Times New Roman" w:ascii="Times New Roman" w:hAnsi="Times New Roman"/>
          <w:sz w:val="36"/>
          <w:szCs w:val="36"/>
          <w:lang w:eastAsia="en-US"/>
        </w:rPr>
        <w:t xml:space="preserve">: </w:t>
      </w:r>
      <w:r>
        <w:rPr>
          <w:rFonts w:eastAsia="Times New Roman" w:cs="Times New Roman" w:ascii="Times New Roman" w:hAnsi="Times New Roman"/>
          <w:sz w:val="36"/>
          <w:szCs w:val="36"/>
        </w:rPr>
        <w:t>01 января1981 года рождения</w:t>
      </w:r>
    </w:p>
    <w:p>
      <w:pPr>
        <w:pStyle w:val="Normal"/>
        <w:shd w:fill="FFFFFF" w:val="clear"/>
        <w:spacing w:lineRule="auto" w:line="360" w:before="40" w:after="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бразование</w:t>
      </w:r>
      <w:r>
        <w:rPr>
          <w:rFonts w:eastAsia="Times New Roman" w:cs="Times New Roman" w:ascii="Times New Roman" w:hAnsi="Times New Roman"/>
          <w:sz w:val="36"/>
          <w:szCs w:val="36"/>
        </w:rPr>
        <w:t>: Университет Российской Академии образования.</w:t>
      </w:r>
    </w:p>
    <w:p>
      <w:pPr>
        <w:pStyle w:val="Normal"/>
        <w:shd w:fill="FFFFFF" w:val="clear"/>
        <w:spacing w:lineRule="auto" w:line="360" w:before="40" w:after="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У ДПО ТО «Институт  повышения квалификации и  профессиональной переподготовки работников образования Тульской области»  по программе «Теория и методика дошкольного  образования»</w:t>
      </w:r>
    </w:p>
    <w:p>
      <w:pPr>
        <w:pStyle w:val="Normal"/>
        <w:shd w:fill="FFFFFF" w:val="clear"/>
        <w:spacing w:lineRule="auto" w:line="360" w:before="40" w:after="4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Специальность по диплому</w:t>
      </w:r>
      <w:r>
        <w:rPr>
          <w:rFonts w:eastAsia="Times New Roman" w:cs="Times New Roman" w:ascii="Times New Roman" w:hAnsi="Times New Roman"/>
          <w:sz w:val="36"/>
          <w:szCs w:val="36"/>
        </w:rPr>
        <w:t>: Юриспруденция</w:t>
      </w:r>
    </w:p>
    <w:p>
      <w:pPr>
        <w:pStyle w:val="Normal"/>
        <w:shd w:fill="FFFFFF" w:val="clear"/>
        <w:spacing w:lineRule="auto" w:line="360" w:before="40" w:after="4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бщий трудовой стаж</w:t>
      </w:r>
      <w:r>
        <w:rPr>
          <w:rFonts w:eastAsia="Times New Roman" w:cs="Times New Roman" w:ascii="Times New Roman" w:hAnsi="Times New Roman"/>
          <w:sz w:val="36"/>
          <w:szCs w:val="36"/>
        </w:rPr>
        <w:t>: 18 лет</w:t>
      </w:r>
    </w:p>
    <w:p>
      <w:pPr>
        <w:pStyle w:val="Normal"/>
        <w:shd w:fill="FFFFFF" w:val="clear"/>
        <w:spacing w:lineRule="auto" w:line="360" w:before="40" w:after="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Стаж педагогической деятельности</w:t>
      </w:r>
      <w:r>
        <w:rPr>
          <w:rFonts w:eastAsia="Times New Roman" w:cs="Times New Roman" w:ascii="Times New Roman" w:hAnsi="Times New Roman"/>
          <w:sz w:val="36"/>
          <w:szCs w:val="36"/>
        </w:rPr>
        <w:t>: 5 лет</w:t>
      </w:r>
    </w:p>
    <w:p>
      <w:pPr>
        <w:pStyle w:val="Normal"/>
        <w:shd w:fill="FFFFFF" w:val="clear"/>
        <w:spacing w:lineRule="auto" w:line="360" w:before="40" w:after="4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Место работы</w:t>
      </w:r>
      <w:r>
        <w:rPr>
          <w:rFonts w:eastAsia="Times New Roman" w:cs="Times New Roman" w:ascii="Times New Roman" w:hAnsi="Times New Roman"/>
          <w:sz w:val="36"/>
          <w:szCs w:val="36"/>
        </w:rPr>
        <w:t>: Муниципальное общеобразовательное учреждение «Веневский центр образования №1 имени И.И. Мусатова» структурное подразделение «Детский сад №5»</w:t>
      </w:r>
    </w:p>
    <w:p>
      <w:pPr>
        <w:pStyle w:val="Normal"/>
        <w:shd w:fill="FFFFFF" w:val="clear"/>
        <w:spacing w:lineRule="auto" w:line="360" w:before="40" w:after="4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Должность</w:t>
      </w:r>
      <w:r>
        <w:rPr>
          <w:rFonts w:eastAsia="Times New Roman" w:cs="Times New Roman" w:ascii="Times New Roman" w:hAnsi="Times New Roman"/>
          <w:sz w:val="36"/>
          <w:szCs w:val="36"/>
        </w:rPr>
        <w:t>: воспитатель</w:t>
      </w:r>
    </w:p>
    <w:p>
      <w:pPr>
        <w:pStyle w:val="Normal"/>
        <w:shd w:fill="FFFFFF" w:val="clear"/>
        <w:spacing w:lineRule="auto" w:line="360" w:before="40" w:after="4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Категория</w:t>
      </w:r>
      <w:r>
        <w:rPr>
          <w:rFonts w:eastAsia="Times New Roman" w:cs="Times New Roman" w:ascii="Times New Roman" w:hAnsi="Times New Roman"/>
          <w:sz w:val="36"/>
          <w:szCs w:val="36"/>
        </w:rPr>
        <w:t>: первая квалификационная категория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  <w:szCs w:val="48"/>
        </w:rPr>
        <w:t>ИПМ 2. Условия формирования опыта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ротяжении двух лет я веду работу по нравственно-патриотическому воспитанию дошкольников. Данное направление нацелено на развитие у старших дошкольников нравственных чувств, воспитание любви и уважения к Родине, родному краю с помощью эмоциональных и чувственно-практических способов познания. В практике ДОУ накоплен большой и интересный опыт по воспитанию у дошкольников любви к Родине, родному краю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формирование опыта оказали влияние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едагогическое наблюдение за детьми дошкольного возраста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абота с детьм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изучение научно-методической литературы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общение с коллегам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сещение открытых занятий, мероприятий.</w:t>
      </w:r>
    </w:p>
    <w:p>
      <w:pPr>
        <w:pStyle w:val="Normal"/>
        <w:ind w:firstLine="426"/>
        <w:jc w:val="both"/>
        <w:rPr>
          <w:rStyle w:val="C3"/>
          <w:rFonts w:ascii="Times New Roman" w:hAnsi="Times New Roman" w:cs="Times New Roman"/>
          <w:sz w:val="32"/>
          <w:szCs w:val="32"/>
        </w:rPr>
      </w:pPr>
      <w:r>
        <w:rPr>
          <w:rStyle w:val="C3"/>
          <w:rFonts w:cs="Times New Roman" w:ascii="Times New Roman" w:hAnsi="Times New Roman"/>
          <w:sz w:val="32"/>
          <w:szCs w:val="32"/>
        </w:rPr>
        <w:t>У каждого счастливого человека есть свой любимый город. Чаще всего любимым городом, поселком, краем является то место, где человек родился или провел много времени, где промчалось детство человека, ведь именно с детством, если оно, конечно же, не было трудным, у большинства людей возникают самые добрые воспоминания. Сколько бы ни было лет человеку, он всегда помнит какие-то моменты из своего детства, а вместе с ними и места, где они происходили, то есть в любимом городе. Причем этому городу вовсе не обязательно быть столицей или городом-миллионером. Он может быть тихим, заброшенным городком и в то же время являться самым любимым городом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  <w:szCs w:val="48"/>
        </w:rPr>
        <w:t>ИПМ 3. Теоретическая интерпретация опы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1 Актуальность опыт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C3"/>
          <w:rFonts w:cs="Times New Roman" w:ascii="Times New Roman" w:hAnsi="Times New Roman"/>
          <w:sz w:val="32"/>
          <w:szCs w:val="32"/>
        </w:rPr>
        <w:t>В настоящее время чрезвычайно актуальной стала проблема гражданского и патриотического воспитания подрастающего покол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C3"/>
          <w:rFonts w:cs="Times New Roman" w:ascii="Times New Roman" w:hAnsi="Times New Roman"/>
          <w:sz w:val="32"/>
          <w:szCs w:val="32"/>
        </w:rPr>
        <w:t xml:space="preserve">Известно, что дошкольное воспитание – важный период становление личности, когда закладываются предпосылки гражданских качеств. Дошкольные образовательные учреждения, являются начальным звеном системы образования, призваны формировать у детей первые представления об окружающем мире, отношение к родной природе, малой Родине ,своему   Отечеству. В этих условиях своевременным оказалось положение, Федерального закона «Об образовании» о приоритете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Style w:val="C3"/>
          <w:rFonts w:cs="Times New Roman" w:ascii="Times New Roman" w:hAnsi="Times New Roman"/>
          <w:sz w:val="32"/>
          <w:szCs w:val="32"/>
        </w:rPr>
        <w:t>воспитания трудолюбия, любви к  Родине, окружающей  природе, семь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C3"/>
          <w:rFonts w:cs="Times New Roman" w:ascii="Times New Roman" w:hAnsi="Times New Roman"/>
          <w:sz w:val="32"/>
          <w:szCs w:val="32"/>
        </w:rPr>
        <w:t>Нравственно-патриотическое воспитание ребёнка - сложный педагогический процесс. В основе его лежит развитие нравственных чувств. Чувство Родины... Оно начинается у ребёнка с отношения к семье, к самым близким людям - к матери, отцу, бабушке, дедушке. Это корни, связывающие его с родным домом и ближайшим окружением. Чувство Родины начинается с восхищения тем, что видит перед собой малыш, чему он изумляется и что вызывает отклик в его душе... И хотя многие впечатления ещё не осознаны им глубоко, но, пропущенные через детское восприятие, они играют огромную роль в становлении личности патрио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C3"/>
          <w:rFonts w:cs="Times New Roman" w:ascii="Times New Roman" w:hAnsi="Times New Roman"/>
          <w:sz w:val="32"/>
          <w:szCs w:val="32"/>
        </w:rPr>
        <w:t xml:space="preserve">Народная педагогика гласит: воспитывай ребёнка, пока он поперёк лавки лежит. После пяти лет  воспитывать сложнее, после седьмого  года уже складывается «психологический портрет» личности. В старшем дошкольном возрасте  появляются новообразования, свидетельствующие о возможности и необходимости осуществлять  специальные работы по патриотическому воспитанию детей. К ним относится формирование </w:t>
      </w:r>
      <w:r>
        <w:rPr>
          <w:rFonts w:cs="Times New Roman" w:ascii="Times New Roman" w:hAnsi="Times New Roman"/>
          <w:sz w:val="32"/>
          <w:szCs w:val="32"/>
        </w:rPr>
        <w:t>у дошкольников  нравственных чувств на основе обогащения</w:t>
      </w:r>
      <w:r>
        <w:rPr>
          <w:rStyle w:val="C3"/>
          <w:rFonts w:cs="Times New Roman" w:ascii="Times New Roman" w:hAnsi="Times New Roman"/>
          <w:sz w:val="32"/>
          <w:szCs w:val="32"/>
        </w:rPr>
        <w:t xml:space="preserve">  содержания, роста осознанности глубины и устойчивости эмоционального пережи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рано начинают усваивать</w:t>
      </w:r>
      <w:r>
        <w:rPr>
          <w:rStyle w:val="C3"/>
          <w:rFonts w:cs="Times New Roman" w:ascii="Times New Roman" w:hAnsi="Times New Roman"/>
          <w:sz w:val="32"/>
          <w:szCs w:val="32"/>
        </w:rPr>
        <w:t xml:space="preserve"> ценности того общества, в котором живут. Какая притягательная сила  заключена в том, что нас окружает в детстве.</w:t>
      </w:r>
    </w:p>
    <w:p>
      <w:pPr>
        <w:pStyle w:val="Normal"/>
        <w:ind w:firstLine="426"/>
        <w:jc w:val="both"/>
        <w:rPr/>
      </w:pPr>
      <w:r>
        <w:rPr>
          <w:rStyle w:val="C3"/>
          <w:rFonts w:cs="Times New Roman" w:ascii="Times New Roman" w:hAnsi="Times New Roman"/>
          <w:sz w:val="32"/>
          <w:szCs w:val="32"/>
        </w:rPr>
        <w:t>Почему, даже  уехав  из родных мест на долгие годы, человек вспоминает их с теплом? Думается, это выражение – глубокой привязанности и любовь ко всему ,что с ранних лет вошло  в сердце  как самое дорогое. Свою любовь к родным местам, представление о том, чем они знамениты, какова  природа, каким трудом заняты люди – всё это взрослые передают детям, что чрезвычайно важно для воспитания патриотических чувств. Таким образом, воспитание патриотизма возможно лишь в случае, если этот процесс целенаправленный, предполагающий систему в использование форм, методов и приёмов педагогического воздейств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2 Теоретическая база опы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а современном этапе развития общества возрастает значим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атриотического воспит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Правовой основой патриотического воспитания на современном этапе являются: Конституция Российской Федерации. Федеральные законы Российской Федерации: Закон РФ «Об образовании», «О ветеранах», «О днях воинской славы (победных днях), России», «Об увековечении победы советского народа в Великой Отечественной войне 1941 –1945годов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Указ Президента Российской Федерации от 10 января 2000г №24 «О концепции национальной безопасности Российской Федерации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Государственная программа «Патриотическое воспитание граждан Российской Федерации на 2001 –2005 год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Cs/>
          <w:sz w:val="32"/>
          <w:szCs w:val="32"/>
        </w:rPr>
        <w:t>Вопросы воспитания молодежи в духе любви к Родине, воспитания достойных граждан государства стояли в центре внимания ученых на протяжении всей истории человечества. Сейчас этот вопрос встает особенно остро, поскольку в обществе ощущается «дефицит нравственности». Одним из характерных проявлений духовной опустошенности и низкой культуры выступило утрачивание патриотизма как одной из духовных ценностей нашего народа. В последние годы наблюдается отчуждение молодежи от отечественной культуры, общественно-исторического опыта своего нар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словаре В.И. Даля слово «патриот» толкуется как «любитель Отечества, ревнитель о благе его, отчизнолюб, отечественник или отчизник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настоящее время в педагогике патриотизм определяется, как «социально-политический и нравственный принцип, выражающий чувство любви к Родине, заботу о ее интересах и готовность к ее защите от врагов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ервые упоминания о патриотическом воспитании молодого поколения можно найти в произведениях древнерусской литературы, которые воспитывали гордость за родную землю, способствовали формированию патриотического сознания. Воспитание в то время было направлено воспитание защитника русской земли, своего Отечества, жизнь во благо которого представлялось высшей ценно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VIII-XIX веках под патриотическим воспитанием понимали воспитание полезных для государства граждан. Данная тема поднималась в работах В.Г. Белинского, А.И. Герцена, Н.А. Добролюбова, К.В. Ельницкого, И.А. Ильина, Н.П. Огарева, К.Д. Ушинского, Н.Г. Чернышевского и других выдающихся отечественных педагогов и философ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атриотическое воспитание в работах В.Г. Белинского, А.И. Чернышевского и К.Д. Ушинского было основано на идеи народности, в работах А.И. Герцена и Н.П. Огарева - связано с изучением в школе родного языка, отечественной истории и словес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Русский религиозный философ И.А. Ильин поднимает вопрос национально-патриотического воспитания, отвечающего существенным качествам народа, направленное на развитие национально-значимых черт личности. Национально-патриотическое воспитание, по мнению И.А. Ильина, должно быть связано с религиозным пониманием, которое приобщает национально-патриотические чувства к категории высших ценнос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аким образом, проблема воспитания истинных граждан Отечества нашла широкое отражение в педагогической мысли VIII-XIX веков, также отметим, что приоритетами в воспитании было служение государству, воспитание высокой культуры лич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овершенно иную трактовку имело рассматриваемое понятие в XX веке. Во времена Советского государства патриотизм был тесно связан с политической идеологией, т.к. его основу составляет отношение к государству, к нации, к другим странам. В педагогике советского периода вопросам воспитания патриотизма были посвящены работы А.А. Аронова, М.С. Джунусова, Н.К. Крупской, А.В. Луначарского, А.С. Макаренко, А.С. Миловидова П.Е. Сапегина, Н.Н. Седовой, В.А. Сухомлинского, В.Ф. Фарфоровского и д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едагогические труды А.С. Макаренко раскрывают сущность воспитания патриота-гражданина, личности, способной подчинить свои интересы коллективному делу, способной на производительный труд на благо Отеч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педагогической теории В.А. Сухомлинского понятие «Родина» является центральным. Он считал, что сущностью человеческой жизни, основой для активной жизненной позиции является любовь к Отечеству: «Сердцевина человека – любовь к Отечеству – закладывается  в детстве. … Ребенку, подростку не просто приятно, когда добро торжествует. Торжество добра, красоты, истины – это для него личное счастье. Формирование патриотической сердцевины человека как раз заключается  в том, чтобы он постиг это счастье». Особое внимание в патриотическом воспитании В.А. Сухомлинский уделяет родному язык, родной природе и труд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Одним из основных направлений патриотического воспитания в советский период является военно-патриотическое воспитание, которому посвящены работы А.А. Аронова, М.С. Джунусова, В.Ф. Фарфоровского и других учены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аким образом, педагогами советского периода были заложены основы теории и практики патриотического воспитания, раскрыта сущность понятия «социалистический патриотизм», место патриотизма в сознании человека, особенности его формирования, а также освещен военный аспект патриотического воспит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настоящее время патриотическое воспитание является ведущим направлением государственной политики. Правовыми основами патриотического воспитания являются Закон РФ «Об образовании», Концепция модернизации Российского образования на период до 2010 г., Национальная доктрина образования в Российской Федерации до 2025 г., Концепция патриотического воспитания граждан Российской Федерации, Государственная программа «Патриотическое воспитание граждан Российской Федерации на 2006-2010 годы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Закон РФ «Об образовании» определяет гуманистический характер образования, приоритет общечеловеческих ценностей, воспитание гражданственности и любви к Родине. В «Концепции модернизации Российского образования» сказано, что важнейшими задачами школы является гражданское, патриотическое, нравственное воспитание с учетом общечеловеческих ценностей и российского варианта их воплощ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Государственной программе «Патриотическое воспитание граждан Российской Федерации на 2006-2010 годы» патриотическое воспитание определяется как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, верности Отечеству, готовности к выполнению конституционных обязаннос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настоящее время проблемой патриотического воспитания подрастающего поколения занимаются А. Быков, А. Вырщиков, Ю. Галанин, З.Т. Гасанов, В.И. Лутовинов, Н. Мазыкина, В.Ю. Микрюков, А.И. Попова, Ю.В. Савин, Е.С. Троицкий и другие учены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атриотическое воспитание представляет собой неотъемлемую часть воспитательного процесса. По мнению С.Е. Матушкина, оно неразрывно связано с гражданским, нравственным, трудовым воспитанием, но обладает относительной самостоятельность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Ю. Галанин убежден, что под патриотическим воспитанием следует понимать формирование в ребенке приверженности важнейшим духовным ценностям. Воспитание патриотических чувств, заботы об интересах страны, готовности ради Родины к самопожертвованию, гордости за героическое прошлое Отечества, за научно-технический и культурный вклад России в мировую цивилизац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 Государственной программе «Патриотическое воспитание граждан Российской Федерации на 2006-2010 годы», разработанной в соответствии с Концепцией патриотического воспитания граждан Российской Федерации, определены цель, задачи и принципы патриотического воспитания, содержание, роль и место органов государственной власти, общественных объединений и организации по воспитанию патриотизма,  пути формирования патриотического сознания. Отметим, что содержание Программы в большей мере ориентировано на военно-патриотическое воспит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.Ф. Бунаков отмечал, что в детях уже есть зародыш любви к Родине, а педагоги должны способствовать его правильному развитию, необходимо опираться  на инстинктивный характер патриотизма в воспитании детей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3. Новизна опыта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овизна опыта заключается в создании организационно - педагогических условий патриотического воспитания дошкольного возраста при использовании краеведческого материала через соответствующие программно - методическое, дидактическое, диагностическое обеспечение, интегрированный курс для использования непосредственно - образовательной деятельности: опрос детей "Что я знаю о моем крае"; НОД с элементами краеведения; цикл дидактических игр; тематику консультаций для родителей, консультации для педагогов ДО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4. Трудоемкость опы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Решение проблемы воспитания патриотизма детей дошкольного возраста на сегодняшний день является трудной задачей, что связанно, прежде всего, с особенностями возрас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едставленный опыт накладывает на педагога определенные обязанности и требования к уровню его знаний, к самостоятельному сбору и систематизации материала о родном крае. Предполагает большую отдачу от самого педагога, задача которого не просто рассказать факты из жизни родного края, а переосмыслить значимость каждого отдельного события, его роли в развитии государства, пронести через сердце и душу и вовлечь в этот процесс своих воспитанник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ыт требует постоянного личностного и профессионального роста педагог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работка серии конспек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ление перспективного календарно – тематического плана на год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бор наглядного материал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формление уголка по патриотическому воспитанию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бор диагностик и инструментария к ним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бор игр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формление мини - музея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сещение краеведческого музея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экскурсии по городу Венёву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бота с родителя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по патриотическому воспитанию не должна стоять на месте. Она должна постоянно совершенствоваться, пополняться и развиваться.</w:t>
      </w:r>
      <w:r>
        <w:br w:type="page"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ПМ 4. Технология опыта</w:t>
      </w:r>
    </w:p>
    <w:p>
      <w:pPr>
        <w:pStyle w:val="Normal"/>
        <w:spacing w:lineRule="auto" w:line="240" w:before="280" w:after="280"/>
        <w:ind w:firstLine="42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В современных условиях, когда происходят глубочайшие изменения в жизни общества, одним из центральных направлений в педагогической работе с детьми становится патриотическое воспитание. В период дошкольного детства у ребенка возникают первые представления об окружающем мире, формируется умение устанавливать простейшие взаимосвязи и закономерности о явлениях окружающей жизни, а так же самостоятельно применять полученные знания в доступной практической деятельности. «Программа воспитания и обучения в детском саду» под редакцией М.Васильевой ставит следующие задачи: расширять представления о родном крае, городе, селе, на основе расширения знаний об окружающем, воспитывать патриотические и национальные чувства, любовь к родному краю, Родине.  Я считаю, что именно знакомство с малой Родиной, привитие любви к родному краю, его природе является средством формирования патриотических чувств и развития духовности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Style w:val="C3"/>
          <w:rFonts w:cs="Times New Roman" w:ascii="Times New Roman" w:hAnsi="Times New Roman"/>
          <w:sz w:val="32"/>
          <w:szCs w:val="32"/>
        </w:rPr>
        <w:t>В начале  работы провела диагностирование детей с целью выявления знаний  и представлений об истории и культуре  родного города.</w:t>
      </w:r>
    </w:p>
    <w:p>
      <w:pPr>
        <w:pStyle w:val="Normal"/>
        <w:spacing w:lineRule="auto" w:line="240"/>
        <w:ind w:firstLine="426"/>
        <w:jc w:val="both"/>
        <w:rPr/>
      </w:pPr>
      <w:r>
        <w:rPr/>
        <w:t>Для проведения диагностики по определению уровня знаний детей по патриотическому воспитанию использовались показатели, предложенные  примерной программе «От рождения до школы» под редакцией Вераксы Н.Е., Комаровой Т.С. (Приложение 1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/п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Показ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Знает и называет свое имя и фамилию, имена и отчества родителей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Знает, где работают родители, как важен для общества их тру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Знает семейные праздн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Имеет постоянные обязанности по дом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Может рассказать о своём родном горо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Может назвать улицу, на которой живё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Знает, что Российская Федерация (Россия) - огромная многонациональная стра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Знает, что Москва - столица нашей Роди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Имеет представление о флаге, гербе, мелодии гим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Имеет представление о Российской арм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Имеет представление о годах войны, о Дне Победы.</w:t>
            </w:r>
          </w:p>
        </w:tc>
      </w:tr>
    </w:tbl>
    <w:p>
      <w:pPr>
        <w:pStyle w:val="Normal"/>
        <w:spacing w:before="280" w:after="20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ысокий уровень-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Знает название города, страны, свой адрес; называет и узнает (по иллюстрации) достопримечательности, знает и узнает флаг, герб, гимн России; герб города; называет народные праздники, игрушки, предметы быта; заботится об окружающей природе, близких, оказывает помощь, проявляет дружелюбие, считается с интересами товарищей, умеет договориться со сверстниками, анализирует поступки.</w:t>
      </w:r>
    </w:p>
    <w:p>
      <w:pPr>
        <w:pStyle w:val="Normal"/>
        <w:spacing w:before="280" w:after="20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редний уровень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Затрудняется (делает это после пояснений взрослого); сказать название страны, города, свой адрес; флаг, герб, гимн России, герб города; затрудняется (делает это после пояснений взрослого); затрудняется назвать народные праздники, игрушки; заботится о близких, проявляет дружелюбие, но не считается с интересами товарищей, не умеет договориться с ними, не оказывает помощь; анализирует поступки с помощью взрослого.</w:t>
      </w:r>
    </w:p>
    <w:p>
      <w:pPr>
        <w:pStyle w:val="Normal"/>
        <w:spacing w:before="280" w:after="20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изкий уровень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е знает названия страны, города. Своего адреса, но узнает флаг, герб, гимн; отсутствуют знания о достопримечательностях родного города. Не может назвать народные праздники, игрушки; не заботится об окружающих , не проявляет дружелюбия, не считается с интересами товарищей, не умеет договориться с ними, не оказывает помощи, не может анализировать поступки.</w:t>
      </w:r>
    </w:p>
    <w:p>
      <w:pPr>
        <w:pStyle w:val="Normal"/>
        <w:spacing w:before="280" w:after="200"/>
        <w:rPr/>
      </w:pPr>
      <w:r>
        <w:rPr>
          <w:rStyle w:val="C3"/>
          <w:rFonts w:cs="Times New Roman" w:ascii="Times New Roman" w:hAnsi="Times New Roman"/>
          <w:sz w:val="32"/>
          <w:szCs w:val="32"/>
        </w:rPr>
        <w:t>Результаты первоначальной диагностики можно просмотреть на схеме и приложении №1.</w:t>
      </w:r>
    </w:p>
    <w:p>
      <w:pPr>
        <w:pStyle w:val="Normal"/>
        <w:spacing w:before="280" w:after="200"/>
        <w:rPr>
          <w:rStyle w:val="C3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35pt;height:252.5pt" filled="f" o:ole="">
            <v:imagedata r:id="rId3" o:title=""/>
          </v:shape>
          <o:OLEObject Type="Embed" ProgID="Excel.Sheet.12" ShapeID="ole_rId2" DrawAspect="Content" ObjectID="_549006089" r:id="rId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Style w:val="C3"/>
          <w:rFonts w:cs="Times New Roman" w:ascii="Times New Roman" w:hAnsi="Times New Roman"/>
          <w:sz w:val="32"/>
          <w:szCs w:val="32"/>
        </w:rPr>
        <w:t xml:space="preserve">В ходе диагностики  были выявлены следующие проблемы: </w:t>
      </w:r>
    </w:p>
    <w:p>
      <w:pPr>
        <w:pStyle w:val="C1"/>
        <w:spacing w:before="0" w:after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>-дети владеют недостаточной информацией о родном городе;</w:t>
      </w:r>
    </w:p>
    <w:p>
      <w:pPr>
        <w:pStyle w:val="C1"/>
        <w:spacing w:before="0" w:after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>-отсутствие  гордости за свой родной город, осознание своей гражданской принадлежности;</w:t>
      </w:r>
    </w:p>
    <w:p>
      <w:pPr>
        <w:pStyle w:val="C1"/>
        <w:spacing w:before="0" w:after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>-родители не уделяют должного внимания проблеме патриотического воспитания  дошкольников;</w:t>
      </w:r>
    </w:p>
    <w:p>
      <w:pPr>
        <w:pStyle w:val="C1"/>
        <w:spacing w:before="0" w:after="0"/>
        <w:jc w:val="both"/>
        <w:rPr/>
      </w:pPr>
      <w:r>
        <w:rPr>
          <w:rStyle w:val="C3"/>
          <w:sz w:val="32"/>
          <w:szCs w:val="32"/>
        </w:rPr>
        <w:t>- отсутствие единой системы ценностей (семья-люди-город) в сознании дошкольника и родителей.</w:t>
      </w:r>
    </w:p>
    <w:p>
      <w:pPr>
        <w:pStyle w:val="C1"/>
        <w:spacing w:before="0" w:after="0"/>
        <w:jc w:val="both"/>
        <w:rPr/>
      </w:pPr>
      <w:r>
        <w:rPr>
          <w:rStyle w:val="C3"/>
          <w:sz w:val="32"/>
          <w:szCs w:val="32"/>
        </w:rPr>
        <w:t>Наличие этих проблем, побудило меня  включиться в последовательную, поэтапную работу с детьми  средней, старшей, подготовительной  к школе группы по формированию их  патриотических чувств через ознакомление с родным гор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Для успешной реализации данного опыта мною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- было составлено перспективное и тематическое планирование по теме: </w:t>
      </w:r>
      <w:r>
        <w:rPr>
          <w:rFonts w:cs="Times New Roman" w:ascii="Times New Roman" w:hAnsi="Times New Roman"/>
          <w:sz w:val="32"/>
          <w:szCs w:val="32"/>
        </w:rPr>
        <w:t xml:space="preserve">"Патриотическое воспитание детей через знакомство с Малой Родиной" (Приложение 3, приложение 4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Разработаны конспекты занятий по ознакомлению дошкольников с малой Родиной, (улицами, достопримечательностями, социальными объектами), растительным и животным миром нашего края, символикой Венёвского района.</w:t>
      </w:r>
    </w:p>
    <w:p>
      <w:pPr>
        <w:pStyle w:val="C1"/>
        <w:spacing w:before="0" w:after="0"/>
        <w:jc w:val="both"/>
        <w:rPr/>
      </w:pPr>
      <w:r>
        <w:rPr>
          <w:rStyle w:val="C3"/>
          <w:sz w:val="32"/>
          <w:szCs w:val="32"/>
        </w:rPr>
        <w:t>- Были проведены развлечения посвящённые Дню защитника Отечества и Дню Победы.</w:t>
      </w:r>
    </w:p>
    <w:p>
      <w:pPr>
        <w:pStyle w:val="C1"/>
        <w:spacing w:before="0" w:after="0"/>
        <w:jc w:val="both"/>
        <w:rPr/>
      </w:pPr>
      <w:r>
        <w:rPr>
          <w:rStyle w:val="C3"/>
          <w:sz w:val="32"/>
          <w:szCs w:val="32"/>
        </w:rPr>
        <w:t>- Организованы экскурсии в Краеведческий музей, к Братской могиле, Аллее Сла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- Оформлены альбомы: «Природа родного края», «Мой любимый Венёв»,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«Герои Великой Отечественной Войны» (</w:t>
      </w:r>
      <w:r>
        <w:rPr>
          <w:rFonts w:eastAsia="Times New Roman" w:cs="Times New Roman" w:ascii="Times New Roman" w:hAnsi="Times New Roman"/>
          <w:bCs/>
          <w:iCs/>
          <w:sz w:val="32"/>
          <w:szCs w:val="32"/>
        </w:rPr>
        <w:t>Небольшая коллекция фотографий отважных русских людей, которые героически проявили в себя с сражениях Великой Отечественной Войн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Я подобрала и пополнила личную библиотеку материалами и книгами о г. Веневе, Веневском районе,  г. Туле и Тульской области, о столице нашей Родины – Моск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Изучала интернет - ресурсы и опыт работы коллег нашего детского сад. Познакомилась с богатым опытом по патриотическому воспитанию методического кабинета наше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формила уголок по патриотическому воспитанию и наглядный материал краеведческого характера, помогающий развивать у детей логическое и творческое мышление, внимание, память, речевые нав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Разработан консультационный материал для родителей и педагогов ДО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- Проводилось анкетирование родителей</w:t>
      </w:r>
      <w:r>
        <w:rPr>
          <w:rFonts w:cs="Times New Roman" w:ascii="Times New Roman" w:hAnsi="Times New Roman"/>
          <w:sz w:val="32"/>
          <w:szCs w:val="32"/>
        </w:rPr>
        <w:t xml:space="preserve"> на тему: «Формирование у детей знаний о вой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Оформлены фотовыставки, выставки детск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- Проведены беседы с деть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того чтобы игры, игровые упражнения, занятия, экскурсии были интересными, используются такие универсальные средства, к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глядно-демонстративный и раздаточный материал (разнообразные объекты окружающего мира, сюжетные и предметные картинки, предметы старины, схемы, планы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литературный материал (загадки, стихи, считалки, песен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зготовлены дидактически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ПМ 5. Результативност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Результатом моей работы является то, что у детей обогащены знания об истории, культуре и природе родного края – Венёвского район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Результаты  итоговой диагностики, которая проводилась по тем же критериям, что и первоначальная показали следующие результа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25pt;height:251.65pt" filled="f" o:ole="">
            <v:imagedata r:id="rId5" o:title=""/>
          </v:shape>
          <o:OLEObject Type="Embed" ProgID="Excel.Sheet.12" ShapeID="ole_rId4" DrawAspect="Content" ObjectID="_665044037" r:id="rId4"/>
        </w:objec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а сравнительной диаграмме результатов можно проследить повышение уровня знаний по патриотическому воспитанию  у дошколь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51.65pt" filled="f" o:ole="">
            <v:imagedata r:id="rId7" o:title=""/>
          </v:shape>
          <o:OLEObject Type="Embed" ProgID="Excel.Sheet.12" ShapeID="ole_rId6" DrawAspect="Content" ObjectID="_1207161657" r:id="rId6"/>
        </w:objec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формирован интерес и потребность к посещению краеведческого музея. Дети узнали, что много интересного и полезного можно узнать посетив музей.</w:t>
      </w:r>
    </w:p>
    <w:p>
      <w:pPr>
        <w:pStyle w:val="Normal"/>
        <w:spacing w:lineRule="auto" w:line="240" w:before="280" w:after="280"/>
        <w:ind w:firstLine="42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Данные проведенной диагностики показывают, что уровень знаний детей о городе  Венёве повысился (приложение 2). В процессе познания малой Родины дети учатся любить ее, любить и уважать людей, живущих рядом.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Дети стали открытыми в проявлении чувств: они говорят о своей любви к городу Венёву, родной природе, проявляют уважение к ветеранам, людям-труженикам, проявляют желание узнавать историю родного края, любознательность. У детей развилось умение сравнивать и сопоставлять события и явления, появилось разграничение старого и нового, умение воспринимать конкретные исторические события, возрос познавательный интерес. В процессе работы по ознакомлению дошкольников с малой Родиной у детей обогатился и активизировался словарь, сформировался интерес к исследованию природы родного края, значительно расширилось представление об окружающем мире.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Результатом работы так же явились положительные изменения в отношении родителей к проблеме патриотического воспитания. У родителей выработалась активная позиция, появилось чувство ответственности за духовно-нравственное становление детей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писок  литературы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1. Даль В.И. Толковый словарь живого великорусского языка: в 4 т. Т. 3  – М., 1990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2. Российская педагогическая энциклопедия: в 2 т. Т. 2. – М., 1998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3. Сухомлинский В.А. Родина в сердце. – М., 1980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4. Российская Федерация. Законы. Государственная программа «Патриотическое воспитание граждан Российской Федерации на 2006 – 2010 годы » – М, 2005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5. Галанин Ю. О патриотическом воспитании в кадетском корпусе МЧС // Воспитание школьников. – 2002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6. Савин Ю.В. Учить школьников на традициях патриотизма // Дидакт. – 2002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7. Попова А.И. Воспитание патриота России // Начальная школа. –  2007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sz w:val="32"/>
          <w:szCs w:val="32"/>
          <w:lang w:val="ru-RU" w:eastAsia="ru-RU" w:bidi="ar-SA"/>
        </w:rPr>
        <w:t>8. Лебедева О.В. Патриотическое воспитание – верноподданское или гражданское? // Педагогика. – 2003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9. Князева О.А.,Маханеева М.Д.. «Приобщение к истокам русской народной культуры». СПб 1999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0. Бударина Т.А., Маркеева О.А. «Знакомство детей с русским народным творчеством». Изд. «Детство- Пресс»2008 г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1. Косарева В.Н. «Народная культура и традиции». Изд. «Учитель» 2012г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2. Н.Г Зеленовой, Л Е Осиповой «Мы живем в России»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3.Т А Маркова,М.В.Затек,В.М.Иванова и др. под редакцией Т.А Марковой М.Просвешение 2006г.«Детский сад и семья»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14. «Воспитателю о работе с семьей» Пособие для воспитателя детского сада. Л.В.Загик.Т </w:t>
      </w:r>
      <w:bookmarkStart w:id="0" w:name="_GoBack"/>
      <w:r>
        <w:rPr>
          <w:rFonts w:cs="Times New Roman" w:ascii="Times New Roman" w:hAnsi="Times New Roman"/>
          <w:sz w:val="32"/>
          <w:szCs w:val="32"/>
          <w:lang w:val="ru-RU"/>
        </w:rPr>
        <w:t>А Куликова,Т .А. Маркова и др. под редакцией Н.Ф.Виноградовой Просвещение 2002г.</w:t>
      </w:r>
    </w:p>
    <w:p>
      <w:pPr>
        <w:pStyle w:val="Style17"/>
        <w:rPr/>
      </w:pPr>
      <w:bookmarkEnd w:id="0"/>
      <w:r>
        <w:rPr>
          <w:rFonts w:cs="Times New Roman" w:ascii="Times New Roman" w:hAnsi="Times New Roman"/>
          <w:sz w:val="32"/>
          <w:szCs w:val="32"/>
          <w:lang w:val="ru-RU"/>
        </w:rPr>
        <w:t>15. «Воспитание детей раннего возраста в условиях семьи и детского сада.Сборник статей и документов .Под редакцией Т.И.Оверчук .Сост.Г.А.Горб, И.М.Исаченкова «Детство-Пресс»,2004г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6.Детский сад исемья»Т.А.Маркова,В.Р.Нечаева,л.В.Загиг (под редакцией Т.А.Марковой Просвещение 2000г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7. «Воспитание дошкольников в семье Т.А.Маркова  2005 Просвещение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8.Н.Г.Зеленова,Л.Е.Осипова «Я –ребенок, и я …имею право!»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спективный план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ршая группа (2018-2019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нтябрь - Ноябр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Расширять представление детей о родном городе Венёв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родолжать расширять интерес к городу в котором мы живё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Формирования гражданской позиции, чувства любви к Родин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кабрь - феврал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одолжать воспитывать любовь к родному дому, семье, детскому саду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обуждать детей к выполнению общественно значимых заданий, к добрым делам для семьи, родного дома, детского сад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родолжать знакомство детей с Российской армией, через активное вовлечение родителей в совместную деятельность с ребенком в условиях семьи и детского сад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рт - Ма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Воспитывать чувство патриотизма и уважительного отношения к историческому прошлому своего народа на примере подвигов, совершённых в годы Великой Отечественной войны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редоставлять детям возможность разнообразно и свободно проявлять свои интересы, иметь личное время для занятий любимым дело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Style w:val="C0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Воспитывать любовь к родному городу, родной природе, оберегать чистоту и красоту родного города.</w:t>
      </w:r>
      <w:r>
        <w:br w:type="page"/>
      </w:r>
    </w:p>
    <w:p>
      <w:pPr>
        <w:pStyle w:val="Style17"/>
        <w:rPr>
          <w:rStyle w:val="C0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еское планирова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ршая группа (2013 - 2014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нтяб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 «Моя сем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занятия по развитию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над понятием  «родня». Чтение стихотворения Я. Акима  «Моя родн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заранее подготовленными детьми стихов о сестренке, братишке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казы детей о членах семьи на основе личного опы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суждение отрывка из рассказа В. Драгунского  «Сестра моя Ксе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язь с другими видами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исование на тему «Моя семья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седы на тему  «Где мы отдыхали летом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уждение ситуаций из жизни семь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южетно-ролевая игра  «Семь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ктяб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 «Мой любимый детский са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занятия по развитию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еда о важности труда всех людей, работающих в детском са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ние песен и чтение стихов о детском са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язь с другими видами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скурсия по детскому саду и знакомство с трудом сотруд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уд по уборке листьев на участке детского са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ставка детских рисунков на тему  «Мой любимый детский сад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ояб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 «Мой район и город, в котором я жив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занятия по развитию реч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кскурсия по району и городу на  «автобусе» (по фотографиям и иллюстрация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язь с другими видами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атривание фотографий с изображением самых знаменитых мест в районе, город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южетно-ролевая игра  «Почта» (на знание адреса дома и детского са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екабрь 1 - 2 нед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 «Я и мое им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занятия по развитию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чего человеку имя? (бесед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Полное»  и «неполное» имя (игр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тюд  «Назови ласков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язь с другими видами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готовление именных карточе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исование на тему  «Мой лучший друг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лечение  «Друг в беде не броси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екабрь 3 — 4 нед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 «Новый год у воро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занятия по развитию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адки о зи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еда о встрече Нового года в других стран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готовление открыток с новогодними пожеланиями в рисун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язь с другими видами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исование на тему «Новогоднее представление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ппликация  «Елк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кция  «Подкормим птиц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Янва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 «Наша Родина – Росс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занятия по развитию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атривание репродукций с картин о родной приро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стихотворения М. Матусовского  «С чего начинается Родина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яснение значения пословиц о Род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каз о Российском флаге (раскрашивание нарисованного флаг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язь с другими видами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атривание иллюстраций с изображением природы различных уголков нашей Роди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исование на тему «Моя Родин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ушанье  русских народных песен, частушек, каляд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евраль 1 – 2 нед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 «Москва – главный город нашей Родин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занятия по развитию реч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Экскурсия по Красной площади» (по иллюстрация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язь с другими видами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стихов о Моск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сование "Спасская башня Кремля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казы детей из личного опыта (кто побывал в Москв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евраль 3 – 4 неде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   «Наши защитники» (ко Дню Защитника Отече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занятия по развитию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ние песен об ар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язь с другими видами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готовление подарков для пап и дедуш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 «Очень я люблю маму милую мою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занятия по развитию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еда о мам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ставление рассказов на тему «За что я люблю свою маму. Как я помогаю е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ние песен о маме, чтение стих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язь с другими видами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исование портрета  «Моя мам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готовление подарка ма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пр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«Наши космонав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занятия по развитию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каз воспитателя о космонавт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еда о том, что в космос летают люди разных национальностей. Они дружны, поэтому у них все получае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гра  «Космонавт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язь с другими видами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готовление атрибутов для сюжетно-ролевой игры  «Космонавт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сование на данную те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труирование космического кораб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 «Этот День Побе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занятия по развитию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еда о войне с просмотром фрагментов филь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ушание и пение фронтовых пес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ы (соревновательного характе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язь с другими видами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кскурсия мемориалу - Братская могила советских вои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готовление праздничных откры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аживание цветов на аллею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формление стен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40" w:after="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3">
    <w:name w:val="c3"/>
    <w:basedOn w:val="Style13"/>
    <w:qFormat/>
    <w:rPr/>
  </w:style>
  <w:style w:type="character" w:styleId="Style15">
    <w:name w:val="Без интервала Знак"/>
    <w:qFormat/>
    <w:rPr>
      <w:lang w:val="en-US" w:bidi="en-US"/>
    </w:rPr>
  </w:style>
  <w:style w:type="character" w:styleId="1">
    <w:name w:val="Заголовок 1 Знак"/>
    <w:qFormat/>
    <w:rPr>
      <w:smallCaps/>
      <w:spacing w:val="5"/>
      <w:sz w:val="32"/>
      <w:szCs w:val="32"/>
      <w:lang w:val="en-US" w:bidi="en-US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  <w:jc w:val="both"/>
    </w:pPr>
    <w:rPr>
      <w:sz w:val="20"/>
      <w:szCs w:val="20"/>
      <w:lang w:val="en-US" w:bidi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8:34:00Z</dcterms:created>
  <dc:creator>Лиза</dc:creator>
  <dc:description/>
  <cp:keywords/>
  <dc:language>en-US</dc:language>
  <cp:lastModifiedBy>Admin</cp:lastModifiedBy>
  <cp:lastPrinted>2017-11-30T13:50:00Z</cp:lastPrinted>
  <dcterms:modified xsi:type="dcterms:W3CDTF">2021-10-27T12:07:00Z</dcterms:modified>
  <cp:revision>11</cp:revision>
  <dc:subject/>
  <dc:title>БАЗОВАЯ МОДЕЛЬ</dc:title>
</cp:coreProperties>
</file>