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ый урок по теме «Деепричастия несовершенного вид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: Деепричастия несовершенного вида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- знакомство со способами образования деепричастий несовершенного вида;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rPr/>
      </w:pPr>
      <w:r>
        <w:rPr>
          <w:sz w:val="28"/>
          <w:szCs w:val="28"/>
        </w:rPr>
        <w:t>- развитие навыков анализа стихотворения, обогащение словарного запаса учащихся через употребление в речи деепричастий;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воспитание любви к слову и интереса к уроку русского языка через необычное стихотворение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Урок объяснения новой темы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презентация к уроку, компьютер, мультимедийный проектор, раздаточный материал: распечатанные тексты стихотворения, тесты по теме: «Деепричастие»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Вздымаясь</w:t>
      </w:r>
      <w:r>
        <w:rPr>
          <w:sz w:val="28"/>
          <w:szCs w:val="28"/>
        </w:rPr>
        <w:t xml:space="preserve"> – подниматься кверху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здуваясь </w:t>
      </w:r>
      <w:r>
        <w:rPr>
          <w:sz w:val="28"/>
          <w:szCs w:val="28"/>
        </w:rPr>
        <w:t>– подняться кверху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Мелькая</w:t>
      </w:r>
      <w:r>
        <w:rPr>
          <w:sz w:val="28"/>
          <w:szCs w:val="28"/>
        </w:rPr>
        <w:t xml:space="preserve"> – являться, показываться на короткое время, на мгновение, появляться, исчезать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звиваясь </w:t>
      </w:r>
      <w:r>
        <w:rPr>
          <w:sz w:val="28"/>
          <w:szCs w:val="28"/>
        </w:rPr>
        <w:t>– взлететь, поднявшись, завертеться, закружиться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Задор</w:t>
      </w:r>
      <w:r>
        <w:rPr>
          <w:sz w:val="28"/>
          <w:szCs w:val="28"/>
        </w:rPr>
        <w:t xml:space="preserve"> – страстность, горячность, пылкость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Организационный момент.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Здравствуйте, ребята! Разрешите представиться, меня зовут Гира Владимировна. Сегодня я проведу у вас урок русского языка. Я надеюсь, что вы сегодня будете активными.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общение темы урока и его целей.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егодня мы познакомимся со способами образования деепричастий несовершенного вида. Для этого мы будем анализировать стихотворение. Давайте запишем число и тему нашего урока.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- Для начала вспомним, что такое деепричастие? </w:t>
      </w:r>
      <w:r>
        <w:rPr>
          <w:i/>
          <w:sz w:val="28"/>
          <w:szCs w:val="28"/>
        </w:rPr>
        <w:t>(особая форма глагола, добавочное действие при основном действии, незаконченное добавочное действие, вид, возвратность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.</w:t>
      </w:r>
      <w:r>
        <w:rPr>
          <w:i/>
          <w:sz w:val="28"/>
          <w:szCs w:val="28"/>
        </w:rPr>
        <w:t xml:space="preserve"> Место деепричастий в современном русском языке до конца не определено. Так, некоторые ученые – авторы учебников (В. В. Бабайцева, Л.Д. Чеснокова) считают деепричастие самостоятельными частями речи.  А ученые Н. М. Шанский, М. М. Разумовская деепричастие относят к особым формам глагола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у в презентации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Давайте  обратимся к таблице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От каких глаголов и с помощью, каких суффиксов образуются деепричастия несовершенного вида?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каких глаголов они образованы?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Работа с таблицей</w:t>
      </w:r>
      <w:r>
        <w:rPr/>
        <w:t xml:space="preserve">  (смотри презентаци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несовершенного вида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настоящего време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 деепричастий несовершенного ви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я несовершенного ви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  <w:u w:val="single"/>
              </w:rPr>
              <w:t>Мелька</w:t>
            </w:r>
            <w:r>
              <w:rPr>
                <w:sz w:val="28"/>
                <w:szCs w:val="28"/>
              </w:rPr>
              <w:t>ют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  <w:u w:val="single"/>
              </w:rPr>
              <w:t>Ворч</w:t>
            </w:r>
            <w:r>
              <w:rPr>
                <w:sz w:val="28"/>
                <w:szCs w:val="28"/>
              </w:rPr>
              <w:t>ат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  <w:u w:val="single"/>
              </w:rPr>
              <w:t>Вздыма</w:t>
            </w:r>
            <w:r>
              <w:rPr>
                <w:sz w:val="28"/>
                <w:szCs w:val="28"/>
              </w:rPr>
              <w:t>ются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  <w:u w:val="single"/>
              </w:rPr>
              <w:t>Вздува</w:t>
            </w:r>
            <w:r>
              <w:rPr>
                <w:sz w:val="28"/>
                <w:szCs w:val="28"/>
              </w:rPr>
              <w:t>ются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  <w:u w:val="single"/>
              </w:rPr>
              <w:t>Взвива</w:t>
            </w:r>
            <w:r>
              <w:rPr>
                <w:sz w:val="28"/>
                <w:szCs w:val="28"/>
              </w:rPr>
              <w:t>ют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я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ка</w:t>
            </w: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Ворч</w:t>
            </w: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Вздыма</w:t>
            </w:r>
            <w:r>
              <w:rPr>
                <w:b/>
                <w:sz w:val="28"/>
                <w:szCs w:val="28"/>
              </w:rPr>
              <w:t>ясь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дува</w:t>
            </w:r>
            <w:r>
              <w:rPr>
                <w:b/>
                <w:sz w:val="28"/>
                <w:szCs w:val="28"/>
              </w:rPr>
              <w:t>ясь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ива</w:t>
            </w:r>
            <w:r>
              <w:rPr>
                <w:b/>
                <w:sz w:val="28"/>
                <w:szCs w:val="28"/>
              </w:rPr>
              <w:t>ясь</w:t>
            </w:r>
          </w:p>
        </w:tc>
      </w:tr>
    </w:tbl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очитаем об образовании деепричастий несовершенного вида из учебника.</w:t>
      </w:r>
      <w:r>
        <w:rPr>
          <w:b/>
          <w:sz w:val="28"/>
          <w:szCs w:val="28"/>
        </w:rPr>
        <w:t xml:space="preserve"> Чтение правила.</w:t>
      </w:r>
      <w:r>
        <w:rPr>
          <w:sz w:val="28"/>
          <w:szCs w:val="28"/>
        </w:rPr>
        <w:t xml:space="preserve"> Страница 149, параграф 45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Вывод:</w:t>
      </w:r>
      <w:r>
        <w:rPr>
          <w:i/>
          <w:sz w:val="28"/>
          <w:szCs w:val="28"/>
        </w:rPr>
        <w:t xml:space="preserve"> Деепричастия несовершенного вида образуются от глаголов несовершенного вида настоящего времени, окончания глаголов  заменяются суффиксами – а,  –я. Деепричастия, образованные от возвратных глаголов, имеют на конце – сь.(глаголы несовершенного вида,  суффиксы – а, - я, возвратный суффикс – сь, суффикс</w:t>
      </w:r>
      <w:r>
        <w:rPr>
          <w:i/>
        </w:rPr>
        <w:t xml:space="preserve"> </w:t>
      </w:r>
      <w:r>
        <w:rPr>
          <w:i/>
          <w:sz w:val="28"/>
          <w:szCs w:val="28"/>
        </w:rPr>
        <w:t>- учи, нельзя образовать деепричастия: писать, шить, пахать)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Вводное слово учителя.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вайте представим себе настоящий водопад – большой, сильный, шумный. </w:t>
      </w:r>
      <w:r>
        <w:rPr>
          <w:b/>
          <w:sz w:val="28"/>
          <w:szCs w:val="28"/>
        </w:rPr>
        <w:t>У.–</w:t>
      </w:r>
      <w:r>
        <w:rPr>
          <w:sz w:val="28"/>
          <w:szCs w:val="28"/>
        </w:rPr>
        <w:t xml:space="preserve"> Если бы вам  представилось возможность его описать,  какие деепричастия вы используете? </w:t>
      </w:r>
      <w:r>
        <w:rPr>
          <w:i/>
          <w:sz w:val="28"/>
          <w:szCs w:val="28"/>
        </w:rPr>
        <w:t>( журча, падая, шумя, блестя, играя, звен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локоча, грохоча)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Учитель: -</w:t>
      </w:r>
      <w:r>
        <w:rPr>
          <w:sz w:val="28"/>
          <w:szCs w:val="28"/>
        </w:rPr>
        <w:t xml:space="preserve"> Вы назвали деепричастия, молодцы!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подготовить учащихся к восприятию стихотворения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>- А теперь послушаем  необычное стихотворение английского поэта Роберта Саути и постарайтесь представить себе картину, нарисованную поэтом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ыразительное чтение стихотворения </w:t>
      </w:r>
      <w:r>
        <w:rPr>
          <w:sz w:val="28"/>
          <w:szCs w:val="28"/>
        </w:rPr>
        <w:t>учителем под музыку оперы «Сказка о царе Салтане» Римский – Корсаков «Полет шмеля»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п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п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рча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рча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т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ив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дым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дув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ькая,  шурша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вясь  и  спеша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зя,  обним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ясь  и  встреч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скаясь, бунтуя, лет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я, дробясь, шелест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истая, взлетая, шат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летаясь, звеня,  клокоча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виваясь, вертясь, грохоча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щинясь, волнуясь, кат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осаясь, меняясь, воркуя, шум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метаясь  и  пенясь, ликуя, грем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ожа, разливаясь, смеясь  и  болта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ясь, извиваясь, стремясь, выраста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ед  и  вперед  убегая  в  свободолюбивом  задоре,-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 падают  бурные  воды  в  сверкающем,  быстром  Лодоре!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тадия осмысления. Работа с текстом. Анализ стихотворения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- Какую картину вы представили себе? («увидели» водопад)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–Как расположены слова в стихотворении? Каков внешний вид стихотворения? </w:t>
      </w:r>
      <w:r>
        <w:rPr>
          <w:i/>
          <w:sz w:val="28"/>
          <w:szCs w:val="28"/>
        </w:rPr>
        <w:t>(похож на пирамиду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 </w:t>
      </w:r>
      <w:r>
        <w:rPr>
          <w:i/>
          <w:sz w:val="28"/>
          <w:szCs w:val="28"/>
        </w:rPr>
        <w:t>Стихотворение напоминает срывающийся с высоты, все более нарастающий поток воды. Стихотворение записано в виде пирамиды, чтобы подчеркнуть сходство с потоком вод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>-  Какие звуки помогают нам услышать извержение водопад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реобладают шипящие звуки)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.- Какую  же  роль  играют  они? (помогают услышать шум водопада)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У.-</w:t>
      </w:r>
      <w:r>
        <w:rPr>
          <w:sz w:val="28"/>
          <w:szCs w:val="28"/>
        </w:rPr>
        <w:t xml:space="preserve"> Какие части речи преобладают в этом стихотворении? (деепричастия)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>- Прочитайте эти слова. (4 человека по цепочке читают)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- К какому слову в стихотворении относятся все эти деепричастия? </w:t>
      </w:r>
      <w:r>
        <w:rPr>
          <w:i/>
          <w:sz w:val="28"/>
          <w:szCs w:val="28"/>
        </w:rPr>
        <w:t>(к глаголу)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- Поставьте вопрос  от глагола к этим словам. </w:t>
      </w:r>
      <w:r>
        <w:rPr>
          <w:i/>
          <w:sz w:val="28"/>
          <w:szCs w:val="28"/>
        </w:rPr>
        <w:t>(падают как?)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Учащиеся, которые не работали, читают слова)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– Из скольких предложений состоит это стихотворение </w:t>
      </w:r>
      <w:r>
        <w:rPr>
          <w:i/>
          <w:sz w:val="28"/>
          <w:szCs w:val="28"/>
        </w:rPr>
        <w:t>(из 1-го предложения)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– Определите тип предложения по структуре? (простое)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– Найдите грамматическую основу предложения ( падают воды)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остое предложение, повествовательное, восклицательное, двусоставное, распространенное, полное, осложненное  однородными обстоятельствами, выраженными одиночными деепричастиями и обособленным обстоятельством выраженным деепричастным оборотом)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У.</w:t>
      </w:r>
      <w:r>
        <w:rPr/>
        <w:t xml:space="preserve"> - </w:t>
      </w:r>
      <w:r>
        <w:rPr>
          <w:sz w:val="28"/>
          <w:szCs w:val="28"/>
        </w:rPr>
        <w:t xml:space="preserve">Как вы думаете, для чего и почему автор использовал много деепричастий? </w:t>
      </w:r>
      <w:r>
        <w:rPr>
          <w:i/>
          <w:sz w:val="28"/>
          <w:szCs w:val="28"/>
        </w:rPr>
        <w:t xml:space="preserve">(чтобы лучше показать, как падает водопад; чтобы мы услышали шум водопада; хотел показать, что водопад похож на живое существо).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еепричастие делает речь более точной, динамичной и выразительной</w:t>
      </w:r>
      <w:r>
        <w:rPr/>
        <w:t xml:space="preserve">, </w:t>
      </w:r>
      <w:r>
        <w:rPr>
          <w:sz w:val="28"/>
          <w:szCs w:val="28"/>
        </w:rPr>
        <w:t>помогают нам зрительно увидеть, а также услышать водопад.   В стихотворении образ водопада изменчив: покорный и бунтующий, спокойный и резвый. Деепричастия характеризуются с разных сторон: по звуку, движению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.- </w:t>
      </w:r>
      <w:r>
        <w:rPr>
          <w:sz w:val="28"/>
          <w:szCs w:val="28"/>
        </w:rPr>
        <w:t>Найдите в тексте деепричастия, которые обозначают добавочные действия:- по слуховым впечатлениям; - по зрительным впечатлениям; - по движению; - по аналогии с человеческими качествами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Найти в тексте деепричастия, которые обозначают добавочные действия: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группам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группа - по слуховым впечатлениям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группа – по зрительным впечатлениям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группа –  по движению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группа –  по аналогии с человеческими качествами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 показать значение деепричастий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.- </w:t>
      </w:r>
      <w:r>
        <w:rPr>
          <w:sz w:val="28"/>
          <w:szCs w:val="28"/>
        </w:rPr>
        <w:t>Какие деепричастия, обозначающие  добавочные действия по значению вы узнали</w:t>
      </w:r>
      <w:r>
        <w:rPr>
          <w:i/>
          <w:sz w:val="28"/>
          <w:szCs w:val="28"/>
        </w:rPr>
        <w:t xml:space="preserve">? (по слуховым впечатлениям; - по зрительным впечатлениям; - по движению; - по аналогии с человеческими качествами)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Лингвистическая миниатюра с элементами театрализации. </w:t>
      </w:r>
      <w:r>
        <w:rPr>
          <w:i/>
          <w:sz w:val="28"/>
          <w:szCs w:val="28"/>
        </w:rPr>
        <w:t>(упражнение- разрядка)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-</w:t>
      </w:r>
      <w:r>
        <w:rPr>
          <w:sz w:val="28"/>
          <w:szCs w:val="28"/>
        </w:rPr>
        <w:t xml:space="preserve">  Попробуем, показать жестами и мимикой, как падают бурные воды в Лодоре?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разительное чтение строчек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ожа, разливаясь, смеясь и болт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тясь, извиваясь, стремясь, вырастая, </w:t>
      </w:r>
    </w:p>
    <w:p>
      <w:pPr>
        <w:pStyle w:val="Normal"/>
        <w:jc w:val="center"/>
        <w:rPr/>
      </w:pPr>
      <w:r>
        <w:rPr>
          <w:sz w:val="28"/>
          <w:szCs w:val="28"/>
        </w:rPr>
        <w:t>Вперед и вперед убегая в свободолюбивом задоре,-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падают бурные воды в сверкающем, быстром Лодоре!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Рефлексия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ирование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машнее задание</w:t>
      </w:r>
      <w:r>
        <w:rPr>
          <w:sz w:val="28"/>
          <w:szCs w:val="28"/>
        </w:rPr>
        <w:t xml:space="preserve">: На дом я даю 2  разных задания. Можете выполнить сразу 2 задания или можете выбрать одно из них. </w:t>
      </w:r>
      <w:r>
        <w:rPr>
          <w:b/>
          <w:sz w:val="28"/>
          <w:szCs w:val="28"/>
        </w:rPr>
        <w:t>1 задание:</w:t>
      </w:r>
      <w:r>
        <w:rPr>
          <w:sz w:val="28"/>
          <w:szCs w:val="28"/>
        </w:rPr>
        <w:t xml:space="preserve"> Параграф 45, Упражнение 404*, страница150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задание:</w:t>
      </w:r>
      <w:r>
        <w:rPr>
          <w:sz w:val="28"/>
          <w:szCs w:val="28"/>
        </w:rPr>
        <w:t xml:space="preserve"> Мы прослушали стихотворение о водопаде, где было много деепричастий несовершенного вида, попробуйте и вы  сочинить небольшое стихотворение о дождике, используя подходящие деепричастия несовершенного вида из стихотворения «Лодорский водопад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тавление оценок с комментариям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.-</w:t>
      </w:r>
      <w:r>
        <w:rPr>
          <w:sz w:val="28"/>
          <w:szCs w:val="28"/>
        </w:rPr>
        <w:t xml:space="preserve"> Благодарю  всех  за  сотрудничество  и  прошу подумать  о  том,  как  прошел  он  для  вас  лично и показать ваше мнение об уроке с помощью сигнальных кружочков. «Полезно», «Интересно»,  «Скучно»,  «Трудно». </w:t>
      </w:r>
      <w:r>
        <w:rPr>
          <w:b/>
          <w:sz w:val="28"/>
          <w:szCs w:val="28"/>
        </w:rPr>
        <w:t>Сигнальные кружоч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лезн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есн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учн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рудн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</w:tc>
      </w:tr>
    </w:tbl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дорский водоп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п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ч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ч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т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ив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ив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дув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дым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лькая, шурш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вясь и спеш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зя, обним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ясь и встреч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скаясь, бунтуя, лет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я, дробясь, шелест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истая, взлетая, шат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летаясь, звеня, клокоч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виваясь, вертясь, грохоч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щинясь, волнуясь, кат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осаясь, меняясь, воркуя, шум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метаясь и пенясь, ликуя, грем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а, разливаясь, смеясь и болт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ясь, извиваясь, стремясь, выраст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перед и вперед убегая в свободолюбивом задоре, 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падают бурные воды в сверкающем, быстром Лодоре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евод с английского А. Шмульяна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Вздымаясь</w:t>
      </w:r>
      <w:r>
        <w:rPr>
          <w:sz w:val="28"/>
          <w:szCs w:val="28"/>
        </w:rPr>
        <w:t xml:space="preserve"> – подниматься кверху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здуваясь </w:t>
      </w:r>
      <w:r>
        <w:rPr>
          <w:sz w:val="28"/>
          <w:szCs w:val="28"/>
        </w:rPr>
        <w:t>– подняться кверху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Мелькая</w:t>
      </w:r>
      <w:r>
        <w:rPr>
          <w:sz w:val="28"/>
          <w:szCs w:val="28"/>
        </w:rPr>
        <w:t xml:space="preserve"> – являться, показываться на короткое время, на мгновение, появляться, исчезать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звиваясь </w:t>
      </w:r>
      <w:r>
        <w:rPr>
          <w:sz w:val="28"/>
          <w:szCs w:val="28"/>
        </w:rPr>
        <w:t>– взлететь, поднявшись, завертеться, закружиться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Задор</w:t>
      </w:r>
      <w:r>
        <w:rPr>
          <w:sz w:val="28"/>
          <w:szCs w:val="28"/>
        </w:rPr>
        <w:t xml:space="preserve"> – страстность, горячность, пылкост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п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п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рча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рча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т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ив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дым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дув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ькая,  шурша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вясь  и  спеша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зя,  обним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ясь  и  встреч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скаясь, бунтуя, лет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я, дробясь, шелест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истая, взлетая, шат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летаясь, звеня,  клокоча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виваясь, вертясь, грохоча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щинясь, волнуясь, катаясь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осаясь, меняясь, воркуя, шум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метаясь  и  пенясь, ликуя, грем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ожа, разливаясь, смеясь  и  болта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ясь, извиваясь, стремясь, вырастая,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ед  и  вперед  убегая  в  свободолюбивом  задоре,-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 падают  бурные  воды  в  сверкающем,  быстром  Лодоре!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епричаст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из определений является верн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епричастие – это особая форма глагола (часть речи), которая обозначает признак предмета по действ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епричастие – это особая форма глагола (часть речи), которая обозначает добавочное действие при основном действии, выраженном глаг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Деепричастие – это особая форма глагола (часть речи), которая обозначает основное дей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епричастие – это особая форма глагола (часть речи), которая обозначает действие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 каком ряду все слова являются деепричастия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любившись, полюбив, полюби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играв, играющий, игра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мотря, посмотрев, посмотре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ередавая, передав, задумавш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ом предложении нет деепричастия? </w:t>
      </w:r>
    </w:p>
    <w:p>
      <w:pPr>
        <w:pStyle w:val="Normal"/>
        <w:rPr/>
      </w:pPr>
      <w:r>
        <w:rPr>
          <w:sz w:val="28"/>
          <w:szCs w:val="28"/>
        </w:rPr>
        <w:t>а) Батурин от изумления проснулся, даже привско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веча отчаянно мигала, умирая в жестяном фона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 окном мчались назад, ревя гудками, лязгая десятками колёс,   обезумевшая ночь, ветер, кусты и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утевые будки налетали с глухим гулом и проносились, затихая, к Моск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Деепричастия несовершенного вида образуются обычно от основы настоящего времени глаголов несовершенного вида путем прибавления суффик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- а, (-я )</w:t>
      </w:r>
    </w:p>
    <w:p>
      <w:pPr>
        <w:pStyle w:val="Normal"/>
        <w:rPr/>
      </w:pPr>
      <w:r>
        <w:rPr>
          <w:sz w:val="28"/>
          <w:szCs w:val="28"/>
        </w:rPr>
        <w:t>б)    -вши, - ши, -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 какой основы глагола образуется деепричастие несовершенного ви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 основы глаголов настоящего времени несовершенного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 основы неопределённой формы глаголов совершенного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основы глаголов будущего просто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3:45:00Z</dcterms:created>
  <dc:creator>admin</dc:creator>
  <dc:description/>
  <cp:keywords/>
  <dc:language>en-US</dc:language>
  <cp:lastModifiedBy>User</cp:lastModifiedBy>
  <cp:lastPrinted>2011-04-17T01:29:00Z</cp:lastPrinted>
  <dcterms:modified xsi:type="dcterms:W3CDTF">2021-10-27T11:29:00Z</dcterms:modified>
  <cp:revision>91</cp:revision>
  <dc:subject/>
  <dc:title/>
</cp:coreProperties>
</file>