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360"/>
        <w:ind w:right="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 «Детский сад №38»</w:t>
      </w:r>
    </w:p>
    <w:p>
      <w:pPr>
        <w:pStyle w:val="2"/>
        <w:shd w:fill="auto" w:val="clear"/>
        <w:spacing w:lineRule="auto" w:line="360"/>
        <w:ind w:right="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ВЫСТУПЛЕНИЕ </w:t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на Фестивале педагогических идей</w:t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о теме</w:t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«СКАЗОЧНЫЕ ЛАБИРИНТЫ ИГРЫ</w:t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Технология развивающего обучения В.В. Воскобовича»</w:t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оспитатель МБДОУ №38 </w:t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рмилова  Марина  Владимировна</w:t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right="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. Солнечногорск</w:t>
      </w:r>
    </w:p>
    <w:p>
      <w:pPr>
        <w:pStyle w:val="2"/>
        <w:shd w:fill="auto" w:val="clear"/>
        <w:spacing w:lineRule="auto" w:line="240" w:before="0" w:after="0"/>
        <w:ind w:right="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01.2020 г.</w:t>
      </w:r>
    </w:p>
    <w:p>
      <w:pPr>
        <w:pStyle w:val="2"/>
        <w:shd w:fill="auto" w:val="clear"/>
        <w:spacing w:lineRule="auto" w:line="240" w:before="0" w:after="0"/>
        <w:ind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right="4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32"/>
          <w:szCs w:val="28"/>
        </w:rPr>
        <w:t>Уважаемые коллеги! Сегодня я хочу представить вашему вниманию</w:t>
      </w:r>
      <w:r>
        <w:rPr>
          <w:rFonts w:cs="Times New Roman" w:ascii="Times New Roman" w:hAnsi="Times New Roman"/>
          <w:sz w:val="32"/>
          <w:szCs w:val="28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овую технологию интеллектуально-творческого развития детей 3-7 лет «Сказочные лабиринты игры», которая  представляет собой фор</w:t>
        <w:softHyphen/>
        <w:t>му взаимодействия детей и взрослых через реализацию определен</w:t>
        <w:softHyphen/>
        <w:t>ного сюжета с использованием развивающих игр Воскобовича.</w:t>
      </w:r>
    </w:p>
    <w:p>
      <w:pPr>
        <w:pStyle w:val="2"/>
        <w:shd w:fill="auto" w:val="clear"/>
        <w:spacing w:lineRule="auto" w:line="240" w:before="0" w:after="0"/>
        <w:ind w:right="4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чком к изобретению игр послужили собственные дети. Они родились у инженера-физика Вячеслава Воскобовича в эпоху Перестройки. В стране уже активно велись разговоры об альтернативной педагогике. Воскобович обращается к творческому опыту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икитина</w:t>
        </w:r>
      </w:hyperlink>
      <w:r>
        <w:rPr>
          <w:rFonts w:cs="Times New Roman" w:ascii="Times New Roman" w:hAnsi="Times New Roman"/>
          <w:sz w:val="28"/>
          <w:szCs w:val="28"/>
        </w:rPr>
        <w:t> и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йцева</w:t>
        </w:r>
      </w:hyperlink>
      <w:r>
        <w:rPr>
          <w:rFonts w:cs="Times New Roman" w:ascii="Times New Roman" w:hAnsi="Times New Roman"/>
          <w:sz w:val="28"/>
          <w:szCs w:val="28"/>
        </w:rPr>
        <w:t> и приходит к твердому решению, создать что-то свое, отличное от других. Так появляются его первые уникальные разработки - игровые пособия "Геоконт", "Игровой квадрат", "Цветовые часы"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их становилось все больше - "Прозрачный квадрат", "Прозрачная цифра", "Домино", "Планета умножения", серия "Чудо-головоломки", "Математические корзинки". Вместе с изобретением новых игрушек, Воскобович начинает придумывать им необычную, "сказочную" огранку - своеобразное методическое сопровождение, которое со временем вырастает в целую игровую технологию "</w:t>
      </w:r>
      <w:r>
        <w:rPr>
          <w:rFonts w:cs="Times New Roman" w:ascii="Times New Roman" w:hAnsi="Times New Roman"/>
          <w:b/>
          <w:bCs/>
          <w:sz w:val="28"/>
          <w:szCs w:val="28"/>
        </w:rPr>
        <w:t>СКАЗОЧНЫЕ ЛАБИРИНТЫ ИГРЫ".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обенности развивающих игр Воскобовича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 игры Воскобовича имеют ряд особенностей: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before="0" w:after="24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ирокий возрастной диапазон участников игр.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и той же игрой могут заниматься дети и трех, и семи лет, а иногда и ученики средней школы. Это возможно потому, что к простому физическому манипулированию присоединяется система постоянно усложняющихся развивающих вопросов и поз</w:t>
        <w:softHyphen/>
        <w:t>навательных заданий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before="0" w:after="24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ногофункциональность развивающих игр Воскобовича.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мощью игр можно решать большое количество обра</w:t>
        <w:softHyphen/>
        <w:t>зовательных задач. Незаметно для себя малыш осваивает цифры или буквы; узнает и запоминает цвет или форму; учиться считать, ориентироваться в пространстве; тренирует мелкую моторику рук; совершенствует речь, мышление, внимание, память, воображение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before="0" w:after="24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риативность игровых заданий и упражн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>К каждой игре разработано большое количество разнообраз</w:t>
        <w:softHyphen/>
        <w:t>ных игровых заданий и упражнений, направленных на решение одной образовательной задачи. Такая вариативность определяется конструкцией игры и сочетанием материалов, из которых она сде</w:t>
        <w:softHyphen/>
        <w:t>лана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before="0" w:after="24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ворческий потенциал каждой игры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ие игры дают возможность придумывать и вопло</w:t>
        <w:softHyphen/>
        <w:t>щать задуманное в действительность и детям, и взрослы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ние вариативности и творчества делают игры интерес</w:t>
        <w:softHyphen/>
        <w:t>ными для ребенка в течение длительного периода времени, превра</w:t>
        <w:softHyphen/>
        <w:t>щая игровой процесс в «долгоиграющий восторг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етодический материал   к играм Воскобовича– 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КАЗКИ ФИОЛЕТОВОГО ЛЕСА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азвивающим играм Воскобовича разработано методическое сопровождение в виде сказок Фиолетового Леса. Фиолетовый Лес представляет собой некое сказочное пространство, в котором каждая игра имеет свою область и своего героя. Например, «Волшебная восьмерка» - это арена Цифроцирка и знаменитый фокусник Филимон Коттерфильд. «Чудо-соты» - это Чудо-острова, Пчелка Жужа и ее друзья, «Геоконт» - Чудесная По</w:t>
        <w:softHyphen/>
        <w:t>ляна Золотых Плодов, Малыш Гео, Ворон Метр и Паук Юк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, слушая сказку, становится действующим лицом собы</w:t>
        <w:softHyphen/>
        <w:t>тий, «проживает» таинственные и веселые сказочные приключения, преодолевает вместе с героем совсем не сказочные препятствия, добивается успеха. Одновременно он знакомится с игрой, отвечает на поисковые вопросы, решает интеллектуальные задачи, выполняет творческие задания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-методика представляет собой модель опосредованного обучения. Дети с удовольствием играют не с квадратами, треугольни</w:t>
        <w:softHyphen/>
        <w:t>ками и трапециями, а с Нетающими Льдинками Озера Айс и разно</w:t>
        <w:softHyphen/>
        <w:t>цветными паутинками Паука Юка, не изучают дроби, а разгадывают вместе с Малышом Гео секреты «Чудо-Цветика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ение образовательных задач в играх Воскобович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аемым образовательным задачам все развивающие игры Воскобовича можно условно разделить на три группы: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гры, направленные на логико-математическое развитие. Целью этих игр является развитие мыслительных операций, а игровыми действиями - манипулирование цифрами, геометрическими фигурами, свойствами предметов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Игры с буквами, звуками, слогами и словами. </w:t>
      </w:r>
      <w:r>
        <w:rPr>
          <w:rFonts w:cs="Times New Roman" w:ascii="Times New Roman" w:hAnsi="Times New Roman"/>
          <w:sz w:val="28"/>
          <w:szCs w:val="28"/>
        </w:rPr>
        <w:t>В этих играх ребенок решает логические задачи с буквами, путешествуя по лабиринтам, составляет слоги и слова, занимается словотворчеством. В результате, процесс сложного обучения чтению превращается в занимательную игру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Универсальные игровые обучающие средства. </w:t>
      </w:r>
      <w:r>
        <w:rPr>
          <w:rFonts w:cs="Times New Roman" w:ascii="Times New Roman" w:hAnsi="Times New Roman"/>
          <w:sz w:val="28"/>
          <w:szCs w:val="28"/>
        </w:rPr>
        <w:t>Они могут быть материалом для игр детей и дидактическими пособиями на различных занятиях. Игровые обучающие средства создают комфортные условия для работы педагога и доставляют удовольствие детя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технологии «Сказочные лабиринты игры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развитие психических процессов внимания, памяти, воображения, мышления, речи и раннее творческое развитие детей дошкольного возраста являются содержанием технологии «Сказочные лабиринты игры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ффективное развитие интеллекта детей дошкольного возраст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теллектуальных способностей детей дошкольного возраста - одна из актуальных проблем современности. Дошкольники с развитым интеллектом быстрее запоминают материал, более уве</w:t>
        <w:softHyphen/>
        <w:t>рены в своих силах, легче адаптируются в новой обстановке, лучше подготовлены к школе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 интеллекта человека, его сенсорный опыт закладывают</w:t>
        <w:softHyphen/>
        <w:t>ся в первые годы жизни ребенка. В дошкольном детстве происходит становление первых форм абстракции, обобщения и простых умозак</w:t>
        <w:softHyphen/>
        <w:t>лючений, переход от практического мышления к логическому, раз</w:t>
        <w:softHyphen/>
        <w:t>витие восприятия, внимания, памяти, воображения. Это обусловлено тем, что у детей раннего и дошкольного возраста совершенствуется работа всех анализаторов, осуществляется формирование и функ</w:t>
        <w:softHyphen/>
        <w:t>циональная дифференциация отдельных участков коры головного мозга, связей между ними и движениями рук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ует мнение, что сензитивность дошкольного возраста пре</w:t>
        <w:softHyphen/>
        <w:t>допределяет самостоятельное становление познавательных про</w:t>
        <w:softHyphen/>
        <w:t>цессов, и вмешиваться в процесс развития совсем не обязательно. Разработаны и доказаны на практике теории, утверждающие, что психические процессы можно тренировать и совершенствовать через организованную по особым правилам внешнюю деятельность. Развивающее обучение способствует не только психическому раз</w:t>
        <w:softHyphen/>
        <w:t>витию, но и ускоренному созреванию мозга, совершенствованию его функций. Если удается найти ключ к управлению развитием мышления ребенка-дошкольника, то открываются возможности для совершенствования всех познавательных процессов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е способности у детей дошкольного возраста развиваются лучше, если придерживаться в работе, как считают психологи, принципа высокого уровня трудности. Когда перед ребенком не возникает препятствий, которые могут быть им пре</w:t>
        <w:softHyphen/>
        <w:t>одолены, то их развитие идет слабо и вяло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влияние на психическое развитие оказывают и продуктивные виды деятельности. Благодаря им происходит пере</w:t>
        <w:softHyphen/>
        <w:t>ход от предметного, внешнего уровня восприятия к смысловому, развивается ручная умелость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«Сказочные лабиринты игры» - это модель раз</w:t>
        <w:softHyphen/>
        <w:t>вивающего обучения детей дошкольного возраста с поэтапным использованием игр и постепенным усложнением образовательного материал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е и постепенное усложнение игр («по спирали») позволяет поддерживать детскую деятельность в зоне оптимальной трудности. Интенсивному развитию способствует и продуктивная деятельность, осуществляемая в «зоне ближайшего развития». В каждой игре ребенок всегда получает какой-то «предметный» результат. Интеллектуальные разноплановые задачи, вопросы, упражнения направлены на использование различных видов мыш</w:t>
        <w:softHyphen/>
        <w:t>ления - наглядно-действенного, наглядно-образного и словесно-логического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остепенного и постоянного усложнения материала, а также конструктивные особенности игр послужили основанием для объединения их в комплекты. Каждый комплект имеет двой</w:t>
        <w:softHyphen/>
        <w:t>ное название. Одно отражает конструктивные особенности игр или повторяет название ведущей игры в этом комплекте. Второе является образным и связано с сюжетом сказок Фиолетового Лес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ую роль в будущей жизни ребенка-дошкольника играют творческие способности. Дети с высоким уровнем интеллекта и креативности уверены в своих способностях, имеют адекватный уровень самооценки, обладают внутренней свободой и высоким самоконтролем. Они инициативны, проявляют интерес ко всему новому и необычному, успешно приспосабливаются к требованиям социального окружения, сохраняя, тем не менее, личную незави</w:t>
        <w:softHyphen/>
        <w:t>симость суждений и действи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ют исследования психологов, креативность имеет пик в возрасте от 3,5 до 4,5 лет и впоследствии возрастает только в первые три года школьного обучения. Развитие творчества не происходит само, а требует создания определенных физических и психологических условий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бучение по технологии «Сказочные лабиринты игры» осуществляется в естественном, самом привлекательном для до</w:t>
        <w:softHyphen/>
        <w:t>школьников виде деятельности - игре. Достоинства игровой деятель</w:t>
        <w:softHyphen/>
        <w:t>ности известны всем. В процессе игры развиваются целеполагание, планирование, умение анализировать результаты, совершенствуется воображение, символическая функция сознания, формируется внут</w:t>
        <w:softHyphen/>
        <w:t>ренний характер мотивации. Дети играют потому, что им нравится сам процесс игры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ая задача, поставленная в игровой форме, более по</w:t>
        <w:softHyphen/>
        <w:t>нятна и доступна для ребенка дошкольного возраста. В ситуации раз</w:t>
        <w:softHyphen/>
        <w:t>вивающей игры возникает внутренняя необходимость приобретения новых знаний и способов действий. Ребенок, увлеченный замыслом игры, не замечает, что он учится, хотя при этом сталкивается с трудностями, которые требуют перестройки его представлений и познавательной деятельности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, учебно-дидактические игры делают учение инте</w:t>
        <w:softHyphen/>
        <w:t>ресным занятием для малыша, снимают проблемы мотивационного плана, порождают интерес к приобретаемым знаниям, умениям, на</w:t>
        <w:softHyphen/>
        <w:t>выкам. Использование развивающих игр в педагогическом процессе позволяет перестроить образовательную деятельность: перейти от привычных занятий с детьми к познавательной игровой деятельности, организованной взрослым или самостоятельной. Общение со взрос</w:t>
        <w:softHyphen/>
        <w:t>лым в игре, окрашенное положительными эмоциями, выполнение интересных заданий, яркое, красочное оформление игр делает пре</w:t>
        <w:softHyphen/>
        <w:t>бывание ребенка в дошкольном учреждении радостны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стимулирует проявление творческих способностей ре</w:t>
        <w:softHyphen/>
        <w:t>бенка, создает условия для его личностного развития. Взрослому остается лишь использовать эту естественную потребность для постепенного вовлечения детей в более сложные и творческие фор</w:t>
        <w:softHyphen/>
        <w:t>мы игровой активности. Как правило, игры не оставляют взрослых равнодушными зрителями и дают импульс к творческим прояв</w:t>
        <w:softHyphen/>
        <w:t>ления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 существенно дополняет сказка. Она вводит ребенка в «не</w:t>
        <w:softHyphen/>
        <w:t>обыденный» мир возможностей и замыслов, заставляет содействовать и сопереживать героям и событиям. Сказки-методики содержат иг</w:t>
        <w:softHyphen/>
        <w:t>ровое обозначение понятий, дополнительную игровую мотивацию, помогают взрослому организовывать ненавязчивое обучение детей дошкольного возраста в развивающей игре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технологии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решает следующие задачи: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Развитие у ребенка познавательного интереса, желания и потребности узнать новое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Развитие наблюдательности, исследовательского подхода к явлениям и объектам окружающей действительности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витие воображения, креативности мышления (умения гиб</w:t>
        <w:softHyphen/>
        <w:t>ко, оригинально мыслить, видеть обыкновенный объект под новым углом зрения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 4. Гармоничное, сбалансированное развитие у детей эмоцио</w:t>
        <w:softHyphen/>
        <w:t>нально-образного и логического нача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Формирование базисных представлений (об окружающем мире, математических), речевых умени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Построение педагогического процесса, способствующего интеллектульно-творческому развитию детей в игре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технологии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представлена серией книг.                                         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нига «Сказочные лабиринты игры»</w:t>
      </w:r>
      <w:r>
        <w:rPr>
          <w:rFonts w:cs="Times New Roman" w:ascii="Times New Roman" w:hAnsi="Times New Roman"/>
          <w:color w:val="000000"/>
          <w:sz w:val="28"/>
          <w:szCs w:val="28"/>
        </w:rPr>
        <w:t>. В ней содержатся кон</w:t>
        <w:softHyphen/>
        <w:t>цептуальные положения технологии, рекомендации по организации педагогического процесса, конспекты логико-математических игр и интегрированных игровых занятий, сценарии совместной деятель</w:t>
        <w:softHyphen/>
        <w:t>ности детей и взрослых. В книгу включены материалы, позволяющие сформировать развивающую среду: комплектация игрового оборудо</w:t>
        <w:softHyphen/>
        <w:t>вания для каждой возрастной группы, перечень сказочных названий комплектов и имен соответствующих персонаже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«Сказочные лабиринты игры» разработана на основе идей интегративно-гуманитарного подхода в соответствии с целями и задачами комплексных образовательных программ «Де</w:t>
        <w:softHyphen/>
        <w:t>тство», «Воспитание и обучение в детском саду». Поэтому в таблицах «Решение образовательных задач в играх» указаны задачи речевого и математического развития детей младшего, среднего и старшего дошкольного возраста и их решение с помощью игр Воскобовича. В отдельной таблице представлен перечень психических процессов, которые интенсивно развиваются при помощи авторских развива</w:t>
        <w:softHyphen/>
        <w:t>ющих игр. Педагог, планируя учебно-воспитательную работу, оп</w:t>
        <w:softHyphen/>
        <w:t>ределяет задачи, содержание развития ребенка и с помощью таблиц выбирает игры, направленные на решение этих задач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«Развивающие игры и пособия». Методический матери</w:t>
        <w:softHyphen/>
        <w:t>ал разработан к каждому игровому комплекту. Книги так и называ</w:t>
        <w:softHyphen/>
        <w:t>ются: «Геоконт», «Игровой квадрат», «Прозрачный квадрат» и т.д. В них описаны особенности игр, указано их значение для развития и образования детей, определены нюансы восприятия игр дошколь</w:t>
        <w:softHyphen/>
        <w:t>никами разного возраста. Методический материал к развивающим играм представлен в виде сказочного сюжета с системой постепенно усложняющихся поисковых, творческих вопросов и игровых зада</w:t>
        <w:softHyphen/>
        <w:t>ний. Предлагаемый сюжет, если в этом есть необходимость, можно изменить. Изменения могут проходить как по сюжетным линиям, так и по содержанию заданий и упражнени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й материал может быть основой для любого кон</w:t>
        <w:softHyphen/>
        <w:t>спекта занятия, сценария совместной игровой деятельности или развлечения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случае, если дети легко справляются с заданиями, им предлагаются более сложные упражнения и задачи. Это необхо</w:t>
        <w:softHyphen/>
        <w:t>димо для поддержания детской деятельности в зоне «оптимальной трудности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технологии «Сказочные лабиринты игры» можно начинать с любого возраста дошкольного детства. Для реализации принципа постепенного усложнения детям сначала необходимо освоить материал, предназначенный для младшего возраст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ПЕДАГОГИЧЕСКОГО ПРОЦЕССА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очные лабиринты игры» - это модель развивающего обучения детей дошкольного возраста в игровой деятельности. Ор</w:t>
        <w:softHyphen/>
        <w:t>ганизовать педагогический процесс так, чтобы ребенок играл, раз</w:t>
        <w:softHyphen/>
        <w:t>вивался и обучался одновременно - задача достаточно сложная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образовательных задач по техно</w:t>
        <w:softHyphen/>
        <w:t>логии «Сказочные лабиринты игры» очень важно оснастить группу детей хотя бы одним комплектом игр и игровых пособий. Состав комплекта зависит от возраста ребенка и этапа работы, рассчитан на 8-10 детей и подходит для подгрупповых заняти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учреждения все игры и пособия концентрируют</w:t>
        <w:softHyphen/>
        <w:t>ся в одном месте - «интеллектуально-игровом центре». Один из вариантов оформления «центра» - объемный или плоскостной Фи</w:t>
        <w:softHyphen/>
        <w:t>олетовый Лес, «населенный» персонажами сказок-методик к разви</w:t>
        <w:softHyphen/>
        <w:t>вающим играм Воскобовича. Фиолетовый Лес - это своего рода виртуальный, несуществующий мир, и его вне</w:t>
        <w:softHyphen/>
        <w:t>шний вид зависит от фантазии и творчества взрослого. Фиолетовый Лес можно сделать из фанеры, ковролина, пенопласта, нарисовать на ткани или стене. Важно, чтобы при этом реализовался принцип функциональности. По сути, Фиолетовый Лес - это сенсомоторная зона, в которой ребенок активно действует с развивающими играми в горизонтальной плоскости или прикрепляет к вертикальной сте</w:t>
        <w:softHyphen/>
        <w:t>не, реализуя свои творческие замыслы. Сказочность развивающей среды способствует релаксации детей, создает дополнительную игровую мотивацию. Коврограф «Ларчик» может и не быть «частью» Фиолетового Леса, но в любом случае он размещается в хорошо освещенном, удобном для детей и взрослых месте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 среда - это не только обеспечение детей матери</w:t>
        <w:softHyphen/>
        <w:t>алами для творчества и возможности в любую минуту действовать с ними. Интеллектуально-творческому развитию детей способствует и атмосфера в коллективе. Как кружево из тоненьких ниточек, она сплетается из чувства внешней безопасности, когда ребенок знает, что его проявления не получат отрицательной оценки взрослых, и чувства внутренней раскованности и свободы за счет поддержки взрослыми его творческих начинани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вающая сред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«Сказочные лабиринты игры» включает различные формы организации детского коллектива - логико-математические игры; интегрированные игровые занятия; совместную игровую деятельность малышей и взрослых, детей и родителей; самостоя</w:t>
        <w:softHyphen/>
        <w:t>тельную игру дет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занятий регламентируются содержанием комплексной программы, реализуемой данным учреждением. Развивающие игры Воскобовича выполняют роль дидактического материала на них и легко вписываются в любую форму планирования. Наилучший результат в развитии и образовании детей дает использование тех</w:t>
        <w:softHyphen/>
        <w:t>нологии «Сказочные лабиринты игры» в разделах образовательной программы, направленных на развитие познавательных способнос</w:t>
        <w:softHyphen/>
        <w:t>тей, математических представлений, экологическое образование, ознакомление с предметным миром и конструирование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игровая деятельность детей и взрослых планируется в разделах «Развивающие, дидактические, конструктивные игры» по месяцам и кварталам учебного года с учетом принципа постепенного и постоянного усложнения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жнение игрового материала идет по трем направлениям: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ыбор игры, соответствующей интересам и возможностям ребенка в данный период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бор соответствующих заданий к игре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епенное использование всех игр комплект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тапы освоения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 детьми и роль взрослого на каждом из них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вадрат Воскобовича» (двухцветный), «Чудо-головоломки», «Чудо-головоломки» Ларчик, «Коврограф «Ларчик», «Игровизор», «Математические корзинки», «Шнур-затейник», «Фонарики», «Логоформочки 3», «Лепестки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игры являются яркими, красочными и состоят из большого количества достаточно простых игровых заданий и упражнений. На данном этапе особая роль в организации игровой познавательной деятельности отводится взрослому. Он знакомит детей с персонажа</w:t>
        <w:softHyphen/>
        <w:t>ми сказок и образной терминологией, подбирает игровые задания в зависимости от возможностей и интересов ребенка, играет и зани</w:t>
        <w:softHyphen/>
        <w:t>мается вместе с ними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вадрат Воскобовича» (четырехцветный), «Прозрачный квадрат», «Прзрачная цифра», «Геоконт», «Игровизор», «Коврограф «Ларчик», «Шнур-затейник», «Волшебная восьмерка 1, 3», «Теремки Воскобовича», «Планета умножения», «Логоформочки 5», «Кораблик «Брызг-Брызг», «Математические корзинки», «Счетовозик»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этапе дошкольники осваивают основные игровые приемы, приобретают навыки конструирования, а затем выполняют задания, требующие интеллектуального напряжения, волевых усилий и концентрации внима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 умения детей совершенствуются в творческой деятель</w:t>
        <w:softHyphen/>
        <w:t>ности - как самостоятельной, так и совместной с детьми и взрослыми. Взрослый побуждает детей к обогащению игрового содержания, придумыванию названий, сказочных сюжетов, конструированию новых фигур, узоров, предметных форм и т.д. Общение в играх со сверстниками способствует социально-личностному развитию до</w:t>
        <w:softHyphen/>
        <w:t>школьник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Змейка», «Геовизор», «Прозрачная цифра», «Иг-ровизор», «Волшебная восьмерка 2», «Конструктор букв», «Терем</w:t>
        <w:softHyphen/>
        <w:t>ки Воскобовича», «Читайка на шариках», «Планета умножения», «Домино», «Счетовозик», «Парусник», «Ромашка», «Яблонъка», «Снеговик», «Коврограф «Ларчик», «Кораблик «Брызг-Брызг», «Логоформочки 5», «Логоформочки» Ларчик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м этапе больше внимания уделяется развитию творчес</w:t>
        <w:softHyphen/>
        <w:t>тва и самостоятельности. Дети без помощи взрослых изобретают игровые задания и упражнения, предлагают новые решения предло</w:t>
        <w:softHyphen/>
        <w:t>женных задач, придумывают и конструируют предметные формы, составляют к ним схемы. Взрослым создается творческая атмосфера, поощряется и поддерживается детская инициатива, рассматриваются любые предложения дете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игра нравится ребенку и служит материалом для прояв</w:t>
        <w:softHyphen/>
        <w:t>ления творчества, то малыш может с ней заниматься на всех этапах. Переходить с одного этапа на другой лучше постепенно, учитывая особенности восприятия материала детьми, уровень их развития, интерес и потребности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ормы орган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етской деятельности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Логико-математические игры.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и проводить логико-математические игры    можно следующим образо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у игру характеризует единый динамичный сюжет с наличием интриги и логично выстроенной мотивацией, побуждающей ребенка к действию или самостоятельному решению задачи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, задания ставит не взрослый, а сказочный герой, ко</w:t>
        <w:softHyphen/>
        <w:t>торому по сюжету необходимо решить какую-либо проблему. Ребе</w:t>
        <w:softHyphen/>
        <w:t>нок, как правило, является активным участником игры, а не просто слушателем, отвечающим на поставленные вопросы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такой логико-математической игры можно использовать сказки-методики Фиолетового Леса. Педагог может проявить творчество и адаптировать известные сказки, например, вложить игровой квадрат в руки Незнайки. Сюжет логико-математи</w:t>
        <w:softHyphen/>
        <w:t>ческой игры может включать одну игру, особенно на этапе первого знакомства с развивающими играми, или комбинировать большое количество игр с небольшим набором игровых заданий, упражнений и интеллектуальных задач для каждой, особенно на этапе, когда дети давно играют и хорошо знают все игровые упражнения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ко-математические игры можно проводить и в виде викторины, особенно в старшем дошкольном возрасте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Интегрированные игровые занятия.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ции поддаются следующие виды деятельности: раз</w:t>
        <w:softHyphen/>
        <w:t>вивающие игры плюс математика и экологическое образование, развивающие игры плюс развитие речи и математика, развивающие игры плюс математика и предметный мир и многое другое. Разви</w:t>
        <w:softHyphen/>
        <w:t>вающие игры добавляют в эти виды занятий действия с реальным результатом и игровую мотивацию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на таких занятиях выступает в роли организатора поискового процесса, активизирующего память, восприятие, вообра</w:t>
        <w:softHyphen/>
        <w:t>жение, разные формы мышления ребенка, часто являясь партнером по игре. Перед ребенком необходимо ставить вопросы и задания, которые побуждают его не только к четкому выполнению заданных упражнений, но и к придумыванию своих задач, поиску новых ре</w:t>
        <w:softHyphen/>
        <w:t>шений, приучая таким образом к самостоятельности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вместная игровая познаватель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вместная деятельность педагога и детей -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еще одна форма организации детской деятельности, которой следует уделять достаточно много времени в педагогическом процессе. Расстанов</w:t>
        <w:softHyphen/>
        <w:t>кой различных акцентов для детей и взрослых совместная игровая познавательная деятельность и похожа на занятие, и отличается от него. Взрослый, точно так же как на занятии, решает задачи развития и образования детей дошкольного возраста, а ребенок просто играет. Давайте попробуем проанализировать, чем же совместная игровая деятельность может отличаться от занятия.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занятием детей всегда четко ориентируют, что они будут делать, например: «Мы сегодня с вами будем заниматься». Совместная игровая деятельность начинается спонтанно для ребен</w:t>
        <w:softHyphen/>
        <w:t>ка. Кто-то увлеченно играет, кто-то рисует, кто-то рассматривает книжку. Появляется, например, персонаж, который привлекает внимание детей и предлагает рассказать сказку. При этом напоми</w:t>
        <w:softHyphen/>
        <w:t>нает, что игрушки, карандаши, книжки лучше убрать на место. Или другой способ - воспитатель берет игру, садится за детский столик и начинает играть.</w:t>
      </w:r>
    </w:p>
    <w:p>
      <w:pPr>
        <w:pStyle w:val="Style16"/>
        <w:shd w:fill="FFFFFF" w:val="clear"/>
        <w:autoSpaceDE w:val="false"/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занятия взрослый ведет детей за собой, ставит перед ними вопросы, задачи, всех привлекает к их решению. В совместной игровой деятельности взрослый - это партнер по игре, в процессе которой идет живая беседа и создается атмосфера творчества, са</w:t>
        <w:softHyphen/>
        <w:t>мостоятельности и определенной свободы. Представьте себе такую ситуацию. Дети играют - помогают персонажу строить дом. После этого по сценарию нужно идти сажать цветы. Но вдруг неожиданно кто-то из малышей просто наотрез отказывается идти со всеми. Ему хочется пристроить к дому забор. Если идет занятие, то малыша как правило привлекают к решению другой задачи и предлагают достро</w:t>
        <w:softHyphen/>
        <w:t>ить забор потом. Во время совместной игровой деятельности малы</w:t>
        <w:softHyphen/>
        <w:t>шу предоставляют эту возможность. Через какое-то время ребенок обязательно присоединится к остальным детям.</w:t>
      </w:r>
    </w:p>
    <w:p>
      <w:pPr>
        <w:pStyle w:val="Style16"/>
        <w:shd w:fill="FFFFFF" w:val="clear"/>
        <w:autoSpaceDE w:val="false"/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наконец, завершение совместной игровой деятельности и занятия. Занятие заканчивается тем, что взрослый подводит итог (как дети вели себя, что узнали нового, кто из детей отличился). Совместная игровая деятельность плавно перетекает в самостоятель</w:t>
        <w:softHyphen/>
        <w:t>ную игровую деятельность. Персонаж прощается и уходит, оставляя детей за игро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совместной игровой деятельности возможна интеграция различных игр: например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театрализованной и развива</w:t>
        <w:softHyphen/>
        <w:t>ющей, оригами и развивающей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вместная игровая деятельность детей со сверстника</w:t>
        <w:softHyphen/>
        <w:t xml:space="preserve">ми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а для личностного развития дошкольников. В ней воспитывается умение действовать согласованно, соблюдать оче</w:t>
        <w:softHyphen/>
        <w:t>редность действий, проявлять выдержку и готовность к сотрудни</w:t>
        <w:softHyphen/>
        <w:t>честву. Совместные игры часто возникают спонтанно, и взрослому остается только их стимулировать и поощрять, пресекать возник</w:t>
        <w:softHyphen/>
        <w:t>новение конфликтов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вместные игровые мероприятия детей и род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</w:t>
        <w:softHyphen/>
        <w:t>гают родителям понять важность игрового обучения детей дошколь</w:t>
        <w:softHyphen/>
        <w:t>ного возраста, побуждают принять участие в воспитании детей в школьном учреждении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игровая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 Этот вид деятельности чрезвычайно важен для развития ре</w:t>
        <w:softHyphen/>
        <w:t>бенка. В самостоятельных играх тренируются умения, совершенствуется ручная умелость и интеллект, и самое главное, появляется неограниченная возможность придумывать и творить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иагностика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ая реализация технологии «Сказочные лабиринты игры» невозможна без определения уровня развития детей. Рекомен</w:t>
        <w:softHyphen/>
        <w:t>дуется диагностика психологическая, которая поможет определить уровень интеллектуального развития детей. Ее проводит психолог при помощи классических, адаптированных к дошкольному воз</w:t>
        <w:softHyphen/>
        <w:t>расту тестов (Векслера, Бене-Термена и др.). Не менее важна и диагностика педагогическая, которая показывает качество освоения детьми образовательного материала комплексных или парциальных программ. Например, можно провести «диагностическое» занятие. Предположим, вы развивали и обучали малышей по технологии «Сказочные лабиринты игры» в течение двух недель. Решали сле</w:t>
        <w:softHyphen/>
        <w:t>дующие задачи - знакомили детей со свойствами предметов (цвет, форма, размер), играли с «Квадратом Воскобовича», «Прозрачным квадратом», «Чудо-крестиками», «Разноцветными веревочками». В конце второй недели проводится занятие, на котором задачи оста</w:t>
        <w:softHyphen/>
        <w:t>нутся теми же, но пособия будут уже другими: развивающие игры Никитина, Монтессори, учебно-дидактические тетради. Если дети хорошо освоили образовательный материал, то произойдет перенос представлений и умений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РОВОЙ КВАДРАТ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"Игровой квадрат" представляет собой 32 жестких треугольника, наклеенных на гибкую основу с двух сторон. Благодаря такой конструкции квадрат легко трансформируется, позволяя конструировать как плоскостные, так и объемные фигуры. В сказке "Тайна Ворона Метра" квадрат оживает и превращается в образы: домик, мышку, ежика, башмачок, самолетик и котенка. Двухлетние малыши с помощью взрослого складывают домик с красной или зеленой крышей, конфетку. Более взрослые дети осваивают алгоритм конструирования, находят спрятанные в "домике" геометрические фигуры, придумывают собственные предметные силуэты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ры с "Квадратом Воскобовича" развивают мелкую моторику рук, пространственное мышление, сенсорные способности, мыслительные процессы, умение конструировать, творчество. 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гры с геометрическими фигурами способствуют успешному освоению детьми эталонов формы. Выполняя игровые задания, ребёнок учится считать, отсчитывать нужное количество, знакомится с пространственными отношениями и величиной. Составление одной фигуры из нескольких помогает понять ребёнку-дошкольнику соотношение целого и части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ртировка прозрачных пластинок тренирует внимание. Конструирование различных фигур развивает мышление, совершенствуется память и воображение.</w:t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гра предоставляет огромные возможности детям и взрослым для реализации собственных творческих идей.</w:t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ЗРАЧНЫЙ КВАДРАТ.</w:t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етодическая сказка </w:t>
      </w:r>
      <w:r>
        <w:rPr>
          <w:b/>
          <w:bCs/>
          <w:color w:val="000000"/>
          <w:kern w:val="2"/>
          <w:sz w:val="28"/>
          <w:szCs w:val="28"/>
          <w:u w:val="single"/>
        </w:rPr>
        <w:t>«Нетающие льдинки Озера Айс»</w:t>
      </w:r>
      <w:r>
        <w:rPr>
          <w:color w:val="000000"/>
          <w:kern w:val="2"/>
          <w:sz w:val="28"/>
          <w:szCs w:val="28"/>
        </w:rPr>
        <w:t xml:space="preserve"> – важная составляющая часть игры. Сказочная история Малыша Гео служит прекрасной мотивацией для выполнения ребёнком различных интеллектуальных задач и, одновременно, является материалом для развития ре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складывании квадратов пластинки накладываются друг на друга всей плоскост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наложении пластинок друг на друга не допускается совмещение (пересечение) цветных элементов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-ЗАТЕЙНИ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 помощью шнура-затейника вы сможете проводить своеобразные «графические диктанты». «Шаг» влево, вправо, вниз, вверх, и на игровом поле появляются разноцветные дорожки и узоры, оригинальные изображения из шнур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играх у ребёнка развиваются психические процессы внимания, мышления, памяти, воображения и мелкая моторика. С помощью шнура на игровом поле легко «вышиваются» буквы и несложные слова. Разноцветными шнурами можно «написать» цифру и легко превратить её в другую, складывать и вычитать, решать примеры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0" w:after="540"/>
      <w:ind w:hanging="460"/>
      <w:jc w:val="both"/>
    </w:pPr>
    <w:rPr>
      <w:rFonts w:ascii="Bookman Old Style" w:hAnsi="Bookman Old Style" w:eastAsia="Bookman Old Style" w:cs="Bookman Old Style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kot.ru/catalog304_1.html" TargetMode="External"/><Relationship Id="rId3" Type="http://schemas.openxmlformats.org/officeDocument/2006/relationships/hyperlink" Target="http://www.intelkot.ru/catalog305_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05:00Z</dcterms:created>
  <dc:creator>User</dc:creator>
  <dc:description/>
  <cp:keywords/>
  <dc:language>en-US</dc:language>
  <cp:lastModifiedBy>sergey</cp:lastModifiedBy>
  <cp:lastPrinted>2014-12-11T09:27:00Z</cp:lastPrinted>
  <dcterms:modified xsi:type="dcterms:W3CDTF">2021-10-27T12:31:00Z</dcterms:modified>
  <cp:revision>10</cp:revision>
  <dc:subject/>
  <dc:title/>
</cp:coreProperties>
</file>