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       </w:t>
      </w:r>
      <w:r>
        <w:rPr>
          <w:b/>
          <w:sz w:val="40"/>
          <w:szCs w:val="40"/>
        </w:rPr>
        <w:t>Конспект урока русского язык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 xml:space="preserve">Составила урок: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Борсиева Марина Хангери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</w:t>
      </w: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Тема урока:Сочинение по картине по  картине А.А.Пластова «Первый снег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Тип урока: </w:t>
      </w:r>
      <w:r>
        <w:rPr>
          <w:sz w:val="32"/>
          <w:szCs w:val="32"/>
        </w:rPr>
        <w:t>урок развития ре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создание на уроке условий для организации деятельности учащихся по написанию сочинения по картине</w:t>
      </w:r>
      <w:r>
        <w:rPr>
          <w:b/>
          <w:sz w:val="32"/>
          <w:szCs w:val="32"/>
        </w:rPr>
        <w:t xml:space="preserve"> А.А.Пластова «Первый снег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идактическая задача урока: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Познакомить с жизнью и творчеством А.А.Пласт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 « читать» картину, осмысливать её содерж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лечь внимание детей к красоте зимней прир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ть над развитием устной и письменной речи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>самооценка на основе заданного критерия успешности учебной деятельности, представление о красоте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апредметные задачи:</w:t>
      </w:r>
      <w:r>
        <w:rPr>
          <w:sz w:val="28"/>
          <w:szCs w:val="28"/>
        </w:rPr>
        <w:t xml:space="preserve"> способствовать формированию универсальных учебных действий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) регулятивных</w:t>
      </w:r>
      <w:r>
        <w:rPr>
          <w:sz w:val="28"/>
          <w:szCs w:val="28"/>
        </w:rPr>
        <w:t xml:space="preserve"> – понимать и сохранять учебную задачу; планировать свои действия в соответствии с поставленной задачей; выполнять учебные действия в устной и письменной реч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) познавательных</w:t>
      </w:r>
      <w:r>
        <w:rPr>
          <w:sz w:val="28"/>
          <w:szCs w:val="28"/>
        </w:rPr>
        <w:t xml:space="preserve"> – осуществлять синтез, как составление целого из частей; обобщать; созданию и обобщению строить сообщения в устной и письменной реч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) коммуникативных</w:t>
      </w:r>
      <w:r>
        <w:rPr>
          <w:sz w:val="28"/>
          <w:szCs w:val="28"/>
        </w:rPr>
        <w:t xml:space="preserve"> – формировать собственной мнение и позицию; строить монологическое высказывание; учитывать другое мнение и позицию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а А.А.Пластова «Первый снег»,</w:t>
      </w:r>
    </w:p>
    <w:p>
      <w:pPr>
        <w:pStyle w:val="Normal"/>
        <w:rPr/>
      </w:pPr>
      <w:r>
        <w:rPr>
          <w:sz w:val="28"/>
          <w:szCs w:val="28"/>
        </w:rPr>
        <w:t>карточки со словами (словарь настроений), музыкальное оформление (А.Вивальди «Времена год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32"/>
          <w:szCs w:val="32"/>
        </w:rPr>
        <w:t>ХОД  УРОК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а к восприятию картин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рочитайте на доске два слова : </w:t>
      </w:r>
      <w:r>
        <w:rPr>
          <w:b/>
          <w:sz w:val="28"/>
          <w:szCs w:val="28"/>
        </w:rPr>
        <w:t>первый и послед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Прислушайтесь к себе : какие чувства вызывают у вас эти слов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С какими воспоминаниями, событиями жизни ассоциируется у вас слово </w:t>
      </w:r>
      <w:r>
        <w:rPr>
          <w:b/>
          <w:sz w:val="28"/>
          <w:szCs w:val="28"/>
        </w:rPr>
        <w:t>первый 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Первый снег, первый цветок, первая печаль, первый грач, первое огорчение, первая разл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м вы представляете первый сне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м вы его виде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е чувство он у вас вызыва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Сопоставление личных наблюдений детей и описания первого снега в литературных произведениях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Послушайте, как о первом снеге сказал К.Г.Паустовск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Снег сыпался, как стеклянный дождь, падающий с ёлки. Земля была нарядная, похожая на застенчивую невесту. День как будто дремал. С пасмурного высокого неба изредка падали снежинки. Зима начала хозяйничать над землё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вот отрывок из стихотворения И.А. Бунина «Первый снег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Зимним холодом пахну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оля и на ле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чью буря бушева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 рассветом на село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пруды,на сад пустынн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м снегом поне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йдите образные выражения о снеге, о зиме в тексте Паустовск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во отношение писателя к первому снег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Как он это показал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ваше отношение к первому снег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вы чувствуете, когда его видит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Как говорит Бунин о том, что снег идёт? </w:t>
      </w:r>
      <w:r>
        <w:rPr>
          <w:b/>
          <w:sz w:val="28"/>
          <w:szCs w:val="28"/>
        </w:rPr>
        <w:t>(Снегом понесл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вы понимаете это выражени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одберите синонимы к слову </w:t>
      </w:r>
      <w:r>
        <w:rPr>
          <w:b/>
          <w:sz w:val="28"/>
          <w:szCs w:val="28"/>
        </w:rPr>
        <w:t>понесл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Рассказ о художнике А.А.Пластов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ркадий Александрович Пластов родился в 1893г.в с. Прислонихе бывшей Симбирской губернии(ныне Ульяновская область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уть его в искусстве был долгим и нелёгким, хотя имел свои естественные истоки .Дед и отец его были иконописцами, расписывали местные церкви .Они и передали мальчику восторженную любовь к искусству. Будущий художник тоже начал рисовать с раннего детства. А 15-летним подростком даёт себе клятву : «Быть только живописцем и никем более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н окончил московское училище живописи, ваяния и зодчества. Темы и сюжеты для своих картин он черпал в близкой ему жизни деревни, в жизни и труде русских крестьян. Работы художника отличаются живым видением мира. Природа и человек в его произведениях всегда даны неразрывно.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мечательно, что почти на каждом из полотен А. Пластова есть дети. И саму жизнь, природу передаёт художник не только от собственного лица, но и от лица его маленьких героев, через их непосредственное, чистое восприятие мира. Пластов вместе с детьми смотрит на всё глазами первооткрывателя. Серьёзность и добросовестность в работе , юношеская, даже какая-то детская влюблённость в каждую деталь природы ,в  птицу , в цветок, в букашку- вот что поражает в Пластове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Рассматривание картины (под музыку А.Вивальди «Времена года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удожник написал эту картину в 1946г. Это одно из самых очаровательных лирических произведений Аркадия Александровича Пластова. Он передал своё ощущение свежего зимнего дня и того особого состояния зимней природы, которое бывает в час первого снегопада. Пластов хорошо знает жизнь русской деревни, и в своей картине он сумел показать сельский зимний пейзаж во всей его красоте и преле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Беседа по содержанию картин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е время года изобразил художник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ачало зи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вы догадались, что это именно начало зимы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ет сугробов, местами ещё видна голая зем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е время суток изображено? Как вы догадалис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нег выпал ночью,сейчас утро, дети второпях выбежали на крыльцо, они ещё не выходили из дом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ого изобразил художник на переднем план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евочку лет десяти и мальчика лет семи .Это деревенские ребя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пишите их внещний вид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Мальчик в пальто, девочка без верхней одежды, только набросила платок. Они, наверное, торопились. Им хочется скорее увидеть первый сне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евочки валенки не по размеру. Видно, одевались второпя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поднимают голову к небу, смотрят на хлопья сне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можно сказать, глядя на выражение лиц дет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но ли сказать, что ребятам нравится первый снег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х очень заинтересовал первый снегопад, дети любознательны и наблюдательны, они рады снегу, для них это праздни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Работа со словарём настроений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</w:t>
      </w:r>
      <w:r>
        <w:rPr>
          <w:sz w:val="28"/>
          <w:szCs w:val="28"/>
        </w:rPr>
        <w:t>Выберите слова-названия чувств, которые помогут вам передать настроение дете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Радость, удивление</w:t>
      </w:r>
      <w:r>
        <w:rPr>
          <w:b/>
          <w:sz w:val="28"/>
          <w:szCs w:val="28"/>
        </w:rPr>
        <w:t xml:space="preserve">, испуг, </w:t>
      </w:r>
      <w:r>
        <w:rPr>
          <w:b/>
          <w:sz w:val="28"/>
          <w:szCs w:val="28"/>
          <w:u w:val="single"/>
        </w:rPr>
        <w:t>восторг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восхищение,</w:t>
      </w:r>
      <w:r>
        <w:rPr>
          <w:b/>
          <w:sz w:val="28"/>
          <w:szCs w:val="28"/>
        </w:rPr>
        <w:t xml:space="preserve"> грусть, волнение, беспокойство</w:t>
      </w:r>
      <w:r>
        <w:rPr>
          <w:b/>
          <w:sz w:val="28"/>
          <w:szCs w:val="28"/>
          <w:u w:val="single"/>
        </w:rPr>
        <w:t>, интерес.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ети удивлены, обрадованы, им ещё и интересно смотреть на первый снег, они очень любознатель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их удивляет первый снег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ервый снег мягкий, тёплый, добрый? Он тихо падает с неба крупными хлопь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ещё показывает художник на переднем план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 полисаднике большая старая берёза с раскидистыми ветвями. Кажется, что она тоже обрадовалась снегу. Бе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ёза, наверное, давно ждала этого события, она как будто именно для встречи первого снега раскинула ветви так широко в сторон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десь есть ещё один герой-ворона. А что она переживает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орона около берёзы тоже как будто рада первому снегу, хочет его попробовать. На берёзу успела прилететь и сесть сорока. Она торопливо и возбуждённо стрекочет на ворону, спокойно и важно шагающую на сне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Художник на картине хочет подчеркнуть единство живой и неживой природы. В чём это проявляется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нег покрыл землю, крыши домов, ветви деревьев. На заднем плане уже появились люди на санях. Кажется, что природа ликует, радуется первому снегу вместе с человеком, со всем живым на земл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Выявление изобразительных средств картин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Обратите внимание на фон картин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й он, тёплый или светлы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В картине преобладают тёплые и светлые тона: розовые, лиловые, бледно-голубые, голубовато-сероватые, серовато-розовые, светло-коричнев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какой цвет здесь главный и почем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Главный цвет розовый. Он везде: и на земле, и в небе, и на веточках деревьев. Этот цвет помогает нам ощутить красоту природы, свежесть, праздник первого снегопа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Почему художник показал на картине только часть берёзы, а не всё дерево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Берёза – это часть зимнего пейзажа, а художник хотел сказать, что главное в картине- дети и их настро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Речевая подготовка к сочинению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берите несколько опорных слов , которые являются главными для описания картины.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</w:t>
        <w:tab/>
        <w:t>де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              берёз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о                 вор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пробуйте описать эти слова, используя сравнения, эпит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НЕГ-</w:t>
      </w:r>
      <w:r>
        <w:rPr>
          <w:sz w:val="28"/>
          <w:szCs w:val="28"/>
        </w:rPr>
        <w:t xml:space="preserve"> похожий на белых бабочек, как стеклянный дождь,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чень к лицу земле, как частые капли воды, бел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катерть полей, лебяжий пух земли, пушистый и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хнатый, маленькие белые звёздочки, укрыл зем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ю ,порошил, щекотал лицо, кружился, порхал, тан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вал, опускался большими хлопь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ЕМЛЯ </w:t>
      </w:r>
      <w:r>
        <w:rPr>
          <w:sz w:val="28"/>
          <w:szCs w:val="28"/>
        </w:rPr>
        <w:t xml:space="preserve">- накрылась пушистым тёплым одеялом, бела от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НЕБО</w:t>
      </w:r>
      <w:r>
        <w:rPr>
          <w:sz w:val="28"/>
          <w:szCs w:val="28"/>
        </w:rPr>
        <w:t>- светло-голубое, отражается на снегу, тяжёлое 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жества снежи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БЕРЁЗА</w:t>
      </w:r>
      <w:r>
        <w:rPr>
          <w:sz w:val="28"/>
          <w:szCs w:val="28"/>
        </w:rPr>
        <w:t xml:space="preserve">- сейчас пушистая и красивая, раскинула ветки широко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тороны, радуется первому снегу, новый наряд - блес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ящий, переливающийся ,снег будет согрев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РОНА</w:t>
      </w:r>
      <w:r>
        <w:rPr>
          <w:sz w:val="28"/>
          <w:szCs w:val="28"/>
        </w:rPr>
        <w:t xml:space="preserve">- серо-чёрная, рана первому снегу, поклевала снег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топтала дорож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–зимой будут лепить снежную бабу, играть в снежк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ет слышен звонкий, как колокольчики, смех, вытяну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сь в струнку, лицо девочки выражает восторг, р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сть и удивление, глаза блестят, она счастли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чувства и настроения вызывает у вас картин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Художник помог нам ещё ярче пережить радостное чувство восторга при виде первого снега. Нельзя оставаться равнодушным, глядя на это великолепие прир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можно начать сочинени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снувшись утром, дети выглянули в окно и удивились: за одну ночь всё вокруг побел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бы вы закончили свой рассказ по этой картин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У меня возникает ощущение радости, счастья, праздника, когда я смотрю на эту картин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Я благодарен художнику, что ещё раз могу пережить чувство радости при виде первого снег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Трудно оставаться равнодушным , когда видишь первый сне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 чьего имени можно вести рассказ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т лица девочки, мальчика, детей, вороны, берёз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ы поведём рассказ от 3 лиц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Составление плана сочинени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ервый день зи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адость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Цвет и настроение карт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Моё отношение к карти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Написание сочинения.</w:t>
      </w:r>
    </w:p>
    <w:p>
      <w:pPr>
        <w:pStyle w:val="Normal"/>
        <w:numPr>
          <w:ilvl w:val="0"/>
          <w:numId w:val="0"/>
        </w:numPr>
        <w:shd w:fill="FFFFFF" w:val="clear"/>
        <w:spacing w:before="250" w:after="125"/>
        <w:outlineLvl w:val="1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Вариант 1</w:t>
      </w:r>
    </w:p>
    <w:p>
      <w:pPr>
        <w:pStyle w:val="Normal"/>
        <w:shd w:fill="FFFFFF" w:val="clear"/>
        <w:spacing w:lineRule="atLeast" w:line="301" w:before="175" w:after="175"/>
        <w:rPr/>
      </w:pPr>
      <w:r>
        <w:rPr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Главные герои холста — это деревенские дети, которые выбежали из дома, чтобы посмотреть на первый снег. Ребята еще совсем маленькие, им около 7 лет. Они радуются и веселятся. Несмотря на то, что ребята только выбежали из дома, они все равно успели тепло одеться. На малышне теплые валенки и пуховые платки, а также мы видим овечьи шубки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тьми виден вход в дом, я думаю, что это брат и сестра, раз они вышли из одного дома. Изба у них хорошая — деревянная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оло избушки растет береза. Березонька уже высокая, наверное, ее посадили бабушка и дедушка, которые живут в этом доме. Около дерева скачет черная ворона. По сравнению со снегом, она очень выделяется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ть снег и первый, но он уже успел застелить свои белым бархатом почти все кругом. На крыше избы уже лежит 5 сантиметровый слой пушистого снежка. Ступеньки под ребятами тоже полностью занесло снегом. Мне кажется, что даже ворона радуется этому дивному моменту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аднем плане можно заметить очертания деревенского мужика в санях. Вполне возможно он ездил в лес, чтобы нарубить дров, и теперь мчит обратно, для того чтобы отопить дом.  А если быть еще более внимательным, то дальше можно разглядеть еще парочку деревянных изб. Те дома уже тоже хорошенько занесло снегом.  Я думаю, что снег в этой деревушке идет уже не первый час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же и не веришь, что только вчера картина была совсем другая — серые мокрые улицы, осенние пейзажи с вечной слякотью и грязью. Сейчас все преобразилось. Снег внес в этот осенний угрюмый день — легкости и шарма. Цвета довольно тусклые — белый и серый. Но благодаря снегу, Природа стала играть совсем по-другому, краски изменились, а с этим преобразилось и настроение деревенский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е кажется, что каждый из вас любит этот момент в природе. Каждый любит этот день, когда зимушка-зима резко входит в свои права, когда она быстро и мощно окутывает все кругом свои белоснежным покрывалом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считаю, что художник вложил всю душу в свою картину. Благодаря Пластову Аркадию Александровичу, мы с вами смогли очутиться в этой деревне вместе с ребятами и вдохнуть морозный воздух приближающейся зимы.</w:t>
      </w:r>
    </w:p>
    <w:p>
      <w:pPr>
        <w:pStyle w:val="Normal"/>
        <w:numPr>
          <w:ilvl w:val="0"/>
          <w:numId w:val="0"/>
        </w:numPr>
        <w:shd w:fill="FFFFFF" w:val="clear"/>
        <w:spacing w:before="250" w:after="125"/>
        <w:outlineLvl w:val="1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ариант 2</w:t>
      </w:r>
    </w:p>
    <w:p>
      <w:pPr>
        <w:pStyle w:val="Normal"/>
        <w:shd w:fill="FFFFFF" w:val="clear"/>
        <w:spacing w:lineRule="atLeast" w:line="301" w:before="175" w:after="175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Известный живописец советского времени А. А Пластов известен своим особым отношением к изображению простых жителей сельской местности, деревенского быта, пейзажа родного края. Каждая его работа отражает быт, уклад деревенской местности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на из его известных картин «Первый снег» представляет неподдельный восторг детей от увиденного явления – первых хлопьев снега. Девочка и мальчик, наспех накинувшие на себя одежду, занимают первый план полотна. Они замерли на крыльце бревенчатого дома от удивления и восторга. Их взгляды устремлены вверх, где сквозь раскидистую крону дерева пробираются, не спеша касаясь земли, крупные белые снежинки. Сквозь густые ветви белоствольной березы, занимающей место в покосившемся со временем палисаднике около дома вместе с несколькими кустами, еле заметна белогрудая сорока, которая также присоединилась к компании детей. Задрав хвост кверху, она внимательно следит за их движениями. Кустарник настолько стал сухим из-за большого количества времени, пройденного после лета, что еле выдерживает слой снега, напавшего на него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дали виднеется часть деревенской улицы. Крыши нескольких домов заднего плана картины уже полностью занесены снегом, так же как и земля. Небо выглядит одной темной тучей, на фоне которой и разыгрались хлопья, мечущиеся из стороны в сторону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циозный танец снежинок так заворожил детей, что они перестали обращать внимание на то, что легко одеты. Они наслаждаются видением, представшим их глазам, широко раскрыв глаза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ина объединила образы счастливых детей, родного каждому человеку пейзаж родного края, который представляет будто проснувшуюся после унылой темной осени природу в новом наряде. Изображенные дерево и дома посвежели от снега. Изменилась вся атмосфера вокруг, так как морозный воздух наполнился тысячами практически одинаковыми снежинками, которые иногда поддаются легкому дуновению ветра.</w:t>
      </w:r>
    </w:p>
    <w:p>
      <w:pPr>
        <w:pStyle w:val="Normal"/>
        <w:shd w:fill="FFFFFF" w:val="clear"/>
        <w:spacing w:lineRule="atLeast" w:line="301" w:before="175" w:after="1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ина А. А. Пластова «Первый снег» выражает приподнятое настроение автора, который запечатлел один из прекрасных моментов зимы, осторожно вступающей в свои права. Природа и люди ликуют от того, какой необыкновенно красивый фон обрела поверхность земли, домов и всего остального на улице благодаря первому снегу. Каждый по-своему наслаждается привычным явлением, но радость детей настолько велика, что кажется, что они впервые видят такой поток снега, состоящий из танцующих снежинок.</w:t>
      </w:r>
    </w:p>
    <w:p>
      <w:pPr>
        <w:pStyle w:val="Normal"/>
        <w:shd w:fill="FFFFFF" w:val="clear"/>
        <w:spacing w:lineRule="atLeast" w:line="301" w:before="175" w:after="175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1.Проверка полученного результата.</w:t>
      </w:r>
    </w:p>
    <w:p>
      <w:pPr>
        <w:pStyle w:val="Normal"/>
        <w:shd w:fill="FFFFFF" w:val="clear"/>
        <w:spacing w:lineRule="atLeast" w:line="301" w:before="175" w:after="175"/>
        <w:rPr>
          <w:sz w:val="28"/>
          <w:szCs w:val="28"/>
        </w:rPr>
      </w:pPr>
      <w:r>
        <w:rPr>
          <w:sz w:val="28"/>
          <w:szCs w:val="28"/>
        </w:rPr>
        <w:t>- Вы так старались при написании, я думаю, у вас получились замечательные работы. Давайте послушаем ваши сочинения. (читают свои работы несколько учеников.)</w:t>
      </w:r>
    </w:p>
    <w:p>
      <w:pPr>
        <w:pStyle w:val="Normal"/>
        <w:shd w:fill="FFFFFF" w:val="clear"/>
        <w:spacing w:lineRule="atLeast" w:line="301" w:before="175" w:after="17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алось ли передать содержание картины?</w:t>
      </w:r>
    </w:p>
    <w:p>
      <w:pPr>
        <w:pStyle w:val="Normal"/>
        <w:shd w:fill="FFFFFF" w:val="clear"/>
        <w:spacing w:lineRule="atLeast" w:line="301" w:before="175" w:after="175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2.Рефлексия.</w:t>
      </w:r>
    </w:p>
    <w:p>
      <w:pPr>
        <w:pStyle w:val="Normal"/>
        <w:shd w:fill="FFFFFF" w:val="clear"/>
        <w:spacing w:before="175" w:after="175"/>
        <w:rPr/>
      </w:pPr>
      <w:r>
        <w:rPr>
          <w:sz w:val="28"/>
          <w:szCs w:val="28"/>
        </w:rPr>
        <w:t xml:space="preserve">- Закончите фразы: </w:t>
      </w:r>
    </w:p>
    <w:p>
      <w:pPr>
        <w:pStyle w:val="Normal"/>
        <w:shd w:fill="FFFFFF" w:val="clear"/>
        <w:spacing w:before="175" w:after="17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е было сложно…</w:t>
      </w:r>
    </w:p>
    <w:p>
      <w:pPr>
        <w:pStyle w:val="Normal"/>
        <w:shd w:fill="FFFFFF" w:val="clear"/>
        <w:spacing w:before="175" w:after="175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 меня получилось…. </w:t>
      </w:r>
    </w:p>
    <w:p>
      <w:pPr>
        <w:pStyle w:val="Normal"/>
        <w:shd w:fill="FFFFFF" w:val="clear"/>
        <w:spacing w:before="175" w:after="17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 меня не получилось… </w:t>
      </w:r>
    </w:p>
    <w:p>
      <w:pPr>
        <w:pStyle w:val="Normal"/>
        <w:shd w:fill="FFFFFF" w:val="clear"/>
        <w:spacing w:before="175" w:after="175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е понравилось…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582795" cy="575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12:00Z</dcterms:created>
  <dc:creator>Марина</dc:creator>
  <dc:description/>
  <cp:keywords/>
  <dc:language>en-US</dc:language>
  <cp:lastModifiedBy>sh7</cp:lastModifiedBy>
  <dcterms:modified xsi:type="dcterms:W3CDTF">2021-10-27T08:51:00Z</dcterms:modified>
  <cp:revision>9</cp:revision>
  <dc:subject/>
  <dc:title>                   СОЧИНЕНИЕ</dc:title>
</cp:coreProperties>
</file>