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2</w:t>
      </w:r>
      <w:r>
        <w:rPr>
          <w:rFonts w:cs="Times New Roman" w:ascii="Times New Roman" w:hAnsi="Times New Roman"/>
          <w:caps/>
          <w:sz w:val="28"/>
          <w:szCs w:val="28"/>
          <w:vertAlign w:val="superscript"/>
        </w:rPr>
        <w:t>*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Перекаты и группировка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ниверсальные компетенции – </w:t>
      </w:r>
      <w:r>
        <w:rPr>
          <w:rFonts w:cs="Times New Roman" w:ascii="Times New Roman" w:hAnsi="Times New Roman"/>
          <w:sz w:val="28"/>
          <w:szCs w:val="28"/>
        </w:rPr>
        <w:t>умение активно включаться в коллективную деятельность (мини-игра «Передача мяча в тоннеле»), взаимодействовать со сверстниками в достижении общих целей (успеть приподняться, чтобы мяч прокатился под учеником и не задел его)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ичностные – </w:t>
      </w:r>
      <w:r>
        <w:rPr>
          <w:rFonts w:cs="Times New Roman" w:ascii="Times New Roman" w:hAnsi="Times New Roman"/>
          <w:sz w:val="28"/>
          <w:szCs w:val="28"/>
        </w:rPr>
        <w:t>организация собственной деятельности (выполнение разминки с мешочками, перекатов, группировки); активное включение в общение и взаимодействие со сверстниками на принципах уважения и доброжелательности,  взаимопомощи  и  сопереживания  в  мини-игре «Передача мяча в тоннеле»; проявление положительных качеств личности и управление своими эмоциями в различных ситуациях и условиях; дисциплинированность, упорство в достижении целей; оказание бескорыстной помощи сверстникам, нахождение с ними общего языка и общих интересов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 xml:space="preserve"> – характеристика и объективная оценка действия на основе освоенных знаний и имеющегося опыта; обнаружение ошибок при выполнении учебных заданий (построение в одну шеренгу, выполнение упражнений с мешочками, перекатов, группировки, строевых команд, бега, ходьбы); общение и взаимодействие со сверстниками на принципах взаимоуважения и взаимопомощи; организация самостоятельной деятельности (разминка с мешочками, выполнение перекатов, группировки) с учетом требований ее безопасности, сохранности инвентаря, организация места занятий; управление эмоциями при общении со сверстниками и взрослыми; анализ и объективная оценка результатов собственного труда, поиск возможностей и способов их улучшения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 xml:space="preserve"> – оказание посильной помощи и моральной поддержки сверстникам при выполнении учебных заданий, доброжелательное и уважительное отношение при объяснении ошибок и способов их устранения; бережное обращение с инвентарем, соблюдение требований техники безопасности; взаимодействие со сверстниками по правилам проведения мини-игры; нахождение отличительных особенностей в выполнении двигательного действия разными учениками, выделение отличительных признаков и элементов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ниверсальные учебные действия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знавательные: общеучебные – </w:t>
      </w:r>
      <w:r>
        <w:rPr>
          <w:rFonts w:cs="Times New Roman" w:ascii="Times New Roman" w:hAnsi="Times New Roman"/>
          <w:sz w:val="28"/>
          <w:szCs w:val="28"/>
        </w:rPr>
        <w:t>ознакомление с правилами игры «Передача мяча в тоннеле», с техникой выполнения акробатических упражнений (группировка, перекаты); выполнение организующих строевых команд и приемов, акробатических упражнений (удержание группировки, перекаты вправо–влево)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гулятивные – </w:t>
      </w:r>
      <w:r>
        <w:rPr>
          <w:rFonts w:cs="Times New Roman" w:ascii="Times New Roman" w:hAnsi="Times New Roman"/>
          <w:sz w:val="28"/>
          <w:szCs w:val="28"/>
        </w:rPr>
        <w:t>принимать и сохранять учебную задачу при выполнении упражнений и участии в игре; принимать инструкцию педагога и четко следовать ей; осуществлять итоговый и пошаговый контроль; адекватно воспринимать оценку учителя; уметь оценивать правильность выполнения действия на уровне адекватной ретроспективной оценки; вносить необходимые коррективы в действие после его завершения на основе его оценки и учета характера сделанных ошибок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меть: </w:t>
      </w:r>
      <w:r>
        <w:rPr>
          <w:rFonts w:cs="Times New Roman" w:ascii="Times New Roman" w:hAnsi="Times New Roman"/>
          <w:sz w:val="28"/>
          <w:szCs w:val="28"/>
        </w:rPr>
        <w:t>договариваться и приходить к общему решению в совместной игровой деятельности; задавать вопросы; контролировать действия партнера; использовать речь для регуляции своего действия; взаимодействовать со сверстниками в игре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амоопределение – </w:t>
      </w:r>
      <w:r>
        <w:rPr>
          <w:rFonts w:cs="Times New Roman" w:ascii="Times New Roman" w:hAnsi="Times New Roman"/>
          <w:sz w:val="28"/>
          <w:szCs w:val="28"/>
        </w:rPr>
        <w:t xml:space="preserve">стремятся одержать победу в мини-игре «Ловишка»; дают адекватную позитивную самооценку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мыслообразование – </w:t>
      </w:r>
      <w:r>
        <w:rPr>
          <w:rFonts w:cs="Times New Roman" w:ascii="Times New Roman" w:hAnsi="Times New Roman"/>
          <w:sz w:val="28"/>
          <w:szCs w:val="28"/>
        </w:rPr>
        <w:t xml:space="preserve">проявляют познавательный интерес к изучению предмета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орально-этическая ориентация – </w:t>
      </w:r>
      <w:r>
        <w:rPr>
          <w:rFonts w:cs="Times New Roman" w:ascii="Times New Roman" w:hAnsi="Times New Roman"/>
          <w:sz w:val="28"/>
          <w:szCs w:val="28"/>
        </w:rPr>
        <w:t>знают основные морально-этические нормы; проявляют способность решать моральные проблемы на основе децентрации; оценивают свои поступки; ориентируются на выполнение моральных норм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азучить разминку с мешочками (резиновыми кружками), игру «Передача мяча в тоннеле»; повторить перекаты вправо–влево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Инвентарь</w:t>
      </w:r>
      <w:r>
        <w:rPr>
          <w:rFonts w:cs="Times New Roman" w:ascii="Times New Roman" w:hAnsi="Times New Roman"/>
          <w:sz w:val="28"/>
          <w:szCs w:val="28"/>
        </w:rPr>
        <w:t>: маты (по одному на двух учеников), секундомер, средний мяч, мешочки по количеству занимающихся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Содержание урока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Вводная часть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в одну шеренгу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ь детям, что гимнастика – травмоопасный раздел школьной программы, потому что большинство занятий проводится с предметами или используется специальное оборудование, например: гимнастическая стенка, скакалка, гимнастические палки. Поэтому все должны быть очень внимательными и выполнять только указания учител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строевых команд: «Класс, направо!», «Налево в обход шагом марш!», «Бегом марш!»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бега (1 мин). Ученики должны бежать строго друг за другом, не обгоняя и соблюдая дистанцию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новление дыхания (20–25 секунд): «Шагом марш! Руки вверх, на  носочки  приподняться,  вздохнуть.  Руки  опустить,  полунаклон вперед – выдох». </w:t>
      </w:r>
    </w:p>
    <w:p>
      <w:pPr>
        <w:pStyle w:val="ParagraphStyle"/>
        <w:keepLines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я по кругу, ученики берут по одному заранее приготовленному мешочку. (Следить за тем, чтобы дети держали мешочки в руках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оманд: «Класс, на месте стой!», «Повернулись ко мне лицом» и «На руки в стороны по кругу разомкнись!» Если площадь зала не позволяет сделать большой круг, то можно образовать полукруг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пражнения с мешочками</w:t>
      </w:r>
      <w:r>
        <w:rPr>
          <w:rFonts w:cs="Times New Roman" w:ascii="Times New Roman" w:hAnsi="Times New Roman"/>
          <w:sz w:val="28"/>
          <w:szCs w:val="28"/>
        </w:rPr>
        <w:t xml:space="preserve"> (стараться выполнять без остановок, не ошибаясь):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. п. – о. с. Руки в стороны, мешочек на правой ладони. 1–4 – «ножницы» (во время выполнения упражнения рука с мешочком через раз оказывается то сверху, то снизу). (Повторить 4 раза.) Переложить мешочек на левую ладонь и повторить упражнение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. п. – о. с. Руки перед грудью, мешочек лежит на тыльной стороне правой кисти. 1–4 – «моторчик» (круговые движения предплечьями перед грудью к себе). (Повторить 4 раза.) Переложить мешочек на другую руку и повторить упражнение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. п. – о. с. Руки на поясе, мешочек лежит на правом плече. 1 – поворот  направо;  2 – и. п.;  3 – поворот  налево;  4 – и. п.  (Повторить 2 раза.) Переложить мешочек на левое плечо и еще раз выполнить это упражнение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. п. – о. с. Мешочек в правой руке. 1 – руки вверх, передача мешочка из правой руки в левую; 2 – и. п., мешочек находится в левой руке; 3 – руки  вверх,  передача  мешочка  из  левой руки в правую; 4 – и. п. (Повторить 4 раза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. п. – наклон  вперед,  руки  в  стороны,  мешочек  лежит  на  спине (ближе к шее). Смотреть прямо. 1–8 – слегка покачаться в этом положении вверх-вниз, стараясь, чтобы мешочек не упал. (Повторить 2 раза в среднем темпе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И. п. – широкая стойка ноги врозь, мешочек в правой руке. 1 – наклон к правой ноге, положить мешочек перед носком правой ноги; 2 – выпрямиться; 3 – наклон к правой ноге, взять мешочек левой рукой; 4 – выпрямиться; 5 – наклон к левой ноге, положить мешочек перед носком левой ноги; 6 – выпрямиться; 7 – наклон к левой ноге, взять мешочек правой рукой; 8 – и. п. (Повторить 2 раза.)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ь внимание детей на то, что ноги надо стараться держать прямыми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. п. – широкая стойка ноги врозь, мешочек держать обеими руками. 1 – наклон вперед, положить мешочек на пол; 2 – и. п. (Повторить 4 раза.) Ноги стараться не сгибать.</w:t>
      </w:r>
    </w:p>
    <w:p>
      <w:pPr>
        <w:pStyle w:val="ParagraphStyle"/>
        <w:keepLines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И. п. – мешочек лежит на правой ноге. 1 – медленно слегка приподнять прямую правую ногу вперед. 2 – и. п.; 3 – слегка приподнять прямую правую ногу вправо; 4 – и. п. (Повторить 2 раза.)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ложить мешочек на левую ногу и повторить упражнение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ь внимание детей на сохранение равновесия: главное – не махнуть ногой как можно выше, а удержаться на одной ноге и не уронить мешочек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И. п. – о. с. 1–4 – выполнять подскоки, одновременно слегка подбрасывая мешочек вверх. Ловить мешочек нужно при приземлении. (Повторить 4–8 раз.)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пражнения надо начинать в невысоком темпе, но если у детей получается хорошо, то скорость можно увеличить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йти на шаг с помощью команд: «Класс, на месте шагом марш!», «Направо!», «Налево в обход шагом марш!»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проходят по кругу, складывая мешочки на место, затем останавливаются перед матами (по два ученика на мат). Маты должны быть расположены в одну линию.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Основная часть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ь правильное удержание группировки. Для отработки выполнить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упраж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. п. – лежа на мате на спине. 1 – взять группировку; 2 – и. п. (Повторить 10–15 раз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ежа на спине, удерживая ноги в группировке, по команде учителя выполнить перекаты: 1 – перекат на правый бок; 2 – перекат в и. п.; 3 – перекат на левый бок; 4 – и. п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внимание детей должно быть направлено на выполнение упражнения в нужную сторону (для этого можно не просто называть сторону («право» или «лево»), а еще и рукой показывать направление действия) и на удержание группировк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выполнять 2–4 минуты, в зависимости от правильности выполнения. Учитель должен внимательно следить за учениками и исправлять ошибки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 перекатов на спину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– упор присев в группировк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перекат назад до касания лопатками или головой (лучше лопатками) мата, а затем сразу перекатиться обратно в и. п. Сначала дети перекатываются в сед. Но стремиться нужно к тому, чтобы вернуться обратно в упор присев. Эти перекаты уже выполняются без счета. Каждый ученик сам должен постараться подобрать удобный для себя ритм и темп выполнения этого упражн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10 перекатов.</w:t>
      </w:r>
    </w:p>
    <w:p>
      <w:pPr>
        <w:pStyle w:val="ParagraphStyle"/>
        <w:keepNext w:val="true"/>
        <w:spacing w:lineRule="auto" w:line="252" w:before="6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Выполнение перекатов прямым тело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– лежа на спине, руки вверх. 1 – перекат со спины на живот вправо; 2 – перекат в и. п.; 3 – перекат со спины на живот влево; 4 – перекат в и. п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ыполнением убедиться в том, что все ученики поняли, что делать и в какую сторону начинать. Упражнение лучше выполнять не под счет, а по хлопку или свистку. Хлопок – перевернулись, хлопок – и. п. и так далее.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лючительная часть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ини-игра</w:t>
      </w:r>
      <w:r>
        <w:rPr>
          <w:rFonts w:cs="Times New Roman" w:ascii="Times New Roman" w:hAnsi="Times New Roman"/>
          <w:sz w:val="28"/>
          <w:szCs w:val="28"/>
        </w:rPr>
        <w:t xml:space="preserve"> «Передача мяча в тоннеле»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лежат на животе, упираясь руками в мат (если мяч плохо или неровно катится по матам, то лучше проводить эту игру на полу). Учитель катит мяч так, чтобы тот перемещался точно посредине. Задача учеников – успеть приподняться (можно уголком), чтобы мяч прокатился под ними и не задел. Тех, кто ошибается, лучше из игры не удалять, а просто начислять штрафные очки. В конце игры можно подсчитать, кто же большее количество раз попалс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игры построить класс в одну шеренгу. Отметить детей, которые хорошо выполняли задания, но указать, что с каждым уроком сложность упражнений будет возрастать. Объявить об окончании урок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3:16:00Z</dcterms:created>
  <dc:creator>User</dc:creator>
  <dc:description/>
  <dc:language>en-US</dc:language>
  <cp:lastModifiedBy>User</cp:lastModifiedBy>
  <dcterms:modified xsi:type="dcterms:W3CDTF">2021-10-27T13:19:00Z</dcterms:modified>
  <cp:revision>1</cp:revision>
  <dc:subject/>
  <dc:title/>
</cp:coreProperties>
</file>