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У  ДПО ПК «Мордовский республиканский институт образования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  <w:t>Тема</w:t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: Буквы Д, д, обозначающие согласные звуки [д], [д’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УМК «Школа Росс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Обучение грамоте (чтение и письмо)-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1 класс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Выполнила: Нагаева С.И.</w:t>
      </w:r>
      <w:r>
        <w:rPr>
          <w:rFonts w:cs="Times New Roman" w:ascii="Times New Roman" w:hAnsi="Times New Roman"/>
          <w:b/>
          <w:i/>
          <w:sz w:val="44"/>
          <w:szCs w:val="44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sz w:val="44"/>
          <w:szCs w:val="44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- знакомство новыми буквами, обозначающими согласные звук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[д], [д’], овладение умением давать характеристику звукам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формирование навыка чтения слов, предложений с изученным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укв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урока: - </w:t>
      </w:r>
      <w:r>
        <w:rPr>
          <w:rFonts w:cs="Times New Roman" w:ascii="Times New Roman" w:hAnsi="Times New Roman"/>
          <w:sz w:val="28"/>
          <w:szCs w:val="28"/>
        </w:rPr>
        <w:t>формировать УУ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 формировать правильное, плавное, выразительное,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знательное чтение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способствовать  развитию речи, фонематического слуха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ворческого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оображения, логического мышления, внимания, памя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воспитать прилежание, любознательность  в процессе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данного урока в системе уроков по избранной теме: </w:t>
      </w:r>
      <w:r>
        <w:rPr>
          <w:rFonts w:cs="Times New Roman" w:ascii="Times New Roman" w:hAnsi="Times New Roman"/>
          <w:b/>
          <w:i/>
          <w:sz w:val="28"/>
          <w:szCs w:val="28"/>
        </w:rPr>
        <w:t>первый урок (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новыми буквами Д, д, обозначающими согласные зву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[д], [д’]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учащиеся научаться давать характеристику согласным звукам; узнавать буквы, обозначающие гласные и согласные звуки; читать слова с изученными буквами; выделять звуки из слов; делать звуко - буквенный анализ слов; правильно выражать свои мысли в речи; вступать в диалог (отвечать на вопросы, задавать вопросы, уточнять непонятное), понимать информацию представленную в виде схемы, вносить необходимые дополнения, исправления в свою работу, если она расходится с образцом, внимательно относиться к собственным переживаниям и переживаниям других люд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наглядные пособия:</w:t>
      </w:r>
      <w:r>
        <w:rPr>
          <w:rFonts w:cs="Times New Roman" w:ascii="Times New Roman" w:hAnsi="Times New Roman"/>
          <w:sz w:val="28"/>
          <w:szCs w:val="28"/>
        </w:rPr>
        <w:t xml:space="preserve">  Горецкий В.Г. и др. Учебник.1 класс. Ч.1.  Азбука; нарисованные «куклы»: Маша и Даша, символизирующие гласные и согласные звуки и буквы; карточки с гласными и буквами, и с изученными согласными буквами; таблица для гласных букв; рисунок Совы, «Сборник загадок»; дудочка; колокольчик; картинки с подводным миром; Пропись №2 для учащихся; печатные и прописные буквы Д, 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980"/>
        <w:gridCol w:w="2150"/>
        <w:gridCol w:w="2654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10898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Приветствие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рганизация рабочего ме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I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изация опорных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Игра «Гласные и согласные буквы и  звуки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Игра «Гласны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Самоопределение к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нетическая заряд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Слого - звуковой анализ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Игра «Угадай имя девочки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Звуко - буквенный  анализ слов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ва, гвоз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Знакомство с буквами Д, 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ихотво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Исследователь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) Чтение слогов, слов и предложений с буквой Д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 под музы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репление изученных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Игра «Дополни слов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бота по рабочей тетрад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Физминутка для пальцев ру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Беседа по иллюстрации на те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Морские сокровища» (с.1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Игра «Кто больше запомнит слов со звуками [д], [д’]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Работа с загадками, в которых встречается буква и звук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[д].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Итог урока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ощрени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 улыбнемся друг другу. Я рада вновь видеть ваши лица, ваши улыбки и думаю, что урок принесёт нам всем радость общения друг с другом. Вы многое узнаете и многому научитесь. Пожелаем друг другу успехов в уч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ы умные, мы друж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ы - внимательные, 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ар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ы в первом классе учи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сё у нас получит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рганизацией рабочего ме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егодня у нас на уроке куклы Машенька и Дашень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каз нарисованных куко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енька (в красном сарафане) собирает только гласные звуки и буквы, Дашенька-модница собирает согласные звуки и буквы. Когда Дашенька в синем сарафане. Она собирает твёрдые согласные звуки, а когда в зелёном, то мягкие. И подружки перепутали свои буквы и просят вас, ребята, расставить карточки с буквами на свои места. Гласные – Машеньке, согласные – Дашень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читель показывает карточку с букв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олодцы, ребята, справились с задани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ер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шенька просит помочь ей выполнить следующее задание: разделить  карточки с гласными буквами на 2 группы: в первой группе - гласные, обозначающие мягкость согласных, во второй – гласные, обозначающие  твёрдость согласных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читель показывает карточку с букв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дудят в дудоч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 дуд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звук слышится, когда звенит колокольч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 колокольч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звуки слышим в начале этих с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чьи это звуки: Машенькины или Дашеньки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й сарафан наденет Даша, если скажем [д ]? А если скажем  [д’]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догадался, какая тема нашего урок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акую цель мы поставим себе на уроке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Кто выйдет и покажет на плакате букву Д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Работа по алфавиту на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одинаковый звук в слов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мидор, дверь, солдат, ведро, гвозд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й одинаковый звук вы слышите в словах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вочка, дятел, дерево, радио, де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: использовать первые звуки слов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уз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, это наша Даш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мы знаем о правописании слова «Даша»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Давайте составим схему к слову «два». </w:t>
            </w:r>
          </w:p>
          <w:tbl>
            <w:tblPr>
              <w:tblW w:w="7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426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колько слогов в слове «дв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первый звук слышим вначале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охарактеризуем этот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отмечаем в схеме звук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tbl>
            <w:tblPr>
              <w:tblW w:w="7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426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70C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воздь </w:t>
            </w:r>
          </w:p>
          <w:tbl>
            <w:tblPr>
              <w:tblW w:w="1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426"/>
              <w:gridCol w:w="283"/>
              <w:gridCol w:w="284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5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налогично разбирается звук [д’]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каз звуков на доске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у Д на дне пруд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ыскали рак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ой поры у них беда: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и дело драки.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.Шибае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 печатной и прописной буквы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м небольшую исследовательскую работу. Что же это за звук?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несите слова, выделяя эти звуки интонационно. Что вы заметили?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еще устанавливаем у согласных звуков?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ем, какие это звуки. Кладем пальчики на горлышко: если чувствуем дрожь, значит, звук звонк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же это звук?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 утром рано встал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рибами в лес пош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едали, приседал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лый гриб в траве наш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еньке растут опят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клонитесь к ни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бят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клоняйся, раз-два-тр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в лукошко набери!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н на дереве оре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подпрыгнет выше всех?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сли хочешь дотянутьс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о сильно потянутьс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и часа в лесу бродил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тропинки исход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так, с какой буквой мы сегодня знакомились? Послушайте загадки и отгадайте и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гад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какой забавный случ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илась в ванной туч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ик льется с потол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на спину и б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чего ж приятно это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ик теплый, подогреты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лу не видно луж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ребята любят…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в беретке ярко-красно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рной курточке атласной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ня он не гляди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стучит, стучит, стучи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звукобуквенный анализ слов «душ», «дятел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схемы сл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те звуки, указанные в схемах стрелочкой. Каким может быть зву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[д])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писание строчной бук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каз на доск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ние сл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каз на доск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писание предложения и разбор слов на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подводном мире и морских сокровищах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 картинок с подводным миром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гадайте загадку и вы узнаете, кто пришёл к нам в гост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ём спит, ночью летает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хожих пугает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годня к нам в гости пришла мудрая Сова и принесла интересное задание. Мудрая Сова прочитает вам стихотворение, а вы должны внимательно послушать и запомнить слова, в которых встречается звук [д], [д’]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букву Д легко найдём и в слов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слов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о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ес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нё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в ле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дёш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убе дят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йдёш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ятел дерево долб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нь  день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оби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ятел жил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уп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стом – дуб долбил ка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от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ятел дуб долбил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вадцать 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у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бы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к – ужас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рое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всем в лесу наноси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ед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ятел – масте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брых дел – древний дуб – помолоде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ятел, дятел -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 приятель, дуб долбит, как доло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и мне, дядя Дятел для скворцов построить дом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Г. Сапг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читель: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 н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 встретишь много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 н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но вокруг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долина, день, дорог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та, доверье, дру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загадок учителе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и  интересного   узнали на уроке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можете сказать про букву и зву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[д])?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овите слова с новой букв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аких словах слышится звук [д], а в каких [д’]? От чего это зависит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помните, какую цель вы поставили перед собой вначале урока, достигли ли вы этой ц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, ребята, справились с поставленной целью ур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тавляют карточки с гласными и изученными согласными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званный ученик забирают карточку и ставит  на магнитной доске, где кук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Маш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А, о, у, ы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Даш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К, с, н, т, л, в, п, м, з, 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Даш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К, с, н, т, л, в, п, м, з, б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гласных букв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ученика работают с карточками  и ставит их в таблицу  на магнитной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9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  <w:gridCol w:w="1055"/>
            </w:tblGrid>
            <w:tr>
              <w:trPr/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и  е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а  о  у 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у-ду-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итирование игры на дудоч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нь- динь- дин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итирование колокольч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к [д ].  Звук [д’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шеньки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ё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комство 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Д д,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обозначающие звук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[д ]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[д’]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знакомиться с буквой Д, научиться читать слоги и слова с буквой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еник показывает букву на алфав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звуков [д ], [д’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собственные пишутся с большой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гласны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 произнесении этого звука  воздух встречает преград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вуки произносятся твердо и мягк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вонкий или глухой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вонк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чт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Ходьба на мест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иседани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аклоны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ыж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отягивания — руки ввер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у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ят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в пар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ёрдым и мягк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трочной буквы </w:t>
            </w:r>
            <w:r>
              <w:rPr>
                <w:rFonts w:cs="Times New Roman" w:ascii="Times New Roman" w:hAnsi="Times New Roman"/>
                <w:iCs/>
              </w:rPr>
              <w:t>в соответствии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гов,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cs="Times New Roman" w:ascii="Times New Roman" w:hAnsi="Times New Roman"/>
                <w:iCs/>
              </w:rPr>
              <w:t>слов с изученными буквами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редложения и обозначение карандашом слов на слог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облюдение соразмерности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ти называют слова, в которых встретил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к [д])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гадывание загадок уч-ся и выделение зву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д], [д’]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ловах –отгад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тветы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учащимся организации их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моционально-положительный настрой на урок, создание ситуации успеха, довер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ичностные УУД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амоопредел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логическ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 контроля и его результата с заданной цель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 контроля и его результата с заданной цел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ое формулирование познавательной це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простые вопросы учител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(анализ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(построение логической цепи рассуждений) 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во-символические действия (моделирование)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ммуникативные 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трудничество с учителем и детьми, высказывание своего мнения, обсужд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и решение пробл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Личностные УУД: </w:t>
            </w:r>
          </w:p>
          <w:p>
            <w:pPr>
              <w:pStyle w:val="Style15"/>
              <w:snapToGrid w:val="false"/>
              <w:rPr/>
            </w:pPr>
            <w:r>
              <w:rPr/>
              <w:t>освоение  роли  ученика;</w:t>
            </w:r>
          </w:p>
          <w:p>
            <w:pPr>
              <w:pStyle w:val="Style15"/>
              <w:rPr/>
            </w:pPr>
            <w:r>
              <w:rPr/>
              <w:t>формирование интереса к учению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делирование, т.е. преобразование объекта из чувственной формы в модель, где выделены существенные признаки объекта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(сравнение с образцо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учеб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 сотрудни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Личностные УУД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равственно-этическая ориентация (сохранение природного богатства под вод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влечение необходимой информации из прослушанного текст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учеб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(предвосхищение результата уровня усвоения материала); оценка (выделение и осознание учащимися того, что уже усвоено и что ещё подлежит усвоению, осознание качества и уровня усво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смыслообразо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е. ученик задаётся вопросом: какое значение и какой смысл имеет для меня учение? Что дал урок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нравственно – этическая ориентац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 и оценивание усваиваемого содержания обеспечивающего личностный социальный выбо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2">
    <w:name w:val="Список 2"/>
    <w:basedOn w:val="Normal"/>
    <w:qFormat/>
    <w:pPr>
      <w:widowControl w:val="false"/>
      <w:suppressAutoHyphens w:val="true"/>
      <w:spacing w:lineRule="auto" w:line="240" w:before="0" w:after="0"/>
      <w:ind w:left="566" w:hanging="283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22:24:00Z</dcterms:created>
  <dc:creator>1</dc:creator>
  <dc:description/>
  <dc:language>en-US</dc:language>
  <cp:lastModifiedBy>1</cp:lastModifiedBy>
  <dcterms:modified xsi:type="dcterms:W3CDTF">2016-12-13T22:32:00Z</dcterms:modified>
  <cp:revision>4</cp:revision>
  <dc:subject/>
  <dc:title/>
</cp:coreProperties>
</file>