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Мини-викторина по сказкам К. Чуковск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Чтение произведения «Федорино горе» в средней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мочь детям вспомнить названия и содержание сказок К. Чуковского. Познакомить со сказкой «Федорино горе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крепить знания детей о сказках К. И. Чуковского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использовать в речи разные виды предложений, правильно согласовывать слова в предложен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художественной литературе, особенно к сказк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роизведений К. И. </w:t>
      </w:r>
      <w:r>
        <w:rPr>
          <w:rFonts w:cs="Times New Roman" w:ascii="Times New Roman" w:hAnsi="Times New Roman"/>
          <w:b/>
          <w:bCs/>
          <w:sz w:val="28"/>
          <w:szCs w:val="28"/>
        </w:rPr>
        <w:t>Чу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в книг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мультфильмов по </w:t>
      </w:r>
      <w:r>
        <w:rPr>
          <w:rFonts w:cs="Times New Roman" w:ascii="Times New Roman" w:hAnsi="Times New Roman"/>
          <w:b/>
          <w:bCs/>
          <w:sz w:val="28"/>
          <w:szCs w:val="28"/>
        </w:rPr>
        <w:t>сказкам К</w:t>
      </w:r>
      <w:r>
        <w:rPr>
          <w:rFonts w:cs="Times New Roman" w:ascii="Times New Roman" w:hAnsi="Times New Roman"/>
          <w:sz w:val="28"/>
          <w:szCs w:val="28"/>
        </w:rPr>
        <w:t>. И. </w:t>
      </w:r>
      <w:r>
        <w:rPr>
          <w:rFonts w:cs="Times New Roman" w:ascii="Times New Roman" w:hAnsi="Times New Roman"/>
          <w:b/>
          <w:bCs/>
          <w:sz w:val="28"/>
          <w:szCs w:val="28"/>
        </w:rPr>
        <w:t>Чу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 разрезные иллюстрации к сказкам, портрет Чуковского К.И, сборник стихов К.И. Чуковс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дравствуйте ребята! Давайте с вами поздороваемся и подарим друг другу наши улыбки, поделимся хорошим настроением! Давайте мы с вами расположимся на ковре и немного побеседуем! (Зачитывает отрывок из сказ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меня зазвонил телефо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говор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к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верблю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ам над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окола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 узнали из какой сказки мне позвони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: Да, узнали. Из сказки </w:t>
      </w:r>
      <w:r>
        <w:rPr>
          <w:rFonts w:cs="Times New Roman" w:ascii="Times New Roman" w:hAnsi="Times New Roman"/>
          <w:i/>
          <w:iCs/>
          <w:sz w:val="28"/>
          <w:szCs w:val="28"/>
        </w:rPr>
        <w:t>«Телефо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Правильно, а кто написал эту сказк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: К. И. Чу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вайте мы с вами отправимся в эту чудесную страну и повстречаемся с другими сказками дедушки Корне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Посмотрите перед вами портрет на котором изображен удивительный детский писатель К. И. Чуковский. Он родился 31 марта 1882 году в городе Петербурге, он был очень веселым человеком и даже свой день рождения отмечал 1 апреля в день смеха, а свою настоящую фамилию и имя Николай Васильевич Корнейчуков переделал и стал Корней Чуков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И Чуковский радовал своими сказками еще ваших бабушек и дедушек они не представляли своей жизни без сказок Чуковс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давайте мы с вами проверим как мы знаем сказки К. И. Чуковского. Я буду зачитывать загад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торина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Отгадай из какой сказки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, муха- цокотух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олоченное брюх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по полю пош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ха денежку нашла… </w:t>
      </w:r>
      <w:r>
        <w:rPr>
          <w:rFonts w:cs="Times New Roman" w:ascii="Times New Roman" w:hAnsi="Times New Roman"/>
          <w:i/>
          <w:iCs/>
          <w:sz w:val="28"/>
          <w:szCs w:val="28"/>
        </w:rPr>
        <w:t>(Муха-цокотух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ровожадный, я беспощад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лой разбойник Бармал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е не на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мармела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шоколад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только маленьких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, очень маленьких детей! (</w:t>
      </w:r>
      <w:r>
        <w:rPr>
          <w:rFonts w:cs="Times New Roman" w:ascii="Times New Roman" w:hAnsi="Times New Roman"/>
          <w:i/>
          <w:iCs/>
          <w:sz w:val="28"/>
          <w:szCs w:val="28"/>
        </w:rPr>
        <w:t>Бармалей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-У меня зазвонил телеф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говор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к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верблю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ам над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околада. (</w:t>
      </w:r>
      <w:r>
        <w:rPr>
          <w:rFonts w:cs="Times New Roman" w:ascii="Times New Roman" w:hAnsi="Times New Roman"/>
          <w:i/>
          <w:iCs/>
          <w:sz w:val="28"/>
          <w:szCs w:val="28"/>
        </w:rPr>
        <w:t>Телефо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убеж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ела просты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яг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ла от меня…</w:t>
      </w:r>
      <w:r>
        <w:rPr>
          <w:rFonts w:cs="Times New Roman" w:ascii="Times New Roman" w:hAnsi="Times New Roman"/>
          <w:i/>
          <w:iCs/>
          <w:sz w:val="28"/>
          <w:szCs w:val="28"/>
        </w:rPr>
        <w:t>(Мойдоды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Молодцы! Какие сказки вы узн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Муха-цокотуха»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</w:rPr>
        <w:t>«Бармалей»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</w:rPr>
        <w:t>«Телефон»</w:t>
      </w:r>
      <w:r>
        <w:rPr>
          <w:rFonts w:cs="Times New Roman" w:ascii="Times New Roman" w:hAnsi="Times New Roman"/>
          <w:sz w:val="28"/>
          <w:szCs w:val="28"/>
        </w:rPr>
        <w:t>, «Мойдоды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А кто написал эти сказ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: К. И. Чуковский написал эти сказ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Ребята, а вы знаете, как называется человек, который пишет сказ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: Да, знаем – сказоч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: У дедушки Корнея есть много стихотворений и сказок, сейчас прочитаю вам новую сказку, которую вы не слыш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ки «Федорино гор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Сказки Чуковского учат добру, послушанию, смел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лот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В какой сказке говорится, что надо соблюдать чистот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Мойдодыр»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</w:rPr>
        <w:t>«Федорино гор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А какие строчки из этих сказок вы запомни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: «Убежало одеяло, улетела просты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ушка, как ляг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акала от меня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: «А посуда вперед и впере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ам, по болотам идет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А в какой сказке говорится, что нужно быть послушным и не убегать от взросл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Бармале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А в какой сказке говориться, что не обязательно быть большим и сильным, чтобы помочь другим, и что маленький герой сможет победить, достаточно проявить смелость и отвагу. (Наводящие </w:t>
      </w:r>
      <w:r>
        <w:rPr>
          <w:rFonts w:cs="Times New Roman" w:ascii="Times New Roman" w:hAnsi="Times New Roman"/>
          <w:sz w:val="28"/>
          <w:szCs w:val="28"/>
          <w:u w:val="single"/>
        </w:rPr>
        <w:t>вопросы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Что случилось с мухой, Кто ее спас?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: Эта сказка </w:t>
      </w:r>
      <w:r>
        <w:rPr>
          <w:rFonts w:cs="Times New Roman" w:ascii="Times New Roman" w:hAnsi="Times New Roman"/>
          <w:i/>
          <w:iCs/>
          <w:sz w:val="28"/>
          <w:szCs w:val="28"/>
        </w:rPr>
        <w:t>«Муха-цокотух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А теперь немного отдохн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ЗКУЛЬТМИНУТК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е надо вам лечить </w:t>
      </w:r>
      <w:r>
        <w:rPr>
          <w:rFonts w:cs="Times New Roman" w:ascii="Times New Roman" w:hAnsi="Times New Roman"/>
          <w:i/>
          <w:iCs/>
          <w:sz w:val="28"/>
          <w:szCs w:val="28"/>
        </w:rPr>
        <w:t>(шаг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октор Айбо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бегать и шаг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илы набир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ят у нас животи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бедных бегимотиков. </w:t>
      </w:r>
      <w:r>
        <w:rPr>
          <w:rFonts w:cs="Times New Roman" w:ascii="Times New Roman" w:hAnsi="Times New Roman"/>
          <w:i/>
          <w:iCs/>
          <w:sz w:val="28"/>
          <w:szCs w:val="28"/>
        </w:rPr>
        <w:t>(поглаживают живот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цу руки мы потянем, </w:t>
      </w:r>
      <w:r>
        <w:rPr>
          <w:rFonts w:cs="Times New Roman" w:ascii="Times New Roman" w:hAnsi="Times New Roman"/>
          <w:i/>
          <w:iCs/>
          <w:sz w:val="28"/>
          <w:szCs w:val="28"/>
        </w:rPr>
        <w:t>(руки тянут ввер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к траве присядем </w:t>
      </w:r>
      <w:r>
        <w:rPr>
          <w:rFonts w:cs="Times New Roman" w:ascii="Times New Roman" w:hAnsi="Times New Roman"/>
          <w:i/>
          <w:iCs/>
          <w:sz w:val="28"/>
          <w:szCs w:val="28"/>
        </w:rPr>
        <w:t>(присед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рлы летим, парим </w:t>
      </w:r>
      <w:r>
        <w:rPr>
          <w:rFonts w:cs="Times New Roman" w:ascii="Times New Roman" w:hAnsi="Times New Roman"/>
          <w:i/>
          <w:iCs/>
          <w:sz w:val="28"/>
          <w:szCs w:val="28"/>
        </w:rPr>
        <w:t>(машут ру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се стороны гляд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 же Африка-страна, </w:t>
      </w:r>
      <w:r>
        <w:rPr>
          <w:rFonts w:cs="Times New Roman" w:ascii="Times New Roman" w:hAnsi="Times New Roman"/>
          <w:i/>
          <w:iCs/>
          <w:sz w:val="28"/>
          <w:szCs w:val="28"/>
        </w:rPr>
        <w:t>(глядят из под ру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омощь там нуж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мы помощь оказали, 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али, какие сильн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сильными мы ст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Дети, посмотрите на столе лежа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онвер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дети усаживаются и заглядывают в конверт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Ой, а что же случилось с картинками кто-то порезал, наверно Бармалей никак не успокоится, шалит. Но не беда, ведь мы умеем собирать пазлы, вот и картинки соберем. Приступайте ребята к рабо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гра </w:t>
      </w:r>
      <w:r>
        <w:rPr>
          <w:rFonts w:cs="Times New Roman" w:ascii="Times New Roman" w:hAnsi="Times New Roman"/>
          <w:i/>
          <w:iCs/>
          <w:sz w:val="28"/>
          <w:szCs w:val="28"/>
        </w:rPr>
        <w:t>«Сложи картинку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Работа с разрезными картинками из сказ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: Молодцы ребята, вы справились с задание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Ребята скажите с творчеством, какого писателя сегодня мы с вами знакомили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: С творчеством К. И. Чу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Какие произведения для детей написал Корней Иванович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Путаница»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</w:rPr>
        <w:t>«Телефон»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</w:rPr>
        <w:t>«Федорино горе»</w:t>
      </w:r>
      <w:r>
        <w:rPr>
          <w:rFonts w:cs="Times New Roman" w:ascii="Times New Roman" w:hAnsi="Times New Roman"/>
          <w:sz w:val="28"/>
          <w:szCs w:val="28"/>
        </w:rPr>
        <w:t> и т. 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: Какие литературные профессии этого человека мы узнали? Сочинял сказ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: Сказоч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лодцы все! Спасибо за вним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32:00Z</dcterms:created>
  <dc:creator>Ренат</dc:creator>
  <dc:description/>
  <cp:keywords/>
  <dc:language>en-US</dc:language>
  <cp:lastModifiedBy>Мария Юсупова</cp:lastModifiedBy>
  <cp:lastPrinted>2021-02-10T22:37:00Z</cp:lastPrinted>
  <dcterms:modified xsi:type="dcterms:W3CDTF">2021-10-27T11:21:00Z</dcterms:modified>
  <cp:revision>3</cp:revision>
  <dc:subject/>
  <dc:title/>
</cp:coreProperties>
</file>